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ДМИНИСТРАЦИЯ ВЕЛИКОСЕЛЬ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 xml:space="preserve">от "29" октября 2010 г. N 188 а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 ПОДГОТОВКЕ ПРОЕКТА О ВНЕСЕНИИ ИЗМЕНЕНИ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ЕНЕРАЛЬНЫЙ ПЛАН ВКЛИКОСЕЛЬСКОГО СЕЛЬСКОГО ПОСЕЛ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целях определения назначения территории Великосельского сельского поселения исходя из социальных, экономических, экологических  и  иных  факторов  для обеспечения   устойчивого   развития   территории,   развития   инженерной, транспортной   и  социальной  инфраструктур,  обеспечения  учета  интересов граждан  и  их  объединений  в  соответствии  с  Градостроительным кодексом Российской  Федерации,  Федеральным  законом  от 6 октября 2003 г. N 131-ФЗ "Об  общих  принципах местного самоуправления в Российской Федерации", иным федеральным  законодательством,  законодательством Ярославской области постановля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Создать комиссию по подготовке проекта внесения изменений в генеральный план Великосельского сельского поселения. Подготовить проект внесения изменений в генеральный план Великосель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Утверди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2.1. Состав комиссии по подготовке проекта по внесению изменений в генеральный план Великосельского сельского поселения (приложение 1)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2. Порядок и сроки проведения работ по подготовке проекта внесения изменений в генеральный план Великосельского сельского поселения (приложение 2,).</w:t>
      </w:r>
    </w:p>
    <w:p>
      <w:pPr>
        <w:pStyle w:val="ConsPlusNonformat"/>
        <w:widowControl/>
        <w:rPr/>
      </w:pPr>
      <w:r>
        <w:rPr/>
        <w:t>3.  Комиссии  в  срок  до  "01" декабря 2010 года провести работы по</w:t>
      </w:r>
    </w:p>
    <w:p>
      <w:pPr>
        <w:pStyle w:val="ConsPlusNonformat"/>
        <w:widowControl/>
        <w:rPr/>
      </w:pPr>
      <w:r>
        <w:rPr/>
        <w:t xml:space="preserve">подготовке проекта по внесению изменений в генеральный план Великосельского сельского поселения.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  Опубликовать   настоящее   Постановление   в   средствах  массовой</w:t>
      </w:r>
    </w:p>
    <w:p>
      <w:pPr>
        <w:pStyle w:val="ConsPlusNonformat"/>
        <w:widowControl/>
        <w:rPr/>
      </w:pPr>
      <w:r>
        <w:rPr/>
        <w:t>информ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Настоящее  Постановление  вступает  в  силу  с момента официального</w:t>
      </w:r>
    </w:p>
    <w:p>
      <w:pPr>
        <w:pStyle w:val="ConsPlusNonformat"/>
        <w:widowControl/>
        <w:rPr/>
      </w:pPr>
      <w:r>
        <w:rPr/>
        <w:t>опублик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Контроль за выполнением Постановления оставляю за собой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Великосельского</w:t>
      </w:r>
    </w:p>
    <w:p>
      <w:pPr>
        <w:pStyle w:val="Normal"/>
        <w:rPr/>
      </w:pPr>
      <w:r>
        <w:rPr>
          <w:sz w:val="20"/>
          <w:szCs w:val="20"/>
          <w:lang w:val="ru-RU"/>
        </w:rPr>
        <w:t>сельского поселения                                                                                                                Г.Г. Шем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Великосельского сельского поселения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от 29 октября 2010 г. № 188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СТАВ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ИССИИ ПО ПОДГОТОВКЕ ПРОЕКТА</w:t>
        <w:br/>
        <w:t xml:space="preserve">                         ВНЕСЕНИЯ  ИЗМЕНЕНИЙ В  ГЕНЕРАЛЬНЫЙ  ПЛАН  ВЕЛИКОСЕЛЬСКОГО  СЕЛЬСКОГО   ПОСЕЛЕНИЯ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нисов В.А. – Заместитель Главы Великосельского сельского поселения – председатель комиссии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ю Л.В. – Специалист по архитектуре и  градостроительству – секретарь комиссии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зина Т.Д. – Заместитель Главы по экономике - главный бухгалтер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колухина Е.С.- начальник юридического отдела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шкин Б.Е. – председатель Муниципального Совета Великосельского сельского поселения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лпаков Г.А.- депутат Муниципального Совета Великосельского сельского поселения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уховая Е.Г. – депутат Муниципального Совета Великосельского сельского поселения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ронин Л.Н. – директор Великосельского МПЖК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Великосельского сельского поселения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от 29 октября 2010 г. № 188 а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>
          <w:sz w:val="20"/>
          <w:szCs w:val="20"/>
          <w:lang w:val="ru-RU"/>
        </w:rPr>
        <w:t>ПОРЯДОК</w:t>
        <w:br/>
        <w:t>И   СРОКИ  ПРОВЕДЕНИЯ РАБОТ  ПО   ПОДГОТОВКЕ ПРОЕКТА  ВНЕСЕНИЯ  ИЗМЕНЕНИЙ</w:t>
        <w:br/>
        <w:t>В ГЕНЕРАЛЬНЫЙ  ПЛАН  ВЕЛИКОСЕЛЬСКОГО  СЕЛЬСКОГО  ПОСЕЛЕНИЯ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н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и 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роекта внесения изменений в генеральный план Великосель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месяц с момента вступления в силу Постановления Администрации Великосельского сельского поселения о подготовке проекта внесения изменений в генеральный план Великосель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ие решения о проведении публичных слушаний по внесению изменений в генеральный план Великосель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ечение 10 дней с момента получения проекта внесения изменений в генеральный план Великосель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публичных слушаний по проекту внесения изменений в генеральный план Великосель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и с половиной месяца с момента вступления в силу постановления Администрации Великосельского сельского поселения о проведении публичных слуш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сение изменений в проект внесения изменений в генеральный план Великосель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лучае необходимости, срок устанавливается отд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ие решения о представлении проекта внесения изменений в генеральный план Великосельского сельского поселения на утверждение или о направлении проекта на доработ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ечение 10 дней после представления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ие проекта внесения изменений в генеральный план Великосель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ответствии с планом работы Муниципального Совета Великосель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убликование утвержденных внесений изменений в генеральный план Великосель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ечение двух недель после принятия решения об утверждении проекта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4:00Z</dcterms:created>
  <dc:creator>1</dc:creator>
  <dc:description/>
  <cp:keywords/>
  <dc:language>en-US</dc:language>
  <cp:lastModifiedBy>1</cp:lastModifiedBy>
  <cp:lastPrinted>2011-01-27T13:38:00Z</cp:lastPrinted>
  <dcterms:modified xsi:type="dcterms:W3CDTF">2011-01-27T10:40:00Z</dcterms:modified>
  <cp:revision>5</cp:revision>
  <dc:subject/>
  <dc:title>Приложение N 2</dc:title>
</cp:coreProperties>
</file>