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сполнении бюджета Гаврилов – Ямского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за  1 квартал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7.06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1 квартал 2013 года»,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0.12.2012г. №32 «О бюджете Гаврилов – Ямского муниципального района на 2013 год и на плановый период 2014-2015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176 656 510 рублей или 21% годового плана, из них собственные доходы 19 597 232 рубля или 21% годового плана, безвозмездные перечисления  157 059 278 рублей  или 21% годового план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отношению к соответствующему периоду прошлого года общий объем доходов увеличился на 5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2013 год составили 172 010 493 рублей  или 21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социально- культурной сферы составили 146 323 849  или  85% всех расходов бюджета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 – 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б исполнении бюджета Гаврилов – Ямского  муниципального района за 1 квартал 2013 года (приложения1-11)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официального опубликования.</w:t>
      </w:r>
    </w:p>
    <w:p>
      <w:pPr>
        <w:pStyle w:val="Normal"/>
        <w:ind w:left="2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6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8:00Z</dcterms:created>
  <dc:creator>1</dc:creator>
  <dc:description/>
  <cp:keywords/>
  <dc:language>en-US</dc:language>
  <cp:lastModifiedBy>Пользователь7</cp:lastModifiedBy>
  <cp:lastPrinted>2013-06-28T11:19:00Z</cp:lastPrinted>
  <dcterms:modified xsi:type="dcterms:W3CDTF">2013-07-01T12:32:00Z</dcterms:modified>
  <cp:revision>13</cp:revision>
  <dc:subject/>
  <dc:title>Р Е Ш Е Н И Е</dc:title>
</cp:coreProperties>
</file>