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5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27. 06.2013    № 20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1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2"/>
        <w:gridCol w:w="1306"/>
        <w:gridCol w:w="170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3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60"/>
        <w:gridCol w:w="1306"/>
        <w:gridCol w:w="1701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7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7407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013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755"/>
        <w:gridCol w:w="1306"/>
        <w:gridCol w:w="1701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32"/>
        <w:gridCol w:w="1532"/>
        <w:gridCol w:w="170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532"/>
        <w:gridCol w:w="1359"/>
        <w:gridCol w:w="1701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17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2"/>
        <w:gridCol w:w="1329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78"/>
        <w:gridCol w:w="1306"/>
        <w:gridCol w:w="1694"/>
      </w:tblGrid>
      <w:tr>
        <w:trPr>
          <w:trHeight w:val="103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306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00"/>
        <w:gridCol w:w="1306"/>
        <w:gridCol w:w="1701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3 го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04:00Z</dcterms:created>
  <dc:creator>Кириллова А.И.</dc:creator>
  <dc:description/>
  <cp:keywords/>
  <dc:language>en-US</dc:language>
  <cp:lastModifiedBy>Пользователь7</cp:lastModifiedBy>
  <cp:lastPrinted>2013-06-28T11:32:00Z</cp:lastPrinted>
  <dcterms:modified xsi:type="dcterms:W3CDTF">2013-06-28T08:33:00Z</dcterms:modified>
  <cp:revision>10</cp:revision>
  <dc:subject/>
  <dc:title>Приложение 7 к решению</dc:title>
</cp:coreProperties>
</file>