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 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от  27.04.2017   № 47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источники финансирования дефицита  бюджета Гаврилов - Ямского муниципального района и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доходов  бюджетов поселени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1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0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 202 255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1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 202 3513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3513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354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9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40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18 2506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 на государственную поддержку малого и среднего предпринимательства, включая крестьянские (фермерские) хозяйства,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2506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5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5001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 городских 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13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13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9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9999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1 00 05 26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1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20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251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30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 30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3526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545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60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503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20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02 2021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202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203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203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3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 063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0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08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13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2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2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-ФЗ "Об обязательном страховании гражданской ответственности владельцев транспортных средств"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9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циальные выплаты безработным гражданам в соответствии с Законом Российской Федерации от 19 апреля 1991 года № 1032-1 "О занятости населения в Российской Федерации"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3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 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4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60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20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на поддержку отрасли куль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4514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 2 02 45146 05 0000 151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2 18 25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на мероприятия подпрограммы «Обеспечение жильем молодых семей» федеральной целевой программы «Жилище» на 2015-2020 годы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25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000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18:00Z</dcterms:created>
  <dc:creator>Romanova</dc:creator>
  <dc:description/>
  <cp:keywords/>
  <dc:language>en-US</dc:language>
  <cp:lastModifiedBy>Smto_3</cp:lastModifiedBy>
  <cp:lastPrinted>2016-11-30T15:42:00Z</cp:lastPrinted>
  <dcterms:modified xsi:type="dcterms:W3CDTF">2017-05-04T13:18:00Z</dcterms:modified>
  <cp:revision>2</cp:revision>
  <dc:subject/>
  <dc:title>Приложение 4    к решению</dc:title>
</cp:coreProperties>
</file>