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6372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</w:t>
      </w:r>
    </w:p>
    <w:p>
      <w:pPr>
        <w:pStyle w:val="Normal"/>
        <w:ind w:left="637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</w:t>
      </w:r>
    </w:p>
    <w:p>
      <w:pPr>
        <w:pStyle w:val="Normal"/>
        <w:ind w:left="637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</w:t>
      </w:r>
    </w:p>
    <w:p>
      <w:pPr>
        <w:pStyle w:val="Normal"/>
        <w:ind w:left="6372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   27.04.2017     № 47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ируемые доходы  бюджета Гаврилов -Ямского муниципального района на 2017 год в соответствии с классификацией доходов бюджетов Российской Федера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4 8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7 1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9 603 6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8 883 8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 5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 014 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8 6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8 6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9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9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49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 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 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3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 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29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/>
                <w:i/>
                <w:sz w:val="24"/>
                <w:lang w:val="ru-RU" w:eastAsia="ru-RU"/>
              </w:rPr>
            </w:pPr>
            <w:r>
              <w:rPr>
                <w:bCs/>
                <w:i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 206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206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76 202 29999 05 200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 2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29999 05 202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29 7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29999 05 203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 35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13 332 183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654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654 9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2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31 2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707 0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33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8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2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30024 05 303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628 0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 202 3508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1 628 0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3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02 3546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5 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 3593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6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93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6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593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6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 717 6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15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15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9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51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45160 05 4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9999 05 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49999 05 4003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5 1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07 778 47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11:00Z</dcterms:created>
  <dc:creator>Romanova</dc:creator>
  <dc:description/>
  <cp:keywords/>
  <dc:language>en-US</dc:language>
  <cp:lastModifiedBy>Smto_3</cp:lastModifiedBy>
  <cp:lastPrinted>2017-05-02T10:56:00Z</cp:lastPrinted>
  <dcterms:modified xsi:type="dcterms:W3CDTF">2017-05-04T13:41:00Z</dcterms:modified>
  <cp:revision>3</cp:revision>
  <dc:subject/>
  <dc:title>Приложение  1</dc:title>
</cp:coreProperties>
</file>