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6г. № 15  «О бюджете Гаврилов – Ямского муниципального района на 2017 год и на плановый период 2018-2019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4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г. № 15 «О бюджете Гаврилов – Ямского муниципального района на 2017 год и плановый период 2018- 2019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7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907 778 473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12 725 893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2,3, 5, 7,11,15  изложить в редакции приложении   1, 2, 3, 4, 5,6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4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10:00Z</dcterms:created>
  <dc:creator>1</dc:creator>
  <dc:description/>
  <cp:keywords/>
  <dc:language>en-US</dc:language>
  <cp:lastModifiedBy>Smto_3</cp:lastModifiedBy>
  <cp:lastPrinted>2017-04-12T14:08:00Z</cp:lastPrinted>
  <dcterms:modified xsi:type="dcterms:W3CDTF">2017-05-04T13:10:00Z</dcterms:modified>
  <cp:revision>2</cp:revision>
  <dc:subject/>
  <dc:title>Р Е Ш Е Н И Е</dc:title>
</cp:coreProperties>
</file>