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3075</wp:posOffset>
            </wp:positionH>
            <wp:positionV relativeFrom="paragraph">
              <wp:posOffset>-21844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16.</w:t>
      </w:r>
      <w:r>
        <w:rPr>
          <w:sz w:val="28"/>
          <w:szCs w:val="28"/>
          <w:lang w:val="en-US" w:eastAsia="ar-SA"/>
        </w:rPr>
        <w:t>08</w:t>
      </w:r>
      <w:r>
        <w:rPr>
          <w:sz w:val="28"/>
          <w:szCs w:val="28"/>
          <w:lang w:eastAsia="ar-SA"/>
        </w:rPr>
        <w:t>.201</w:t>
      </w:r>
      <w:r>
        <w:rPr>
          <w:sz w:val="28"/>
          <w:szCs w:val="28"/>
          <w:lang w:val="en-US" w:eastAsia="ar-SA"/>
        </w:rPr>
        <w:t>3</w:t>
      </w:r>
      <w:r>
        <w:rPr>
          <w:sz w:val="28"/>
          <w:szCs w:val="28"/>
          <w:lang w:eastAsia="ar-SA"/>
        </w:rPr>
        <w:t xml:space="preserve"> № 1221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постановление Администраци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аврилов-Ямского</w:t>
      </w:r>
    </w:p>
    <w:p>
      <w:pPr>
        <w:pStyle w:val="Normal"/>
        <w:suppressAutoHyphens w:val="true"/>
        <w:snapToGrid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snapToGrid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09.2011 №1272</w:t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целью конкретизации состава и содержания муниципальных услуг (работ), оказываемых (выполняемых) в качестве основных видов деятельности муниципальными учреждениями Гаврилов-Ямского муниципального района, </w:t>
      </w:r>
      <w:r>
        <w:rPr>
          <w:rFonts w:cs="Arial"/>
          <w:color w:val="000000"/>
          <w:sz w:val="28"/>
          <w:szCs w:val="28"/>
        </w:rPr>
        <w:t>руководствуясь ст.29 Устава Гаврилов-Ямского муниципального района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 изменения в постановление Администрации Гаврилов-Ямского муниципального района от 09.09.2011 №1272 «Об    утверждении   Перечня муниципальных услуг (работ), оказываемых (выполняемых)   муниципальными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Гаврилов-Ямского муниципального района за счёт средств бюджета муниципального района</w:t>
      </w:r>
      <w:r>
        <w:rPr>
          <w:sz w:val="28"/>
          <w:szCs w:val="28"/>
          <w:lang w:eastAsia="ar-SA"/>
        </w:rPr>
        <w:t>», изложив</w:t>
      </w:r>
      <w:r>
        <w:rPr>
          <w:sz w:val="28"/>
          <w:szCs w:val="28"/>
        </w:rPr>
        <w:t xml:space="preserve"> Перечень муниципальных услуг (работ), оказываемых (выполняемых) муниципальными учреждениями Гаврилов-Ямского муниципального района за счёт  средств бюджета муниципального района</w:t>
      </w:r>
      <w:r>
        <w:rPr>
          <w:sz w:val="28"/>
          <w:szCs w:val="28"/>
          <w:lang w:eastAsia="ar-SA"/>
        </w:rPr>
        <w:t xml:space="preserve">, утверждённый постановлением, в новой редакции (Приложение). </w:t>
      </w:r>
    </w:p>
    <w:p>
      <w:pPr>
        <w:pStyle w:val="Normal"/>
        <w:overflowPunct w:val="false"/>
        <w:autoSpaceDE w:val="false"/>
        <w:ind w:right="147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 Постановление вступает в силу с момента подписания. </w:t>
      </w:r>
    </w:p>
    <w:p>
      <w:pPr>
        <w:pStyle w:val="Normal"/>
        <w:overflowPunct w:val="false"/>
        <w:autoSpaceDE w:val="false"/>
        <w:ind w:right="14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распространяется на правоотношения, возникшие с 01.04.2013 в отношении </w:t>
      </w:r>
      <w:r>
        <w:rPr>
          <w:sz w:val="28"/>
          <w:szCs w:val="28"/>
          <w:lang w:eastAsia="ar-SA"/>
        </w:rPr>
        <w:t>бюджетных учреждений, которым предоставляются субсидии из бюджета Гаврилов-Ямского муниципального района на финансовое исполнение муниципального задания в соответствии с абзацем первым пункта 1 статьи 78.1 Бюджетного кодекса Российской Федерации.</w:t>
      </w:r>
    </w:p>
    <w:p>
      <w:pPr>
        <w:pStyle w:val="Normal"/>
        <w:overflowPunct w:val="false"/>
        <w:autoSpaceDE w:val="false"/>
        <w:ind w:right="14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289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left="11328" w:firstLine="708"/>
        <w:rPr/>
      </w:pPr>
      <w:r>
        <w:rPr/>
        <w:t xml:space="preserve">Приложение к </w:t>
      </w:r>
    </w:p>
    <w:p>
      <w:pPr>
        <w:pStyle w:val="Normal"/>
        <w:suppressAutoHyphens w:val="true"/>
        <w:ind w:left="11328" w:firstLine="708"/>
        <w:rPr/>
      </w:pPr>
      <w:r>
        <w:rPr/>
        <w:t>постановлению</w:t>
      </w:r>
    </w:p>
    <w:p>
      <w:pPr>
        <w:pStyle w:val="Normal"/>
        <w:suppressAutoHyphens w:val="true"/>
        <w:ind w:left="11328" w:firstLine="708"/>
        <w:rPr/>
      </w:pPr>
      <w:r>
        <w:rPr/>
        <w:t xml:space="preserve">Администрации </w:t>
      </w:r>
    </w:p>
    <w:p>
      <w:pPr>
        <w:pStyle w:val="Normal"/>
        <w:suppressAutoHyphens w:val="true"/>
        <w:ind w:left="5529" w:firstLine="567"/>
        <w:jc w:val="center"/>
        <w:rPr/>
      </w:pPr>
      <w:r>
        <w:rPr/>
        <w:t xml:space="preserve">                                          </w:t>
      </w:r>
      <w:r>
        <w:rPr/>
        <w:tab/>
        <w:tab/>
        <w:tab/>
        <w:t xml:space="preserve">    муниципального района  </w:t>
      </w:r>
    </w:p>
    <w:p>
      <w:pPr>
        <w:pStyle w:val="Normal"/>
        <w:suppressAutoHyphens w:val="true"/>
        <w:ind w:left="5529" w:firstLine="567"/>
        <w:jc w:val="center"/>
        <w:rPr/>
      </w:pPr>
      <w:r>
        <w:rPr/>
        <w:t xml:space="preserve">                                     </w:t>
      </w:r>
      <w:r>
        <w:rPr/>
        <w:tab/>
        <w:tab/>
        <w:tab/>
        <w:t xml:space="preserve">          от 16.08.2013 № 1221 </w:t>
      </w:r>
    </w:p>
    <w:p>
      <w:pPr>
        <w:pStyle w:val="Normal"/>
        <w:suppressAutoHyphens w:val="true"/>
        <w:ind w:left="1062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left="106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</w:t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 (работ), оказываемых (выполняемых) муниципальными учреждениями Гаврилов - Ямского муниципального района  за счет средств бюджета  муниципального района </w:t>
      </w:r>
    </w:p>
    <w:p>
      <w:pPr>
        <w:pStyle w:val="Normal"/>
        <w:suppressAutoHyphens w:val="true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372" w:firstLine="708"/>
        <w:rPr/>
      </w:pPr>
      <w:r>
        <w:rPr/>
        <w:t>Часть I. Услуги</w:t>
      </w:r>
    </w:p>
    <w:tbl>
      <w:tblPr>
        <w:tblW w:w="14743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3685"/>
        <w:gridCol w:w="1985"/>
        <w:gridCol w:w="2551"/>
        <w:gridCol w:w="226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ы услуг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потребителей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объема услу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качества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(и) услуги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Государственные услуги, оказываемые муниципальными учреждениями в рамках переданных  полномочий Ярославской области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служивание </w:t>
            </w:r>
            <w:r>
              <w:rPr>
                <w:color w:val="000000"/>
                <w:sz w:val="28"/>
                <w:szCs w:val="28"/>
              </w:rPr>
              <w:t xml:space="preserve">в отделениях социального обслуживания </w:t>
            </w:r>
            <w:r>
              <w:rPr>
                <w:sz w:val="28"/>
                <w:szCs w:val="28"/>
              </w:rPr>
              <w:t xml:space="preserve">на дому </w:t>
            </w:r>
            <w:r>
              <w:rPr>
                <w:color w:val="000000"/>
                <w:sz w:val="28"/>
                <w:szCs w:val="28"/>
              </w:rPr>
              <w:t>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уждающиеся в постоянном или временном (до шести месяцев) нестационарном социальном обслуживании </w:t>
            </w:r>
            <w:r>
              <w:rPr>
                <w:sz w:val="28"/>
                <w:szCs w:val="28"/>
              </w:rPr>
              <w:t>одинокие граждане пожилого возраста (одинокие супружеские пары) и граждане пожилого возраста (женщины старше 55 лет, мужчины старше 60 лет), частично утратившие способность к самообслуживанию в связи с преклонным возрастом, болезнью, инвалидностью и нуждающимся в посторонней поддержке, социально-бытовой помощи в надом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в отделениях специализированного</w:t>
            </w:r>
            <w:r>
              <w:rPr>
                <w:sz w:val="28"/>
                <w:szCs w:val="28"/>
              </w:rPr>
              <w:t xml:space="preserve"> социально-медицинского обслуживания на дому </w:t>
            </w:r>
            <w:r>
              <w:rPr>
                <w:color w:val="000000"/>
                <w:sz w:val="28"/>
                <w:szCs w:val="28"/>
              </w:rPr>
              <w:t>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уждающиеся в постоянном или временном (до шести месяцев) нестационарном социальном обслуживании </w:t>
            </w:r>
            <w:r>
              <w:rPr>
                <w:sz w:val="28"/>
                <w:szCs w:val="28"/>
              </w:rPr>
              <w:t xml:space="preserve">граждане пожилого возраста  (женщины старше 55 лет, мужчины старше 60 лет), инвалиды (в том числе дети-инвалиды), частично утратившие способность к самообслуживанию в связи с преклонным возрастом, болезнью, инвалидностью, страдающие психическими расстройствами (в стадиях ремиссии), туберкулезом  (за исключением активной стадии), тяжёлыми заболеваниями (в том числе онкологическими в поздних стадиях (за исключением заболеваний, требующих лечения в специализированных учреждениях здравоохранен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в отделениях дневного пребывания 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е пожилого возраста (женщины старше 55 лет, мужчины старше 60 лет) и инвалиды, сохранившие способность к самообслуживанию и активному передвижению, не имеющие медицинских противопоказаний к зачислению на социальное обслужи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в отделениях временного проживания 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кие граждане пожилого возраста и инвалиды, полностью или частично сохранившие  способность к самообслуживанию и свободному передвижению и временно нуждающиеся </w:t>
            </w:r>
            <w:r>
              <w:rPr>
                <w:color w:val="000000"/>
                <w:sz w:val="28"/>
                <w:szCs w:val="28"/>
              </w:rPr>
              <w:t>в уходе, а также граждане из их числа, проживающие в семьях, члены которых по объективным причинам (болезнь, убытие в командировку или отпуск и т.д.) временно не могут осуществлять за ними у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е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служивание в отделениях социальной помощи семье и детя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граждане, в том числе несовершенно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служивание в социально-реабилитационных отделениях </w:t>
            </w:r>
            <w:r>
              <w:rPr>
                <w:color w:val="000000"/>
                <w:sz w:val="28"/>
                <w:szCs w:val="28"/>
              </w:rPr>
              <w:t>без организации проживания граждан пожилого возраста и инвалид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(женщины старше 55 лет, мужчины старше 60 лет) и инвалиды (в том числе дети-инвалиды), лица с ограниченными возможностями сохранившие способность к самообслуживанию и передвижению, не имеющие противопоказаний к зачислению на социальн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служивание в социально-реабилитационных отделениях </w:t>
            </w:r>
            <w:r>
              <w:rPr>
                <w:color w:val="000000"/>
                <w:sz w:val="28"/>
                <w:szCs w:val="28"/>
              </w:rPr>
              <w:t>с организацией проживания граждан пожилого возраста и инвалид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(женщины старше 55 лет, мужчины старше 60 лет) и инвалиды (в том числе дети-инвалиды), лица с ограниченными возможностями сохранившие способность к самообслуживанию и передвижению, не имеющие противопоказаний к зачислению на социальн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укомплектованности кадрам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Муниципальные услуги, оказываемые муниципальными учреждениями в рамках полномочий Гаврилов -Ямского муниципального района 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1 года до 7 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Гаврилов -Ямского муниципальн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начального общего, основного общего, среднего (полного)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6.5 до 18 лет</w:t>
            </w:r>
            <w:r>
              <w:rPr>
                <w:sz w:val="28"/>
                <w:szCs w:val="28"/>
                <w:lang w:eastAsia="ar-SA"/>
              </w:rPr>
              <w:t>, лица старше 18 лет, не имеющие общего образ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учреждения Гаврилов -Ямского муниципального района</w:t>
            </w:r>
          </w:p>
        </w:tc>
      </w:tr>
      <w:tr>
        <w:trPr>
          <w:trHeight w:val="40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Реализация </w:t>
            </w:r>
            <w:r>
              <w:rPr>
                <w:iCs/>
                <w:sz w:val="28"/>
                <w:szCs w:val="28"/>
                <w:lang w:eastAsia="ar-SA"/>
              </w:rPr>
              <w:t xml:space="preserve"> основных</w:t>
            </w:r>
            <w:r>
              <w:rPr>
                <w:i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бщеобразовательных программ начального общего, основного общего, среднего (полного) общего образования и образовательных программ  специальных (коррекционных) учреждений  I-VII вид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Дети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1.Степень освоения образовательных программ;                                      2.Удовлетворённость потребителя </w:t>
            </w:r>
            <w:r>
              <w:rPr>
                <w:sz w:val="28"/>
                <w:szCs w:val="28"/>
              </w:rPr>
              <w:t>(отсутствие обоснованных жалоб со стороны потребителей услуг, либо их законных представителе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учреждения Гаврилов-Ямского муниципального района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образовательных программ специальных (коррекционных) учреждений (классов) VIII ви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ти в возрасте от 6,5 до 18 лет с ограниченными возможностями здоровья с нарушениями интелл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1.Степень освоения образовательных программ;                                      2.Удовлетворённость потребителя </w:t>
            </w:r>
            <w:r>
              <w:rPr>
                <w:sz w:val="28"/>
                <w:szCs w:val="28"/>
              </w:rPr>
              <w:t>(отсутствие обоснованных жалоб со стороны потребителей услуг, либо их законных представителей)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282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Реализация дополнительных образовательных програм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программ физкультурно-спортивн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ДОД Гаврилов-Ямская Детско-юношеская спортивная школа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художественно-эстет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Ш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спортивно-техн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туристско-краевед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эколого-биолог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культурологической 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социально-педагог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4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военно-патриот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6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естественнонаучной 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5 до 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и воспитание в образовательных учреждения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оспитанники муниципальных учрежден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содержания санитарным нормам и нормативам финанс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еликосельский детский дом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трудовой занятости подро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в возрасте от 14 до 17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Доля трудоустроенных молодых граждан от числа обративш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циально-психологической помощи молодёжи, молодым семьям, опекунам (попечителям) несовершеннолетних ли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в возрасте от 14 до 30 лет,  молодые семьи (в том числе неполные молодые семьи, состоящие из одного молодого родителя и одного или более ребёнка, в которых возраст каждого из супругов либо одного родителя не превышает 35 лет)</w:t>
            </w:r>
            <w:r>
              <w:rPr>
                <w:sz w:val="28"/>
                <w:szCs w:val="28"/>
                <w:lang w:eastAsia="ar-SA"/>
              </w:rPr>
              <w:t>; опекуны (попечит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>1.Количество человек / семей, обратившихся за консультацией;            2.Количество проведённых консультаций;                    3.</w:t>
            </w:r>
            <w:r>
              <w:rPr>
                <w:sz w:val="28"/>
                <w:szCs w:val="28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записей о деятельности волонтёра, в личную книжку, предоставление информации о направлениях добровольческой (волонтё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в возрасте от 14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Доля потребителей, удовлетворённых качеством оказания муниципальной услуги, определяемая на основе опросов потребителей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пектаклей, концертов и концертных программ, кинопрограмм и иных зрелищных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лица, юридические л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единиц публичных показов на стационаре и на гастро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Средняя заполняемость зала на стационаре;                     2.Удельный вес населения, посещающих программы;       3.Количество пос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народного творчества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ных из фонда 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Обращаемость библиотечного фонда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2. Посещ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14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услуга в составе творческих коллективов, студий, кружков, секций, любительских объединени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клубных формирований/ человек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я положительных отзыв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я средней наполняемости клубных формир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У «Центр народного творчеств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образователь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учающиеся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Часть II. Работы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516"/>
        <w:gridCol w:w="18"/>
        <w:gridCol w:w="2827"/>
        <w:gridCol w:w="53"/>
        <w:gridCol w:w="2894"/>
        <w:gridCol w:w="22"/>
        <w:gridCol w:w="3451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объема работ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качества (результата) работ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работ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Организационно-техническое обеспечение выполнения функций ОМСУ, оказания услуг ОМСУ и муниципальных образовательных учреждений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тиражирование информационных, аналитических и методических материалов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ие муниципальному (техническому) заданию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униципальные образовательные учреждения Гаврилов-Ямского муниципального района;  МОУ «Информационно-методический центр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онных, методических и иных материалов в сети Интернет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ие муниципальному (техническому) заданию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униципальные образовательные учреждения  Гаврилов-Ямского муниципального района;  МОУ «Информационно-методический центр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ухгалтерского обслуживания финансово-хозяйственной деятельности муниципальных образовательных учреждени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тепень соответствия представленным требованиям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изованная бухгалтерия образовательных учреждений Гаврилов-Ямского муниципального района»</w:t>
            </w:r>
          </w:p>
        </w:tc>
      </w:tr>
      <w:tr>
        <w:trPr>
          <w:trHeight w:val="222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едико-психолого-педагогической помощи детям и их родителям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Соответствие действий должностных лиц установленной законодательством процедуре диагностики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2.Удовлетворенность потребителя </w:t>
            </w:r>
            <w:r>
              <w:rPr>
                <w:sz w:val="28"/>
                <w:szCs w:val="28"/>
              </w:rPr>
              <w:t>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Центр диагностики и консультирования «Консилиум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оциальных дезадаптаций в молодёжной среде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ля положительных отзывов, полученных в ходе проведения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>
          <w:trHeight w:val="19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муниципального реестра объектов работы молодёжных (студенческих) отрядов и организация направления их на объекты работ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Количество молодежных (студенческих) отря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2. Количество объектов работы молодежных (студенческих) отряд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Доля потребителей, удовлетворенных качеством работы, определяемая на основе опросов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>
          <w:trHeight w:val="22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влечение молодёжи в волонтёрскую (добровольческую) деятельность и развитие волонтёрского (добровольческого) движения в молодёжной среде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мероприяти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ожительных отзывов, полученных в ходе проведения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>
          <w:trHeight w:val="39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действие профессиональному самоопределению молодёжи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мероприяти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ожительных отзывов, полученных в ходе проведения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>
          <w:trHeight w:val="141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йствие социальной адаптации молодых семей, подготовка молодёжи к семейной жизн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семе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ожительных отзывов, полученных в ходе проведения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</w:t>
            </w:r>
          </w:p>
        </w:tc>
      </w:tr>
      <w:tr>
        <w:trPr>
          <w:trHeight w:val="22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</w:tr>
      <w:tr>
        <w:trPr>
          <w:trHeight w:val="16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проведение физкультурно-оздоровительных, спортивных мероприятий разного уровня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положительных отзывов, полученных в ходе проведения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на базе бассейнов, стадионов, тиров, кортов и других спортивных объектов</w:t>
            </w:r>
          </w:p>
        </w:tc>
      </w:tr>
      <w:tr>
        <w:trPr>
          <w:trHeight w:val="3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оступа к открытым и закрытым спортивным объектам для свободного пользования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/человек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тепень соответствия спортивных объектов представленным требованиям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на базе бассейнов, стадионов, тиров, кортов и других спортивных объектов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ктаклей, концертов, концертных программ, кинопрограмм и иных зрелищных программ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тепень соответствия предъявленным требованиям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новых (капитально-возобновленных) постановок, программ и представле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Доля положительных отзывов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народного творчества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етская школа искусст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оздание и осуществление культурно-просветительских программ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тепень соответствия представленным требованиям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ематериального культурного наследия Ярославской области и традиционной народной культуры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Доля объектов (песня, танец, обряд и т.д.), внесенных в электронный каталог от общего количества выявленных.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территорий, в которых были проведены работы по выявлению и собиранию нематериального культурного наследия, к предыдущему отчетному периоду.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личество координационно-учебных мероприят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соответствие муниципальному заданию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 Гаврилов-Ямского 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учёт, обеспечение физического сохранения и безопасности   фондов библиотек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1. Обновляемость книжного фонда; </w:t>
            </w:r>
          </w:p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2.Общая площадь помещений, предназначенных для хранения фонд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eastAsia="ar-SA"/>
              </w:rPr>
              <w:t>Количество отреставрированных и переплетённых документов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ая обработка документов и организация каталогов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внесенных и отредактированных библиографических записей в каталогах, в т.ч. электронны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ормирование, учёт, хранение, изучение и обеспечение сохранности  музейного фонда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Количество приобретенных новых предметов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музейных предметов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бщая площадь помещений, предназначенных для хранения музейных предметов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219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узейных предметов, музейных коллекци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экспозиций, выставок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экскурс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</w:t>
              <w:tab/>
              <w:t xml:space="preserve"> Количество собственных краеведческих изданий в печатной форме и на материальных носителях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УК «Гаврилов-Ямская межпоселенческая центральная районная библиотека-музей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.Социальная защита</w:t>
            </w:r>
          </w:p>
        </w:tc>
      </w:tr>
      <w:tr>
        <w:trPr>
          <w:trHeight w:val="5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питания гражданам, находящимся в трудной жизненной ситуации, на базе «Социальных столовых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289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оциальное такси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, транспортных услу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 Ямский КЦСОН «Ветеран»</w:t>
            </w:r>
          </w:p>
        </w:tc>
      </w:tr>
      <w:tr>
        <w:trPr>
          <w:trHeight w:val="266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 «Спецавтотранспорт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, транспортных услу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 Ямский КЦСОН «Ветеран»</w:t>
            </w:r>
          </w:p>
        </w:tc>
      </w:tr>
      <w:tr>
        <w:trPr>
          <w:trHeight w:val="261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оциальная мобильная служб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, выез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 Ямский КЦСОН «Ветеран»</w:t>
            </w:r>
          </w:p>
        </w:tc>
      </w:tr>
      <w:tr>
        <w:trPr>
          <w:trHeight w:val="10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оциальный пункт проката средств реабилитации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266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оциальная парикмахерская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27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оциальная швейная мастерская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18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Консультирование, в том числе в рамках Единого социального телефон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18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рочное социальное обслуживание в рамках службы «Срочная социальная помощь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редства массовой информации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и обеспечение доступа населения о деятельности и решениях органов местного самоуправления, распространение иной официальной и социально-значимой информаци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ём газетных полос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выходов номеров газеты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Гаврилов- Ямского муниципального района редакция районной газеты "Гаврилов- Ямский вестник" и местного телевещания</w:t>
            </w:r>
          </w:p>
        </w:tc>
      </w:tr>
      <w:tr>
        <w:trPr>
          <w:trHeight w:val="3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, распространение иной официальной и социально значимой информации в электронных средствах массовой информаци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личество телепередач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Гаврилов- Ямского муниципального района редакция районной газеты "Гаврилов- Ямский вестник" и местного телевещания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7.Прочие</w:t>
            </w:r>
          </w:p>
        </w:tc>
      </w:tr>
      <w:tr>
        <w:trPr>
          <w:trHeight w:val="28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провождение программ (проектов) в установленной сфере деятельности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ектов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Гаврилов-Ям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онно-методическое и информационное сопровождение деятельности муниципальных учреждений и ОМСУ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Количество мероприяти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изданий, методик, програм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 Доля разработанных изданий, методик, программ к планируемому количеств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 Количество человек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участников методических и координационных мероприятий к предыдущему отчётному периоду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довлетворённость потребителя (отсутствие жалоб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униципальные образовательные учреждения Гаврилов-Ямского муниципального района;  МОУ «Информационно-методический центр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казание методической и консультационной помощи </w:t>
            </w:r>
            <w:r>
              <w:rPr>
                <w:sz w:val="28"/>
                <w:szCs w:val="28"/>
                <w:lang w:eastAsia="ar-SA"/>
              </w:rPr>
              <w:t>субъектам в установленной сфере деятельност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Количество мероприяти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изданий, методик, програм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 Доля разработанных изданий, методик, программ к планируемому количеству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Информационно-методический центр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народного творчества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аврилов-Ямская межпоселенческая центральная районная библиотека-музей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развития и поддержки предпринимательства»</w:t>
            </w:r>
          </w:p>
        </w:tc>
      </w:tr>
      <w:tr>
        <w:trPr>
          <w:trHeight w:val="3958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 Динамика количества участников методических и координационных мероприятий к предыдущему отчётному периоду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Удовлетворённость потребителя (отсутствие жалоб)</w:t>
            </w:r>
          </w:p>
        </w:tc>
        <w:tc>
          <w:tcPr>
            <w:tcW w:w="3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и проведение общественно значимых мероприятий в установленной сфере деятельности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оложительных отзывов, полученных в ходе проведения мероприяти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тветствие муниципальному (техническому) заданию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мероприятий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Гаврилов- Ямский КЦСОН «Ветеран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е образовательные учреждения Гаврилов-Ямского муниципального района;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ОУ «Информационно-методический центр»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У «Молодёжный центр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народного творчества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ёжный центр»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аврилов-Ямская межпоселенческая центральная районная библиотека-музей»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orient="landscape" w:w="16838" w:h="11906"/>
      <w:pgMar w:left="567" w:right="567" w:gutter="1134" w:header="0" w:top="289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28:00Z</dcterms:created>
  <dc:creator>Владелец</dc:creator>
  <dc:description/>
  <cp:keywords/>
  <dc:language>en-US</dc:language>
  <cp:lastModifiedBy>Владелец</cp:lastModifiedBy>
  <cp:lastPrinted>2013-08-02T14:33:00Z</cp:lastPrinted>
  <dcterms:modified xsi:type="dcterms:W3CDTF">2013-08-19T11:48:00Z</dcterms:modified>
  <cp:revision>27</cp:revision>
  <dc:subject/>
  <dc:title/>
</cp:coreProperties>
</file>