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5 </w:t>
      </w:r>
    </w:p>
    <w:p>
      <w:pPr>
        <w:pStyle w:val="Normal"/>
        <w:ind w:left="4962" w:hanging="0"/>
        <w:jc w:val="right"/>
        <w:rPr/>
      </w:pPr>
      <w:r>
        <w:rPr/>
        <w:t xml:space="preserve">к решению Собрания представителей Гаврилов-Ямского муниципального района Ярославской области </w:t>
      </w:r>
    </w:p>
    <w:p>
      <w:pPr>
        <w:pStyle w:val="Normal"/>
        <w:ind w:left="4962" w:hanging="0"/>
        <w:jc w:val="right"/>
        <w:rPr/>
      </w:pPr>
      <w:r>
        <w:rPr/>
        <w:t xml:space="preserve"> </w:t>
      </w:r>
      <w:r>
        <w:rPr/>
        <w:t xml:space="preserve">от 27.03.2025  № 421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за 2024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1668"/>
        <w:gridCol w:w="1701"/>
        <w:gridCol w:w="1127"/>
      </w:tblGrid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ный план на 2024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24 год      (руб.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40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4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406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4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9 7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9 768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30 61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30 615,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03 04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03 047,4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 749 579,4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 749 579,4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/>
      </w:pPr>
      <w:r>
        <w:rPr>
          <w:b/>
          <w:bCs/>
        </w:rPr>
        <w:t>2. Поощрение за лучшую организацию работы по реализации Губернаторского проекта "Наши дворы"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740"/>
        <w:gridCol w:w="1348"/>
        <w:gridCol w:w="1668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 на 2024 год (руб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24 год      (руб.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3. Финансирование дорожного хозяйства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1514"/>
        <w:gridCol w:w="1571"/>
        <w:gridCol w:w="1560"/>
      </w:tblGrid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ный план на 2024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24 год     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 181,8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 181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0 000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4 258,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4 258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6 067,0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6 067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 962 507,0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 962 507,0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/>
      </w:pPr>
      <w:r>
        <w:rPr>
          <w:b/>
          <w:bCs/>
        </w:rPr>
        <w:t>4. Поощрение за организацию подготовки и содействие проведению на высоком уровне избирательной кампании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514"/>
        <w:gridCol w:w="1418"/>
        <w:gridCol w:w="1668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ный план на 2024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24 год      (руб.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20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120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6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6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 xml:space="preserve">5. Межбюджетный трансферт на материальное стимулирование деятельности народных дружинников в Ярославской области 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514"/>
        <w:gridCol w:w="1348"/>
        <w:gridCol w:w="1668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ный план на 2024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24 год      (руб.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1 2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1 2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6. </w:t>
      </w:r>
      <w:r>
        <w:rPr>
          <w:b/>
        </w:rPr>
        <w:t>Приведение в нормативное состояние грунтовых дорог местного значения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1514"/>
        <w:gridCol w:w="1430"/>
        <w:gridCol w:w="1506"/>
      </w:tblGrid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ный план на 2024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24 год      (руб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 785,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 785,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 785,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6 785,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7. Поощрение муниципальных управленческих команд Ярославской области за достижение плановых значений показателей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1514"/>
        <w:gridCol w:w="1348"/>
        <w:gridCol w:w="1668"/>
      </w:tblGrid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ный план на 2024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24 год      (руб.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</w:rPr>
        <w:t>8. Поощрение региональных и муниципальных управленческих команд за достижение показателей деятельности органов исполнительной власти</w:t>
      </w:r>
    </w:p>
    <w:p>
      <w:pPr>
        <w:pStyle w:val="Normal"/>
        <w:ind w:left="708" w:firstLine="70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5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1514"/>
        <w:gridCol w:w="1348"/>
        <w:gridCol w:w="1668"/>
      </w:tblGrid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ный план на 2024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24 год      (руб.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24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24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 75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 75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7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7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2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42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73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 73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4 86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4 86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0:19:00Z</dcterms:created>
  <dc:creator>.</dc:creator>
  <dc:description/>
  <cp:keywords/>
  <dc:language>en-US</dc:language>
  <cp:lastModifiedBy>User</cp:lastModifiedBy>
  <cp:lastPrinted>2019-11-12T08:50:00Z</cp:lastPrinted>
  <dcterms:modified xsi:type="dcterms:W3CDTF">2025-04-01T11:46:00Z</dcterms:modified>
  <cp:revision>23</cp:revision>
  <dc:subject/>
  <dc:title>Приложение к решению</dc:title>
</cp:coreProperties>
</file>