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Приложение № 9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к решению   Муниципального Совета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Митиинского сельского поселения</w:t>
      </w:r>
      <w:r>
        <w:rPr>
          <w:b/>
          <w:i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От 24.12.2012 г № 31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   Митинского сельского поселения  на 2013 год по главным распорядителям,  целевым статьям и видам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ов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851"/>
        <w:gridCol w:w="850"/>
        <w:gridCol w:w="1276"/>
        <w:gridCol w:w="992"/>
        <w:gridCol w:w="1134"/>
      </w:tblGrid>
      <w:tr>
        <w:trPr>
          <w:trHeight w:val="40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рас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. кл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-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3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руб.)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ция  Митинского  поселе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 587 53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 должностного лица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6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6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       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7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7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9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услуг в сфере информационно- 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5000</w:t>
            </w:r>
          </w:p>
        </w:tc>
      </w:tr>
      <w:tr>
        <w:trPr>
          <w:trHeight w:val="33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2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прочих налогов и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выборов гла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 00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30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0000</w:t>
            </w:r>
          </w:p>
        </w:tc>
      </w:tr>
      <w:tr>
        <w:trPr>
          <w:trHeight w:val="31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0</w:t>
            </w:r>
          </w:p>
        </w:tc>
      </w:tr>
      <w:tr>
        <w:trPr>
          <w:trHeight w:val="69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2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46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  <w:tr>
        <w:trPr>
          <w:trHeight w:val="48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  <w:tr>
        <w:trPr>
          <w:trHeight w:val="156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0</w:t>
            </w:r>
          </w:p>
        </w:tc>
      </w:tr>
      <w:tr>
        <w:trPr>
          <w:trHeight w:val="4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000</w:t>
            </w:r>
          </w:p>
        </w:tc>
      </w:tr>
      <w:tr>
        <w:trPr>
          <w:trHeight w:val="19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32 111</w:t>
            </w:r>
          </w:p>
        </w:tc>
      </w:tr>
      <w:tr>
        <w:trPr>
          <w:trHeight w:val="31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</w:tr>
      <w:tr>
        <w:trPr>
          <w:trHeight w:val="27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просы топливно-энергетического компле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8 00 0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</w:tr>
      <w:tr>
        <w:trPr>
          <w:trHeight w:val="36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оприятия в топливно-энергетической 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8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</w:t>
            </w:r>
          </w:p>
        </w:tc>
      </w:tr>
      <w:tr>
        <w:trPr>
          <w:trHeight w:val="33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82 111</w:t>
            </w:r>
          </w:p>
        </w:tc>
      </w:tr>
      <w:tr>
        <w:trPr>
          <w:trHeight w:val="65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питальный ремонт гос. жилищного фонда субъектов РФ и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 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«Чистая вода Я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93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4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3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«Чистая вода Митинского сельского поселения на 2011-201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4 62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00 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60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4 62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кружающей среды и природо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</w:tr>
      <w:tr>
        <w:trPr>
          <w:trHeight w:val="61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мероприятий  для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8000</w:t>
            </w:r>
          </w:p>
        </w:tc>
      </w:tr>
      <w:tr>
        <w:trPr>
          <w:trHeight w:val="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82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, услуг в сфере информационно- коммуникационных  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64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36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8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8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учшение жилищных условий граждан  Российской , проживающих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48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О государственной поддержке отдельных категорий граждан, проживающих в Гаврилов- Ямском районе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>
          <w:trHeight w:val="70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частичную компенсацию расходов, связанных с выполнением полномочий органов местного самоуправления муниципальных образований по теплоснабж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1 01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лава Митинского сельского поселения                                                            А.Л.Щавелев</w:t>
      </w:r>
    </w:p>
    <w:sectPr>
      <w:type w:val="nextPage"/>
      <w:pgSz w:w="11906" w:h="16838"/>
      <w:pgMar w:left="539" w:right="902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36:00Z</dcterms:created>
  <dc:creator>Марина</dc:creator>
  <dc:description/>
  <cp:keywords/>
  <dc:language>en-US</dc:language>
  <cp:lastModifiedBy>Митино</cp:lastModifiedBy>
  <cp:lastPrinted>2012-12-27T14:33:00Z</cp:lastPrinted>
  <dcterms:modified xsi:type="dcterms:W3CDTF">2012-12-27T11:35:00Z</dcterms:modified>
  <cp:revision>11</cp:revision>
  <dc:subject/>
  <dc:title/>
</cp:coreProperties>
</file>