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10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6195"/>
        <w:gridCol w:w="2312"/>
      </w:tblGrid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12            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4.12.2012 г № 31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еречень главных распорядителей и распорядителей средств бюджета  Митинского сельского  поселения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2013 год</w:t>
            </w:r>
          </w:p>
        </w:tc>
      </w:tr>
      <w:tr>
        <w:trPr>
          <w:trHeight w:val="324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, распорядите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ведомственной классификации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ация   Митинского сельского  поселени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лава Митинского сельского поселения                                                             Щавелев А.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39:00Z</dcterms:created>
  <dc:creator>Toshiba</dc:creator>
  <dc:description/>
  <cp:keywords/>
  <dc:language>en-US</dc:language>
  <cp:lastModifiedBy>Митино</cp:lastModifiedBy>
  <cp:lastPrinted>2012-12-27T14:36:00Z</cp:lastPrinted>
  <dcterms:modified xsi:type="dcterms:W3CDTF">2012-12-27T11:36:00Z</dcterms:modified>
  <cp:revision>31</cp:revision>
  <dc:subject/>
  <dc:title/>
</cp:coreProperties>
</file>