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3.12.2010г. № 50 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31.08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 – 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3.12.2010г. № 50 «О бюджете Гаврилов – Ямского муниципального района на 2011 год и плановый период 2012- 2013 годов» следующие измене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изложить в следующей редакции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 характеристики бюджета  Гаврилов – Ямского муниципального района на 2011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бщий объем прогнозируемых доходов бюджета  Гаврилов – Ямского муниципального района в  сумме 726046 тыс. рублей, в том числе: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ходы  бюджета муниципального района в  сумме 707500 тыс. рублей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муниципального района от предпринимательской и иной приносящей доход деятельности в сумме 18546 тыс. рублей;    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Общий  объем  расходов бюджета  Гаврилов – Ямского  муниципального района в сумме 744931 тыс. рублей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- расходы бюджета по разделам и подразделам классификации расходов бюджетов Российской Федерации в сумме 725873 тыс. рублей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- 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сумме 19058 тыс. рублей;    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ефицита бюджета муниципального района в  сумме 18373 тыс. рублей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1,3,7,8,10,12,20,24,25,27,32,34 изложить в редакции приложений 1,2,3,4,5,6,7,8,9,10,11,12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31.08.2011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5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39:00Z</dcterms:created>
  <dc:creator>1</dc:creator>
  <dc:description/>
  <cp:keywords/>
  <dc:language>en-US</dc:language>
  <cp:lastModifiedBy>Косоурова Е Л</cp:lastModifiedBy>
  <cp:lastPrinted>2011-09-05T09:17:00Z</cp:lastPrinted>
  <dcterms:modified xsi:type="dcterms:W3CDTF">2011-09-08T10:08:00Z</dcterms:modified>
  <cp:revision>11</cp:revision>
  <dc:subject/>
  <dc:title>Р Е Ш Е Н И Е</dc:title>
</cp:coreProperties>
</file>