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i/>
        </w:rPr>
        <w:t>Приложение 12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 xml:space="preserve">от 31.08.2011    № 26     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1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вышение безопасности дорожного   движения  в Гаврилов-Ямском муниципальном районе» на 2007-2012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рофилактика безнадзорности, правонарушений и защита прав несовершеннолетних в Гаврилов-Ямском районе» на 2010-2011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омплексная программа модернизации и реформирования жилищно-коммунального хозяйства Гаврилов-Ямского муниципального района на 2011-2014 годы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программа «Жилье молодым семьям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Профилактика правонарушений в Гаврилов-Ямском муниципальном районе на 2009-2011гг»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 целевая программа «Поддержка выездного и внутреннего туризма в Гаврилов-Ямском муниципальном районе на 2009- 2011годы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и развитие малого и среднего предпринимательства Гаврилов-Ямского муниципального района» на 2009-2012 г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физической культуры и спорта в Гаврилов-Ямском районе на 2011-2013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Патриотическое воспитание граждан РФ, проживающих на территории Гаврилов-Ямского муниципального района на 2010-2011г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муниципальной службы в Гаврилов-Ямском муниципальном районе на 2010-2011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я сети автомобильных дорог общего пользования местного значения Гаврилов-Ямского муниципального района на 2009-2011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Реформирование финансов Гаврилов-Ямского муниципального района на 2010-2011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Обращение с твердыми бытовыми отходами  на территории Гаврилов-Ямского МР" на 2011-2014 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Возрождение традиционной народной культур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О бюджетной поддержке отдельных категорий граждан, проживающих в Гаврилов-Ямском муниципальном районе, по проведению ремонта жилых помещений и (или) работ, направленных на повышение уровня обеспеченности их коммунальными услугами" на 2010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8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18:00Z</dcterms:created>
  <dc:creator>Пользователь</dc:creator>
  <dc:description/>
  <cp:keywords/>
  <dc:language>en-US</dc:language>
  <cp:lastModifiedBy>Косоурова Е Л</cp:lastModifiedBy>
  <cp:lastPrinted>2011-09-05T09:45:00Z</cp:lastPrinted>
  <dcterms:modified xsi:type="dcterms:W3CDTF">2011-09-05T05:45:00Z</dcterms:modified>
  <cp:revision>5</cp:revision>
  <dc:subject/>
  <dc:title>Приложение    </dc:title>
</cp:coreProperties>
</file>