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49 073 ,1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24331,7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и на 20 000,0 тыс.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4 331,7 тыс.руб.;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29999 05 203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48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331,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2 год прогнозируется в сумме 1 053 711,8 тыс.руб.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926 133,0 тыс. руб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56 891,1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631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, в том числе средств из вышестоящих бюджетов 24 331,7 тыс.руб.</w:t>
      </w:r>
      <w:r>
        <w:rPr>
          <w:rFonts w:cs="Times New Roman" w:ascii="Times New Roman" w:hAnsi="Times New Roman"/>
          <w:sz w:val="24"/>
          <w:szCs w:val="24"/>
        </w:rPr>
        <w:t xml:space="preserve">, которые подробно расписаны в доходной части пояснительной записки и 1 600 тыс.руб. за счет возврата остатков прошлых лет, из них для образовательных учреждений 1300 тыс.руб.; для Администрации муниципального района 136 тыс.руб. и для Заячье-Холмского сельского поселения 164 тыс.руб. 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2 год расходная часть бюджета предусмотрена в объ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053 711,8 тыс.руб., </w:t>
      </w:r>
      <w:r>
        <w:rPr>
          <w:rFonts w:cs="Times New Roman" w:ascii="Times New Roman" w:hAnsi="Times New Roman"/>
          <w:sz w:val="24"/>
          <w:szCs w:val="24"/>
        </w:rPr>
        <w:t>перераспределены ассигнования с разделов и подразделов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нято 3 000 тыс.руб. и с 0505 «Другие вопросы в области жилищно-коммунального хозяйства» 1 927 тыс.руб. и направлены на софинансирование р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асходов на реализацию мероприятий по строительству зданий дополнительного образования в размере 4 927 тыс.руб.  Н</w:t>
      </w:r>
      <w:r>
        <w:rPr>
          <w:rFonts w:cs="Times New Roman" w:ascii="Times New Roman" w:hAnsi="Times New Roman"/>
          <w:sz w:val="24"/>
          <w:szCs w:val="24"/>
        </w:rPr>
        <w:t xml:space="preserve">а 2023 год ассигнования без изменения и составили </w:t>
      </w:r>
      <w:r>
        <w:rPr>
          <w:rFonts w:cs="Times New Roman" w:ascii="Times New Roman" w:hAnsi="Times New Roman"/>
          <w:b/>
          <w:sz w:val="24"/>
          <w:szCs w:val="24"/>
        </w:rPr>
        <w:t>926 133,0 тыс.руб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Романова Н.Н.</dc:creator>
  <dc:description/>
  <cp:keywords/>
  <dc:language>en-US</dc:language>
  <cp:lastModifiedBy>Пользователь Windows</cp:lastModifiedBy>
  <cp:lastPrinted>2020-12-11T09:06:00Z</cp:lastPrinted>
  <dcterms:modified xsi:type="dcterms:W3CDTF">2021-03-26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