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7.12.2020 г. № 74  «О бюджете Гаврилов – Ямского муниципального района на 2021 год и на плановый период 2022-2023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25.03.20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7.12.2020г. № 74 «О бюджете Гаврилов – Ямского муниципального района на 2021 год и плановый период 2022- 2023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1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249 073 089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256 891 111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7 818 022  рубля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2.    Утвердить основные характеристики бюджета Гаврилов-Ямского муниципального района на 2022 и на 2023 год:</w:t>
      </w:r>
    </w:p>
    <w:p>
      <w:pPr>
        <w:pStyle w:val="Heading3"/>
        <w:rPr/>
      </w:pPr>
      <w:r>
        <w:rPr/>
        <w:tab/>
        <w:t>2.1. Прогнозируемый общий объем  доходов бюджета Гаврилов-Ямского муниципального района на 2022 год  в сумме   1 053 711 844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2. Общий объем расходов бюджета  Гаврилов-Ямского муниципального района на 2022 год в сумме  1 053 711 844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Общий объем дефицита бюджета муниципального района в сумме 0  рублей».</w:t>
      </w:r>
    </w:p>
    <w:p>
      <w:pPr>
        <w:pStyle w:val="Heading3"/>
        <w:rPr/>
      </w:pPr>
      <w:r>
        <w:rPr/>
        <w:t xml:space="preserve">         </w:t>
      </w:r>
      <w:r>
        <w:rPr/>
        <w:t>2.4. Прогнозируемый общий объем  доходов бюджета Гаврилов-Ямского муниципального района на 2023 год  в сумме   926 133 01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5. Общий объем расходов бюджета  Гаврилов-Ямского муниципального района на 2023 год в сумме  926 133 01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4,5,6,7,8,11,1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приложении   1,2,3,4,5,6,7,8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5.03.20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2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07:00Z</dcterms:created>
  <dc:creator>1</dc:creator>
  <dc:description/>
  <dc:language>en-US</dc:language>
  <cp:lastModifiedBy>smto_3</cp:lastModifiedBy>
  <cp:lastPrinted>2021-03-26T09:39:00Z</cp:lastPrinted>
  <dcterms:modified xsi:type="dcterms:W3CDTF">2021-03-29T13:07:00Z</dcterms:modified>
  <cp:revision>2</cp:revision>
  <dc:subject/>
  <dc:title>Р Е Ш Е Н И Е</dc:title>
</cp:coreProperties>
</file>