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"/>
        <w:keepNext w:val="true"/>
        <w:keepLines/>
        <w:suppressAutoHyphens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keepNext w:val="true"/>
        <w:keepLines/>
        <w:spacing w:before="0" w:after="0"/>
        <w:rPr>
          <w:sz w:val="28"/>
          <w:szCs w:val="28"/>
        </w:rPr>
      </w:pPr>
      <w:r>
        <w:rPr>
          <w:sz w:val="28"/>
          <w:szCs w:val="28"/>
        </w:rPr>
        <w:t>27.09.2011  № 1372</w:t>
      </w:r>
    </w:p>
    <w:p>
      <w:pPr>
        <w:pStyle w:val="Normal"/>
        <w:keepNext w:val="true"/>
        <w:tabs>
          <w:tab w:val="clear" w:pos="708"/>
          <w:tab w:val="left" w:pos="840" w:leader="none"/>
        </w:tabs>
        <w:ind w:firstLine="56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О  внесении изменений в районную целевую </w:t>
      </w:r>
    </w:p>
    <w:p>
      <w:pPr>
        <w:pStyle w:val="Normal"/>
        <w:rPr/>
      </w:pPr>
      <w:r>
        <w:rPr/>
        <w:t xml:space="preserve">Программу поддержки и развития  малого </w:t>
      </w:r>
    </w:p>
    <w:p>
      <w:pPr>
        <w:pStyle w:val="Normal"/>
        <w:rPr/>
      </w:pPr>
      <w:r>
        <w:rPr/>
        <w:t xml:space="preserve">и среднего предпринимательства Гаврилов-Ямского </w:t>
      </w:r>
    </w:p>
    <w:p>
      <w:pPr>
        <w:pStyle w:val="Normal"/>
        <w:rPr/>
      </w:pPr>
      <w:r>
        <w:rPr/>
        <w:t>муниципальном района на 2009-2012 годы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Бюджетным кодексом РФ, Федеральным законом от 24.07.2007г. № 209-ФЗ «О развитии малого и среднего предпринимательства в Российской Федерации», статьей 27 Устава Гаврилов-Ямского муниципального района,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Внести изменения в районную целевую Программу поддержки и </w:t>
      </w:r>
    </w:p>
    <w:p>
      <w:pPr>
        <w:pStyle w:val="Normal"/>
        <w:jc w:val="both"/>
        <w:rPr/>
      </w:pPr>
      <w:r>
        <w:rPr/>
        <w:t xml:space="preserve">развития малого и среднего предпринимательства Гаврилов-Ямского муниципального района на 2009-2012 годы: 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В паспорте Программы в строке «Объемы и источники </w:t>
      </w:r>
    </w:p>
    <w:p>
      <w:pPr>
        <w:pStyle w:val="Normal"/>
        <w:jc w:val="both"/>
        <w:rPr/>
      </w:pPr>
      <w:r>
        <w:rPr/>
        <w:t xml:space="preserve">финансирования Программы»  столбец второй читать в новой редакции: </w:t>
      </w:r>
    </w:p>
    <w:p>
      <w:pPr>
        <w:pStyle w:val="Normal"/>
        <w:jc w:val="both"/>
        <w:rPr/>
      </w:pPr>
      <w:r>
        <w:rPr/>
        <w:t>«Всего – 2682,8 тыс.руб., из них: 1406 тыс.руб. – областной бюджет (ОБ); 1198,4тыс.руб. – бюджет муниципального района (БМР); 78,4 тыс.руб. – прочие источники. В том числе: 2009 год – 1226 тыс.руб. (1106 тыс.руб. – ОБ; 120 тыс.руб. – БМР); 2010 год – 456,8 тыс.руб. (378,4 тыс.руб. – БМР; 78,4 тыс.руб. – прочие источники); 2011 год – 500 тыс.руб. (300 тыс.руб. – ОБ; 200 тыс.руб. – БМР); 2012 год – 500 тыс.руб. (БМР).»</w:t>
      </w:r>
    </w:p>
    <w:p>
      <w:pPr>
        <w:pStyle w:val="ListParagraph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Общая потребность в ресурсах» Программы читать в новой </w:t>
      </w:r>
    </w:p>
    <w:p>
      <w:pPr>
        <w:pStyle w:val="Normal"/>
        <w:jc w:val="both"/>
        <w:rPr/>
      </w:pPr>
      <w:r>
        <w:rPr/>
        <w:t>редакции (Приложение1);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еречень мероприятий» Программы читать в новой </w:t>
      </w:r>
    </w:p>
    <w:p>
      <w:pPr>
        <w:pStyle w:val="Normal"/>
        <w:jc w:val="both"/>
        <w:rPr/>
      </w:pPr>
      <w:r>
        <w:rPr/>
        <w:t>редакции (Приложение 2)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Контроль за исполнением постановления возложить на первого </w:t>
      </w:r>
    </w:p>
    <w:p>
      <w:pPr>
        <w:pStyle w:val="Normal"/>
        <w:jc w:val="both"/>
        <w:rPr/>
      </w:pPr>
      <w:r>
        <w:rPr/>
        <w:t>заместителя Главы Администрации Гаврилов-Ямского муниципального района Серебрякова В.И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 xml:space="preserve">Постановление разместить на официальном сайте Администрации </w:t>
      </w:r>
    </w:p>
    <w:p>
      <w:pPr>
        <w:pStyle w:val="Normal"/>
        <w:jc w:val="both"/>
        <w:rPr/>
      </w:pPr>
      <w:r>
        <w:rPr/>
        <w:t>муниципального района в сети Интернет.</w:t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униципального района</w:t>
        <w:tab/>
        <w:tab/>
        <w:tab/>
        <w:tab/>
        <w:tab/>
        <w:tab/>
        <w:tab/>
        <w:t>Н.И.Бир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 от 27.09.2011г. №  137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/>
      </w:pPr>
      <w:r>
        <w:rPr/>
        <w:t xml:space="preserve">Общая потребность в ресурсах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9"/>
        <w:gridCol w:w="1075"/>
        <w:gridCol w:w="935"/>
        <w:gridCol w:w="871"/>
        <w:gridCol w:w="871"/>
        <w:gridCol w:w="927"/>
      </w:tblGrid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Наименование ресурсов</w:t>
            </w:r>
          </w:p>
        </w:tc>
        <w:tc>
          <w:tcPr>
            <w:tcW w:w="4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требность, тыс.руб.</w:t>
            </w:r>
          </w:p>
        </w:tc>
      </w:tr>
      <w:tr>
        <w:trPr/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в установленном порядке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3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 т.ч. по годам</w:t>
            </w:r>
          </w:p>
        </w:tc>
      </w:tr>
      <w:tr>
        <w:trPr>
          <w:trHeight w:val="312" w:hRule="atLeast"/>
        </w:trPr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2009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2010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2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инансовые ресурсы – 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82,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6,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98,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2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78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500</w:t>
            </w:r>
          </w:p>
        </w:tc>
      </w:tr>
      <w:tr>
        <w:trPr>
          <w:trHeight w:val="295" w:hRule="atLeast"/>
        </w:trPr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.ч. по направлениям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финансово-кредитная и имущественная поддержка субъектов малого предпринимательства, развитие инфраструктуры поддержки малого предпринимательства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89,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3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,8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методическое, образовательное и кадровое обеспечение субъектов малого предпринимательства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,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,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совершенствование информационно-консультационного обеспечения субъектов малого предпринимательства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содействие росту конкурентоспособности и продвижению продукции субъектов малого предпринимательства на товарные рынки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20,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,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2,2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0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Областной бюджет - 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40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110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.ч. по направлениям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финансово-кредитная и имущественная поддержка субъектов малого предпринимательства, развитие инфраструктуры поддержки малого предпринимательства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8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методическое, образовательное и кадровое обеспечение субъектов малого предпринимательства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совершенствование информационно-консультационного обеспечения субъектов малого предпринимательства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2,9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- содействие росту конкурентоспособности и продвижению продукции субъектов малого предпринимательства на товарные рынки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рочие источники - всего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127" w:hRule="atLeast"/>
        </w:trPr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.ч. по направлениям: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 финансово-кредитная и имущественная поддержка субъектов малого предпринимательства, развитие инфраструктуры поддержки малого предпринимательств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8,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Гаврилов-Ямского М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.09.2011г. № 1372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VI. Перечень мероприятий </w:t>
      </w:r>
      <w:r>
        <w:rPr>
          <w:rFonts w:cs="Times New Roman" w:ascii="Times New Roman" w:hAnsi="Times New Roman"/>
          <w:color w:val="000000"/>
        </w:rPr>
        <w:t>    </w:t>
      </w:r>
    </w:p>
    <w:p>
      <w:pPr>
        <w:pStyle w:val="Style15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500" w:type="pct"/>
        <w:jc w:val="left"/>
        <w:tblInd w:w="-90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26"/>
        <w:gridCol w:w="3395"/>
        <w:gridCol w:w="1432"/>
        <w:gridCol w:w="1686"/>
        <w:gridCol w:w="842"/>
        <w:gridCol w:w="21"/>
        <w:gridCol w:w="859"/>
        <w:gridCol w:w="9"/>
        <w:gridCol w:w="869"/>
        <w:gridCol w:w="9"/>
        <w:gridCol w:w="853"/>
      </w:tblGrid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 xml:space="preserve">п/п 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оприятия</w:t>
              <w:br/>
              <w:t>(в установленном порядке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ок исполнения мероприятия  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олнители мероприятия</w:t>
              <w:br/>
            </w:r>
          </w:p>
        </w:tc>
        <w:tc>
          <w:tcPr>
            <w:tcW w:w="34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ём финансирования, тыс. руб.</w:t>
              <w:br/>
              <w:t>(в установленном порядке)</w:t>
            </w:r>
          </w:p>
        </w:tc>
      </w:tr>
      <w:tr>
        <w:trPr>
          <w:trHeight w:val="252" w:hRule="atLeast"/>
        </w:trPr>
        <w:tc>
          <w:tcPr>
            <w:tcW w:w="6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339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 г.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0 г.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2 г.</w:t>
            </w:r>
          </w:p>
        </w:tc>
      </w:tr>
      <w:tr>
        <w:trPr/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3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0601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Правовое, организационное и аналитическое обеспечение деятельности субъектов малого 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 среднего предпринимательства 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анализа нормативных правовых актов, связанных с регу-лированием предпринимательской деятельности, и подготовка пред-ложений о внесении изменений в законодательство, направленных на улучшение условий деятельности субъектов малого и среднего предпринимательства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экономики, предпринима-тельской деятельности и инвестиций (ОЭПДиИ), Координацион-ный совет по малому и сред-нему предпри-нимательству при  Главе Гаврилов-Ямского  МР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и актуализация реестра малых и средних предприятий 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ТОФСГС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уществление мониторинга деятельности субъектов малого и среднего предпринимательства и анализ динамики развития малого предпринимательства (постановление Администрации МР от 07.09.2009г. №1422 «О порядке проведения мониторинга деятельности предприятий в сфере малого предпринимательства»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ФСГС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Анализ условий деятельности субъектов малого и среднего предпринимательства и подготовка предложений по устранению административных барьеров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проведения заседаний Координационного совета по малому и среднему предпринимательству при Главе муниципального района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динения предпринима-телей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6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казание содействия субъектам малого и среднего предпринима-тельства в вопросах лицензирования и сертификаци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7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и проведение «круглых столов» по вопросам развития малого и среднего предпринимательства муниципального района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8.</w:t>
            </w:r>
          </w:p>
        </w:tc>
        <w:tc>
          <w:tcPr>
            <w:tcW w:w="3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заимодействие с объединениями предпринимателей по созданию благоприятных условий осуществле-ния предпринимательской деятель-ности, привлечению их экспертных и иных ресурсов для решения задач поддержки малого и среднего предпринимательства в районе </w:t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динения предпринима-телей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. Финансово-кредитная и имущественная поддержка субъектов малого и среднего предпринимательства, развитие инфраструктуры поддержки малого и среднего предпринимательства 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помощи в предоставлении в установленном порядке государ-ственной поддержки инвестиционной деятельности в виде субсидии субъектам малого и среднего предпринимательства  (при условии софинансирования из областного бюджет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–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 – ОБ;</w:t>
            </w:r>
          </w:p>
        </w:tc>
        <w:tc>
          <w:tcPr>
            <w:tcW w:w="8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едоставление в установленном порядке субсидий на реализацию муниципальных программ поддержки малого предпринимательства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</w:t>
            </w:r>
          </w:p>
        </w:tc>
        <w:tc>
          <w:tcPr>
            <w:tcW w:w="346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соответствии с районной целевой программой «Развитие и совершен-ствование бытового обслуживания населения  и торговли Гаврилов-Ямского муниципального района»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еспечение реализации законо-дательства о размещении государ-ственного заказа и установленных преференций для субъектов малого предпринимательства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З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</w:t>
            </w:r>
          </w:p>
        </w:tc>
        <w:tc>
          <w:tcPr>
            <w:tcW w:w="3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действие развитию конкуренто-способных малых предприятий производственной и научнотехни-ческой сферы и жилищно-коммунального хозяйства, путем предоставления в установленном порядке муниципальных правовых гарантий при получении банковского кредита 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Ф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Формирование и размещение на официальном сайте Администрации муниципального района информации об объектах недвижимости муниципальной собственности, предлагаемых для сдачи в аренду или подлежащих продаже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ИЗО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ить и утвердить перечень муниципального имущества, пред-назначенного для передачи во вла-дение и (или) в пользование субъ-ектам малого и среднего предпри-нимательств и организациям инфраструктуры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ИЗО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7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азание содействия субъектам малого и среднего предприни-мательства в поиске свободных площадей, необходимых для создания или развития бизнеса (собственного дел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оИЗО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8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инфраструк-туры поддержки субъектов малого и среднего предпринимательств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,4 –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4 – прочие источн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 –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 – ОБ;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0 –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0 – ОБ;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3,4- БМР; 78,4 – прочие источн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8 –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0</w:t>
            </w:r>
          </w:p>
        </w:tc>
      </w:tr>
      <w:tr>
        <w:trPr/>
        <w:tc>
          <w:tcPr>
            <w:tcW w:w="10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. Методическое, образовательное и кадровое обеспечение субъектов малого и среднего предпринимательства 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ведение мониторинга и социологического исследования востребованных специальностей для субъектов малого и среднего предпринимательства приоритетных видов экономической деятельности  (обрабатывающие производства, строительство, сельское хозяйство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пределение потребности и расши-рение тематики обучения в области предпринимательской деятельности с учетом предпринимательского интереса к конкретным направлениям знаний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.</w:t>
            </w:r>
          </w:p>
        </w:tc>
        <w:tc>
          <w:tcPr>
            <w:tcW w:w="3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проведения открытых уроков по основам предприни-мательской деятельности для выпускников школ и учреждений начального профессионального образования 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проведения темати-ческих и обучающих семинаров по вопросам поддержки и развития малого и среднего предпринима-тельства, по основам предпринима-тельской деятельност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-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– ОБ;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– БМ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- БМР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-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 – ОБ;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– БМ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 - БМР</w:t>
            </w:r>
          </w:p>
        </w:tc>
      </w:tr>
      <w:tr>
        <w:trPr/>
        <w:tc>
          <w:tcPr>
            <w:tcW w:w="10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. Совершенствование информационно-консультационного обеспечения субъектов малого и среднего предпринимательства 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Развитие ресурсов информационного обеспечения малого и среднего предпринимательства через сайт Администрации муниципального района посредством создания различных информационных массивов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3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действие развитию информаци-онно-консультационных услуг по обеспечению качества в бизнесе (в т.ч. приобретение оргтехники)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,9 – ОБ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рамках наставничества проведение деловых встреч успешно работающих предпринимателей с молодежью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.</w:t>
            </w:r>
          </w:p>
        </w:tc>
        <w:tc>
          <w:tcPr>
            <w:tcW w:w="3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оздание эффективной системы взаимодействия средств массовой информации, государственных структур и общественных организа-ций предпринимателей, расширение коммуникативного поля обсуждения актуальных проблем малого предпринимательства 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ция районной газеты «Гаврилов-Ям-ский вестник» и местного радио-телевеща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– ОБ;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 - БМР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.1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ация передач на телевидении по вопросам развития малого и среднего предпринимательства муниципального района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ция районной газеты «Гаврилов-Ям-ский вестник» и местного радио-телевеща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.2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убликация в периодических печат-ных изданиях статей о малом и среднем предпринимательстве, направленных на освещение социальной значимости предприни-мательской инициативы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ция районной газеты «Гаврилов-Ям-ский вестник» и местного радио-телевеща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.3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вещение в средствах массовой информации деятельности Координационного совета по малому  и среднему предпринимательству при Главе муниципального района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ция районной газеты «Гаврилов-Ям-ский вестник» и местного радио-телевеща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.4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обретение оборудования для модернизации районного телевидения в целях качественной подготовки видеоматериалов о СМиСП район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1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дакция районной газеты «Гаврилов-Ям-ский вестник» и местного радио-телевещания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2 – О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 БМР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,9 – О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- БМР</w:t>
            </w:r>
          </w:p>
        </w:tc>
      </w:tr>
      <w:tr>
        <w:trPr/>
        <w:tc>
          <w:tcPr>
            <w:tcW w:w="10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5. Содействие росту конкурентоспособности и продвижению продукции субъектов малого и среднего предпринимательства на товарные рынки 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участников от района на региональные и межрегиональные конкурсы, фестивали, выставки-ярмарки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динения предпринима-телей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3,7 –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1 – О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- БМР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бор информации при подготовке издания справочников, бизнес-каталогов продукции, товаров и услуг, производимых субъектами малого предпринимательства, в т.ч. электронных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готовка участников ежегодного конкурса субъектов малого предпринимательства Ярославской области «За достижения в предпринимательской деятельности» с вручением денежных премий Губернатора област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ведение мероприятий к празднованию профессиональных праздников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</w:r>
          </w:p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бъединения предпринима-телей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5 - БМ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 - БМР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5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готовка и проведение районных конкурсов профессионального  мастерства основных рабочих професс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- БМР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 - БМР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,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2,2 –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,1 – О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0 - БМР</w:t>
            </w:r>
          </w:p>
        </w:tc>
      </w:tr>
      <w:tr>
        <w:trPr/>
        <w:tc>
          <w:tcPr>
            <w:tcW w:w="10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. Поддержка инновационной деятельности субъектов малого и среднего предпринимательства 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тимулирование внедрения инновационных проектов в производство посредством совершенствования нормативного правового обеспечения инновационной деятельност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0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,</w:t>
              <w:br/>
              <w:t xml:space="preserve">объединения предпринимателей 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6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. Поддержка развития производственной кооперации 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1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мер по оказанию консультационных услуг по правовым вопросам процесса субконтрактации для субъектов малого предпринимательства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0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2.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держка ведения базы данных промышленных предприятий с учетом возможности их участия в процессах кооперации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0 гг.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.3.</w:t>
            </w:r>
          </w:p>
        </w:tc>
        <w:tc>
          <w:tcPr>
            <w:tcW w:w="3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уществление мер по участию субъектов малого предпринимательства в региональных и межрегиональных выставках по тематике, касающейся вопросов производственной кооперации </w:t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0 гг.</w:t>
            </w:r>
          </w:p>
        </w:tc>
        <w:tc>
          <w:tcPr>
            <w:tcW w:w="168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ЭПДиИ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то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3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uppressAutoHyphens w:val="false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9-2012 гг.</w:t>
              <w:br/>
              <w:t> </w:t>
            </w:r>
          </w:p>
        </w:tc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br/>
              <w:t> 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0 –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06 – ОБ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8,4 –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4 – прочие источн.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 – БМР;</w:t>
            </w:r>
          </w:p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0 – ОБ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30" w:after="3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 - БМР</w:t>
            </w:r>
          </w:p>
        </w:tc>
      </w:tr>
    </w:tbl>
    <w:p>
      <w:pPr>
        <w:pStyle w:val="Normal"/>
        <w:keepNext w:val="true"/>
        <w:snapToGrid w:val="false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uppressAutoHyphens w:val="false"/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0:20:00Z</dcterms:created>
  <dc:creator>Косоурова Е Л</dc:creator>
  <dc:description/>
  <cp:keywords/>
  <dc:language>en-US</dc:language>
  <cp:lastModifiedBy>auto_1</cp:lastModifiedBy>
  <cp:lastPrinted>2011-09-28T14:19:00Z</cp:lastPrinted>
  <dcterms:modified xsi:type="dcterms:W3CDTF">2011-10-03T09:21:00Z</dcterms:modified>
  <cp:revision>3</cp:revision>
  <dc:subject/>
  <dc:title> </dc:title>
</cp:coreProperties>
</file>