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11.08.2020  №  5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аврилов - Ямского муниципального района н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581"/>
        <w:gridCol w:w="1404"/>
        <w:gridCol w:w="1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Прогноз на 2020 год (руб.)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за 1 полугодие (руб.)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jc w:val="center"/>
              <w:rPr/>
            </w:pPr>
            <w:r>
              <w:rPr/>
              <w:t>2020 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Выполнено %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 930 9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8 200 4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080 8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 720 4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80 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720 4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80 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720 4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80 8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720 4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 09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75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567 520 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0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520 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0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520 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0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520 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 930 9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- 8 200 4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05:00Z</dcterms:created>
  <dc:creator>Romanova</dc:creator>
  <dc:description/>
  <dc:language>en-US</dc:language>
  <cp:lastModifiedBy>smto_3</cp:lastModifiedBy>
  <cp:lastPrinted>2020-06-10T13:27:00Z</cp:lastPrinted>
  <dcterms:modified xsi:type="dcterms:W3CDTF">2020-08-12T05:05:00Z</dcterms:modified>
  <cp:revision>2</cp:revision>
  <dc:subject/>
  <dc:title>Приложение       к решению Собрания представителей</dc:title>
</cp:coreProperties>
</file>