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3335</wp:posOffset>
            </wp:positionV>
            <wp:extent cx="490220" cy="557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исполнении бюджета Гаврилов-Ям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04.20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статьей 22 Устава Гаврилов-Ямского муниципального района Ярославской области, заслушав отчет «Об исполнении бюджета Гаврилов-Ямского муниципального района за  2021 год», Собрание представителей Гаврилов-Ямского муниципального района отмечает, что исполнение бюджета осуществлялось в соответствии с решением Собрания представителей Гаврилов-Ямского муниципального района от 17.12.2020г.  № 74 «О бюджете Гаврилов-Ямского муниципального района на 2021 год и на плановый период 2022-2023 годов»,  решениями Собрания представителей Гаврилов – Ямского муниципального района от 25.02.2021 г. № 88, от 25.03.2021 г. № 92, от 22.04.2021 г. № 97, от 24.06.2021 г. № 103, от 05.08.2021 г. № 107, от 23.09.2021 г. № 112, от 25.11.2021 г. № 121, от 16.12.2021 г. № 130 «О внесении изменений в решение Собрания представителей Гаврилов-Ямского муниципального района на 2021 год и на плановый период 2022-2023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1 274 021 527 рублей или 101% годового плана, из них налоговые и неналоговые доходы 124 743 542 рубля или 106% годового плана, безвозмездные перечисления 1 149 277 985 рублей  или 100%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муниципального района за 2021 года составили  1 255 971 434 рубля или 98% к утвержденным ассигнованиям на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Гаврилов-Ямского муниципального района в сумме  18 050 093 руб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аврилов-Ямского  муниципального района за  2021 год (Приложения1-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 xml:space="preserve">      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ей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муниципального района                                                                  А.Б. Серге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8.04.2022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1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37:00Z</dcterms:created>
  <dc:creator>1</dc:creator>
  <dc:description/>
  <cp:keywords/>
  <dc:language>en-US</dc:language>
  <cp:lastModifiedBy>smto_3</cp:lastModifiedBy>
  <cp:lastPrinted>2022-03-22T13:54:00Z</cp:lastPrinted>
  <dcterms:modified xsi:type="dcterms:W3CDTF">2022-05-04T05:21:00Z</dcterms:modified>
  <cp:revision>3</cp:revision>
  <dc:subject/>
  <dc:title>Р Е Ш Е Н И Е</dc:title>
</cp:coreProperties>
</file>