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</w:rPr>
        <w:t xml:space="preserve">                                                                                        </w:t>
      </w:r>
      <w:r>
        <w:rPr>
          <w:i/>
          <w:sz w:val="20"/>
          <w:szCs w:val="20"/>
        </w:rPr>
        <w:t>Приложение № 5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</w:rPr>
        <w:t>к решению Муниципального Совета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20"/>
          <w:szCs w:val="20"/>
        </w:rPr>
        <w:t>от   25 ноября  2011г  №73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(проценты) отчислений  доходов от уплаты налогов (сборов) и платежей в бюджет Шоп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2880"/>
        <w:gridCol w:w="195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0"/>
                <w:sz w:val="22"/>
                <w:szCs w:val="22"/>
              </w:rPr>
              <w:t>Код  бюджетной классификации (вид дохода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Ф Наименование налога (сбора), платеж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ы (проценты) отчислений  доход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снова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11 02033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 13 03050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32  1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 15 02050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 w:before="100" w:after="100"/>
              <w:jc w:val="both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6 21050 1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/>
            </w:pPr>
            <w:r>
              <w:rPr/>
              <w:t>1 17 01050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МС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b/>
                <w:b/>
              </w:rPr>
            </w:pPr>
            <w:r>
              <w:rPr/>
              <w:t>1 17 02000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00" w:after="10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 до 1 января 2008 г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 бюджете ОМС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</w:pPr>
    <w:rPr>
      <w:b/>
      <w:i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52:00Z</dcterms:created>
  <dc:creator>Toshiba</dc:creator>
  <dc:description/>
  <cp:keywords/>
  <dc:language>en-US</dc:language>
  <cp:lastModifiedBy>Мальцева</cp:lastModifiedBy>
  <cp:lastPrinted>2011-11-28T08:43:00Z</cp:lastPrinted>
  <dcterms:modified xsi:type="dcterms:W3CDTF">2011-11-28T05:43:00Z</dcterms:modified>
  <cp:revision>43</cp:revision>
  <dc:subject/>
  <dc:title>                                                                                     Приложение № 4</dc:title>
</cp:coreProperties>
</file>