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-142" w:hanging="335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32"/>
        </w:rPr>
        <w:t xml:space="preserve">Муниципальный Совет Шопш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color w:val="000000"/>
          <w:spacing w:val="-4"/>
          <w:sz w:val="32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 w:val="3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-4"/>
          <w:szCs w:val="24"/>
        </w:rPr>
        <w:t>от   25 ноября  2011 года    № 7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b/>
          <w:szCs w:val="24"/>
        </w:rPr>
        <w:t>О внесении изменений в Решение Муниципального Совета</w:t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rFonts w:eastAsia="Bookman Old Style"/>
          <w:b/>
          <w:szCs w:val="24"/>
        </w:rPr>
        <w:t xml:space="preserve"> </w:t>
      </w:r>
      <w:r>
        <w:rPr>
          <w:rStyle w:val="Emphasis"/>
          <w:b/>
          <w:szCs w:val="24"/>
        </w:rPr>
        <w:t xml:space="preserve">от 23.12.2010г.№ 52 «О   бюджете Шопшинского сельского </w:t>
      </w:r>
    </w:p>
    <w:p>
      <w:pPr>
        <w:pStyle w:val="Heading2"/>
        <w:ind w:right="-766" w:hanging="0"/>
        <w:rPr>
          <w:rStyle w:val="Emphasis"/>
          <w:b/>
          <w:b/>
          <w:szCs w:val="24"/>
        </w:rPr>
      </w:pPr>
      <w:r>
        <w:rPr>
          <w:rStyle w:val="Emphasis"/>
          <w:b/>
          <w:szCs w:val="24"/>
        </w:rPr>
        <w:t>поселения  на 2011 год и на плановый   период 2012 и 2013 годов».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  </w:t>
      </w:r>
    </w:p>
    <w:p>
      <w:pPr>
        <w:pStyle w:val="Normal"/>
        <w:shd w:fill="FFFFFF" w:val="clear"/>
        <w:spacing w:lineRule="exact" w:line="278"/>
        <w:ind w:left="91" w:hanging="0"/>
        <w:jc w:val="both"/>
        <w:rPr/>
      </w:pPr>
      <w:r>
        <w:rPr>
          <w:rFonts w:cs="Times New Roman" w:ascii="Times New Roman" w:hAnsi="Times New Roman"/>
          <w:i w:val="false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>В соответствии с Федеральным законом от 06 октября 2003 г. № 131-ФЗ «Об общих принципах организации местного самоуправления в РФ», Б</w:t>
      </w:r>
      <w:r>
        <w:rPr>
          <w:rFonts w:cs="Times New Roman" w:ascii="Times New Roman" w:hAnsi="Times New Roman"/>
          <w:b w:val="false"/>
          <w:i w:val="false"/>
          <w:szCs w:val="24"/>
        </w:rPr>
        <w:t>юджетным кодексом РФ, Н</w:t>
      </w:r>
      <w:r>
        <w:rPr>
          <w:rFonts w:cs="Times New Roman" w:ascii="Times New Roman" w:hAnsi="Times New Roman"/>
          <w:b w:val="false"/>
          <w:i w:val="false"/>
          <w:szCs w:val="24"/>
          <w:lang w:eastAsia="en-US"/>
        </w:rPr>
        <w:t>алоговым кодексом Российской Федерации</w:t>
      </w:r>
      <w:r>
        <w:rPr>
          <w:rFonts w:cs="Times New Roman" w:ascii="Times New Roman" w:hAnsi="Times New Roman"/>
          <w:b w:val="false"/>
          <w:i w:val="false"/>
          <w:szCs w:val="24"/>
        </w:rPr>
        <w:t>,  Уставом Шопшинского сельского поселения и  Положением  «О бюджетном процессе в Шопшинском сельском поселении»  Муниципальный Совет Шопшинского сельского поселения РЕШИЛ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ind w:left="852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ind w:left="852" w:hanging="0"/>
        <w:rPr/>
      </w:pPr>
      <w:r>
        <w:rPr>
          <w:rFonts w:cs="Times New Roman" w:ascii="Times New Roman" w:hAnsi="Times New Roman"/>
          <w:i w:val="false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Cs w:val="24"/>
        </w:rPr>
        <w:t>С</w:t>
      </w:r>
      <w:r>
        <w:rPr>
          <w:rFonts w:cs="Times New Roman" w:ascii="Times New Roman" w:hAnsi="Times New Roman"/>
          <w:i w:val="false"/>
          <w:szCs w:val="24"/>
        </w:rPr>
        <w:t xml:space="preserve">татью 1 Решения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изложить в следующей редакции: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Cs w:val="24"/>
        </w:rPr>
        <w:t>1.1. Утвердить основные характеристики бюджета Шопшинского сельского поселения на 2011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1) прогнозируемый общий объем доходов бюджета Шопшинского сельского поселения в сумме 14483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2) общий объем расходов бюджета Шопшинского сельского поселения в сумме 14483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3) прогнозируемый дефицит бюджета Шопшинского сельского поселения в сумме 0 тыс. рублей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7"/>
          <w:szCs w:val="24"/>
        </w:rPr>
      </w:pPr>
      <w:r>
        <w:rPr>
          <w:rFonts w:cs="Times New Roman" w:ascii="Times New Roman" w:hAnsi="Times New Roman"/>
          <w:i w:val="false"/>
          <w:color w:val="000000"/>
          <w:spacing w:val="-7"/>
          <w:szCs w:val="24"/>
        </w:rPr>
        <w:t xml:space="preserve">2. В приложении 1 </w:t>
      </w:r>
      <w:r>
        <w:rPr>
          <w:rFonts w:cs="Times New Roman" w:ascii="Times New Roman" w:hAnsi="Times New Roman"/>
          <w:b w:val="false"/>
          <w:i w:val="false"/>
          <w:color w:val="000000"/>
          <w:spacing w:val="-7"/>
          <w:szCs w:val="24"/>
        </w:rPr>
        <w:t xml:space="preserve"> к настоящему решению: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2.1.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обавить строку с КБК 856 2 02 04999 10 4013 151</w:t>
        <w:tab/>
        <w:t>«Межбюджетные трансферты на финансирование дополнительных расходов, связанных с увеличением фонда оплаты труда работников сферы культуры» с цифрами «42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2.2. Добавить строку с КБК 856 2 02 04999 10 4014 151</w:t>
        <w:tab/>
        <w:t>«Межбюджетные трансферты на реализацию региональной программы «Социальная поддержка пожилых граждан в Ярославской области» в сфере культуры»  с цифрами «6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3. В строке с КБК 856 2 02 03015 10 3001 151</w:t>
        <w:tab/>
        <w:t>«Субвенции бюджетам поселений на осуществление первичного воинского учета на территориях, где отсутствуют военные комиссариаты»цифры «154» заменить на цифры «156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.4. В строке с КБК 856  2 02 04999 10 4009 151 «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   цифры «90» заменить на «89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  <w:tab w:val="left" w:pos="4440" w:leader="underscore"/>
        </w:tabs>
        <w:spacing w:lineRule="exact" w:line="278" w:before="5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i w:val="false"/>
          <w:szCs w:val="24"/>
        </w:rPr>
        <w:t xml:space="preserve">             </w:t>
      </w:r>
      <w:r>
        <w:rPr>
          <w:rFonts w:cs="Times New Roman" w:ascii="Times New Roman" w:hAnsi="Times New Roman"/>
          <w:i w:val="false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i w:val="false"/>
          <w:szCs w:val="24"/>
        </w:rPr>
        <w:t xml:space="preserve">В приложении 2 </w:t>
      </w:r>
      <w:r>
        <w:rPr>
          <w:rFonts w:cs="Times New Roman" w:ascii="Times New Roman" w:hAnsi="Times New Roman"/>
          <w:b w:val="false"/>
          <w:i w:val="false"/>
          <w:szCs w:val="24"/>
        </w:rPr>
        <w:t>к настоящему решени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3.1. В разделе 0102 «Функционирование высшего  должностного лица  субъекта РФ и органа местного самоуправления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565» заменить цифрами «613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3.2. В разделе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1578» заменить цифрами «153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3.3. В разделе 0113 «Другие общегосударственные вопросы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206,9» заменить цифрами «23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4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В разделе 0203 «Мобилизационная и вневойсковая  подготовка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154» заменить цифрами «156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5. В разделе 0310 «Обеспечение пожарной безопасности»   цифры «117,9» заменить цифрами «127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6. В разделе 0402 «Топливно-энергетический комплекс» цифры «418» заменить цифрами «29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7. В разделе 0501 «Жилищное хозяйство»   цифры «246» заменить цифрами «22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8. В разделе 0503 «Благоустройство»   цифры «2071,4» заменить цифрами «2071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9. В разделе 0707 «Молодежная политика и оздоровление детей»   цифры «20» заменить цифрами «1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10. В разделе 0801 «Культура»   цифры «2145» заменить цифрами «2306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3.11. В разделе 1003 «Социальное обеспечение  населения»  цифры «920,3» заменить на  «92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3.12.В разделе 1102 «Массовый спорт» цифры «24,5» заменить на  «25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4. </w:t>
      </w:r>
      <w:r>
        <w:rPr>
          <w:rFonts w:cs="Times New Roman" w:ascii="Times New Roman" w:hAnsi="Times New Roman"/>
          <w:i w:val="false"/>
          <w:szCs w:val="24"/>
        </w:rPr>
        <w:t>В приложении 4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к настоящему решению добавить строку с КБК 856 2 02 02051 10 0000 151</w:t>
      </w:r>
      <w:r>
        <w:rPr/>
        <w:t xml:space="preserve"> «</w:t>
      </w:r>
      <w:r>
        <w:rPr>
          <w:rFonts w:cs="Times New Roman" w:ascii="Times New Roman" w:hAnsi="Times New Roman"/>
          <w:b w:val="false"/>
          <w:i w:val="false"/>
          <w:szCs w:val="24"/>
        </w:rPr>
        <w:t>Субсидии бюджетам поселений на реализацию федеральных целевых програм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>5</w:t>
      </w:r>
      <w:r>
        <w:rPr>
          <w:rFonts w:cs="Times New Roman" w:ascii="Times New Roman" w:hAnsi="Times New Roman"/>
          <w:i w:val="false"/>
          <w:color w:val="000000"/>
          <w:spacing w:val="-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В приложении 6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к настоящему решени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5.1. В разделе 0102 «Функционирование высшего  должностного лица  субъекта РФ и органа местного самоуправления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565» заменить цифрами «613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5.2. В разделе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1578» заменить цифрами «153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5.3. В разделе 0113 «Другие общегосударственные вопросы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206,9» заменить цифрами «23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4.</w:t>
      </w: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  <w:t xml:space="preserve"> В разделе 0203 «Мобилизационная и вневойсковая  подготовка» </w:t>
      </w:r>
      <w:r>
        <w:rPr>
          <w:rFonts w:cs="Times New Roman" w:ascii="Times New Roman" w:hAnsi="Times New Roman"/>
          <w:b w:val="false"/>
          <w:i w:val="false"/>
          <w:szCs w:val="24"/>
        </w:rPr>
        <w:t>цифры «154» заменить цифрами «156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5. В разделе 0310 «Обеспечение пожарной безопасности»   цифры «117,9» заменить цифрами «127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6. В разделе 0402 «Топливно-энергетический комплекс» цифры «418» заменить цифрами «29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7. В разделе 0501 «Жилищное хозяйство»   цифры «246» заменить цифрами «220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5.8. В разделе 0503 «Благоустройство»   цифры «2071,4» заменить цифрами «2071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содержание автомобильных дорог общего пользования» цифры «623,1» заменить цифрами «315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уличное освещение» цифры «600» заменить цифрами «602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содержание автомобильных дорог (улиц)» цифры «124,6» заменить цифрами «430»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4"/>
        </w:rPr>
        <w:t>- по строке «прочие мероприятия по благоустройству» цифры «723,7» заменить цифрами «724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9. В разделе 0707 «Молодежная политика и оздоровление детей»   цифры «20» заменить цифрами «19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10. В разделе 0801 «Культура»   цифры «2145» заменить цифрами «2306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11. В разделе 1003 «Социальное обеспечение  населения»  цифры «920,3» заменить на  «920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5.12.В разделе 1102 «Массовый спорт» цифры «24,5» заменить на  «25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6.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Финансовому отделу администрации Шопшинского сельского поселения (Мальцевой Г.В.)  внести соответствующие изменения в сводную бюджетную роспись и довести их до распорядителей и получателей  средств бюджета Шопш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7</w:t>
      </w:r>
      <w:r>
        <w:rPr>
          <w:rFonts w:cs="Times New Roman" w:ascii="Times New Roman" w:hAnsi="Times New Roman"/>
          <w:i w:val="false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Настоящее Решение вступает в силу с момента его официального 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8. Опубликовать данное Решение в газете «Гаврилов - Ямский вестник».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Шопшинского сельского поселения                                          В.И. Стеценк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« 25  » ноября  2011 г.  № 73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Нижний колонтитул Знак"/>
    <w:basedOn w:val="Style5"/>
    <w:qFormat/>
    <w:rPr>
      <w:rFonts w:ascii="Tahoma" w:hAnsi="Tahoma" w:cs="Tahoma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7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8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Times New Roman" w:hAnsi="Times New Roman" w:cs="Times New Roman"/>
      <w:b w:val="false"/>
      <w:i w:val="false"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rFonts w:ascii="Times New Roman" w:hAnsi="Times New Roman" w:cs="Times New Roman"/>
      <w:b w:val="false"/>
      <w:i w:val="false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4:00Z</dcterms:created>
  <dc:creator>Citadel</dc:creator>
  <dc:description/>
  <cp:keywords/>
  <dc:language>en-US</dc:language>
  <cp:lastModifiedBy>Мальцева</cp:lastModifiedBy>
  <cp:lastPrinted>2011-11-28T08:40:00Z</cp:lastPrinted>
  <dcterms:modified xsi:type="dcterms:W3CDTF">2011-11-28T05:41:00Z</dcterms:modified>
  <cp:revision>158</cp:revision>
  <dc:subject/>
  <dc:title>                                                                                                                                                       </dc:title>
</cp:coreProperties>
</file>