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20" w:leader="none"/>
        </w:tabs>
        <w:ind w:left="4956" w:hanging="0"/>
        <w:rPr/>
      </w:pPr>
      <w:r>
        <w:rPr>
          <w:i/>
          <w:sz w:val="20"/>
        </w:rPr>
        <w:t xml:space="preserve">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</w:t>
      </w:r>
      <w:r>
        <w:rPr>
          <w:i/>
          <w:sz w:val="20"/>
        </w:rPr>
        <w:t>к Решению Муниципального Совета</w:t>
      </w:r>
    </w:p>
    <w:p>
      <w:pPr>
        <w:pStyle w:val="Normal"/>
        <w:ind w:left="4956" w:hanging="0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>от  25 ноября  2011г      № 73</w:t>
      </w:r>
    </w:p>
    <w:p>
      <w:pPr>
        <w:pStyle w:val="TextBody"/>
        <w:rPr/>
      </w:pPr>
      <w:r>
        <w:rPr/>
        <w:t xml:space="preserve">      </w:t>
      </w:r>
      <w:r>
        <w:rPr/>
        <w:t xml:space="preserve">Прогнозируемые доходы  бюджета  Шопшинского сельского поселения </w:t>
      </w:r>
    </w:p>
    <w:p>
      <w:pPr>
        <w:pStyle w:val="TextBody"/>
        <w:rPr/>
      </w:pPr>
      <w:r>
        <w:rPr/>
        <w:t xml:space="preserve">       </w:t>
      </w:r>
      <w:r>
        <w:rPr/>
        <w:t xml:space="preserve">на 2011 год  и на плановый  период 2012 и 2013 годов в соответствии </w:t>
      </w:r>
    </w:p>
    <w:p>
      <w:pPr>
        <w:pStyle w:val="TextBody"/>
        <w:rPr/>
      </w:pPr>
      <w:r>
        <w:rPr/>
        <w:t xml:space="preserve">            </w:t>
      </w:r>
      <w:r>
        <w:rPr/>
        <w:t>с классификацией доходов  бюджетов Российской Федерации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 xml:space="preserve">Тыс.руб. 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0000 00 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182  1 01 02021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1 02022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5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1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6 0602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9 0405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( по обязательствам, возникшим до 1 января 2006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 1 09 0405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емельный налог ( по обязательствам до 01.01.2006г.), мобилизуемый на территор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1 11 0501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 1 11 0501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1 11 09000 0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1 11 0904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14 00000 00 0000 00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8 1 14 06000 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8 1 14 06010 0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68 1 14 06014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2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52 2 02 01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Ф и муниципальным образов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2 2 02 01001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1 10 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1 10 1002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я 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2 2 02 01003 10 100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2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4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бюджетам поселений на строительство и модернизацию автомобильных дорог общего пользования, в том числе дорог в поселениях( за исключением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856 2 02 02041 10 201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финансирование дорож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2085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  бюджетам    поселений    на      осуществление      мероприятий       по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беспечению жильем  граждан  Российской Федерации,   проживающих   в  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2085 10 200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2 02085 10 205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02 03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3015 10 3001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  <w:t>1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4000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2 02 04014 0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2 02 0401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6  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 2 02 04999 10 4005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4999 10 4009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</w:rPr>
              <w:t>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4999 10 4013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  <w:t>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856 2 02 04999 10 4014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на реализацию региональной программы «Социальная поддержка пожилых граждан в Ярославской области»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2  07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6 2 07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 3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ЫЕ ПРОДАЖИ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3 02 01000 0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3 02 01050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8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1-09-09T15:40:00Z</cp:lastPrinted>
  <dcterms:modified xsi:type="dcterms:W3CDTF">2011-11-28T05:41:00Z</dcterms:modified>
  <cp:revision>83</cp:revision>
  <dc:subject/>
  <dc:title/>
</cp:coreProperties>
</file>