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000" w:leader="none"/>
          <w:tab w:val="right" w:pos="1026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2</w:t>
      </w:r>
    </w:p>
    <w:p>
      <w:pPr>
        <w:pStyle w:val="Normal"/>
        <w:rPr/>
      </w:pPr>
      <w:r>
        <w:rPr/>
        <w:t>(на бланк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:  «___» ____________ 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Председателю Единой комиссии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Наименование (для юридического лица), фамилия, имя, отчество (для физического лица) 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нахождения </w:t>
        <w:tab/>
        <w:t>(для юридического лица), место жительства (для физического лица)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  <w:t>Банковские реквизиты участника размещения заказа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нтификационный номер налогоплательщика:_______________________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Телефон: __________________________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ab/>
        <w:t>Изучив запрос котировок, мы, нижеподписавшиеся, предлагаем выполнить</w:t>
      </w:r>
      <w:r>
        <w:rPr>
          <w:b/>
        </w:rPr>
        <w:t xml:space="preserve"> поставку нежилого здания пожарного депо с земельным участком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Характеристики поставляемого товара</w:t>
      </w:r>
      <w:r>
        <w:rPr>
          <w:b/>
        </w:rPr>
        <w:t>: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Место доставки поставляемых товаров, место выполнения работ, место оказания услуг:</w:t>
      </w:r>
      <w:r>
        <w:rPr/>
        <w:t xml:space="preserve"> ____________________________________________________________________________________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и поставок товаров, выполнения работ, оказания услуг:</w:t>
      </w:r>
      <w:r>
        <w:rPr/>
        <w:t xml:space="preserve"> ____________________________________________________________________________________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Цена контракта</w:t>
      </w:r>
      <w:r>
        <w:rPr>
          <w:color w:val="000000"/>
        </w:rPr>
        <w:t xml:space="preserve"> включает в себя </w:t>
      </w:r>
      <w:r>
        <w:rPr/>
        <w:t>все расходы,  связанные с исполнением контракта,</w:t>
      </w:r>
      <w:r>
        <w:rPr>
          <w:color w:val="000000"/>
        </w:rPr>
        <w:t xml:space="preserve"> в том числе </w:t>
      </w:r>
      <w:r>
        <w:rPr/>
        <w:t xml:space="preserve">стоимость регламентированной предпродажной подготовки, </w:t>
      </w:r>
      <w:r>
        <w:rPr>
          <w:color w:val="000000"/>
        </w:rPr>
        <w:t xml:space="preserve">расходы на страхование, уплату таможенных пошлин, налогов, сборов и других обязательных платежей. </w:t>
      </w:r>
      <w:r>
        <w:rPr/>
        <w:t>Расходы на оплату государственной пошлины за государственную регистрацию и переход права несут Продавец  и Покупател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/>
        <w:t xml:space="preserve">Цена муниципального контракта </w:t>
      </w:r>
      <w:r>
        <w:rPr>
          <w:color w:val="000000"/>
        </w:rPr>
        <w:t xml:space="preserve">составляет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цифрами и прописью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Мы согласны в случае принятия нашей котировочной заявки  исполнить условия контракта, указанные в извещении о проведении запроса котировок (форма №1) и согласны с имеющимся в нем порядком платежей.</w:t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  <w:t>Данная котировочная заявка действительна в течение 21 дня по истечении срока, установленного для предоставления котировочных заявок.</w:t>
      </w:r>
    </w:p>
    <w:p>
      <w:pPr>
        <w:pStyle w:val="Normal"/>
        <w:jc w:val="both"/>
        <w:rPr/>
      </w:pPr>
      <w:r>
        <w:rPr/>
        <w:tab/>
        <w:t>Приложение: 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_____________________                               ___________________ /расшифровка подписи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должность)                                            М.П.       (подпись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* заполняется участником размещения заказа способом запроса котировок</w:t>
      </w:r>
    </w:p>
    <w:p>
      <w:pPr>
        <w:pStyle w:val="Heading"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ЫЙ    КОНТРАКТ   (договор купли-продажи) №</w:t>
      </w:r>
      <w:r>
        <w:rPr>
          <w:b/>
          <w:u w:val="single"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реестровой записи в реестре муниципальных контрактов ____________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а  покупку нежилого здания пожарного депо с земельным участком</w:t>
      </w:r>
    </w:p>
    <w:p>
      <w:pPr>
        <w:pStyle w:val="Normal"/>
        <w:autoSpaceDE w:val="false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540"/>
        <w:rPr/>
      </w:pPr>
      <w:r>
        <w:rPr/>
        <w:t>г. Гаврилов-Ям                                                                                    «____» __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____________________________________в лице ____________________, пол ________, дата рождения_______г., место рождения_______________________, паспорт_______, выдан ______________, код подразделения _______, зарегистрированный по адресу: _______________________, именуемый далее </w:t>
      </w:r>
      <w:r>
        <w:rPr>
          <w:b/>
          <w:bCs/>
        </w:rPr>
        <w:t>«Продавец»</w:t>
      </w:r>
      <w:r>
        <w:rPr/>
        <w:t xml:space="preserve">, с одной стороны и Администрация Шопшинского сельского поселения, зарегистрированная по адресу: _______, ИНН ____, КПП _____, свидетельство о государственной регистрации юридического лица серии ____№ ______, зарегистрированное ___________, в лице Главы Шопшинского сельского поселения Стеценко Валентина Ивановича, пол мужской, дата рождения _______, место рождения: _______, паспорт гражданина _________ выдан ____________, зарегистрированного по адресу: ___________, действующего на основании Положения, именуемый  в дальнейшем </w:t>
      </w:r>
      <w:r>
        <w:rPr>
          <w:b/>
          <w:bCs/>
        </w:rPr>
        <w:t>«Покупатель»,</w:t>
      </w:r>
      <w:r>
        <w:rPr/>
        <w:t xml:space="preserve"> с другой стороны, именуемые в дальнейшем </w:t>
      </w:r>
      <w:r>
        <w:rPr>
          <w:b/>
          <w:bCs/>
        </w:rPr>
        <w:t>«Сторонами»,</w:t>
      </w:r>
      <w:r>
        <w:rPr/>
        <w:t xml:space="preserve"> заключили настоящий муниципальный контракт (договор купли-продажи) по результатам проведенного запроса котировок на  покупку нежилого здания пожарного депо с земельным участком</w:t>
      </w:r>
      <w:r>
        <w:rPr>
          <w:b/>
        </w:rPr>
        <w:t xml:space="preserve">  </w:t>
      </w:r>
      <w:r>
        <w:rPr/>
        <w:t>(протокол рассмотрения и оценки  котировочных заявок от «___» ________ 2010 г. № ___) о нижеследующем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numPr>
          <w:ilvl w:val="1"/>
          <w:numId w:val="3"/>
        </w:numPr>
        <w:spacing w:before="0" w:after="0"/>
        <w:ind w:left="0" w:hanging="0"/>
        <w:jc w:val="both"/>
        <w:rPr>
          <w:color w:val="000000"/>
        </w:rPr>
      </w:pPr>
      <w:r>
        <w:rPr/>
        <w:t>Продавец обязуется передать Покупателю нежилое здание пожарное депо с земельным участком. Нежилое здание пожарное депо общей площадью __________ кв.м., ____________________________________________________________________________________ расположенные по адресу: _____________________________________________________________;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>земельный участок общей площадью ______ кв.м., ____________________________</w:t>
      </w:r>
      <w:r>
        <w:rPr>
          <w:b/>
          <w:bCs/>
        </w:rPr>
        <w:t>,</w:t>
      </w:r>
      <w:r>
        <w:rPr/>
        <w:t xml:space="preserve"> а</w:t>
      </w:r>
      <w:r>
        <w:rPr>
          <w:color w:val="000000"/>
        </w:rPr>
        <w:t xml:space="preserve"> Покупатель обязуется принять и уплатить за него денежную сумму _____________(цену) рублей, на условиях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Нежилое здание пожарное депо с земельным участком </w:t>
      </w:r>
      <w:r>
        <w:rPr>
          <w:color w:val="000000"/>
        </w:rPr>
        <w:t xml:space="preserve"> приобретается покупателем в муниципальную собственность  Шопшинского сельского поселения. </w:t>
      </w:r>
    </w:p>
    <w:p>
      <w:pPr>
        <w:pStyle w:val="TextBody"/>
        <w:spacing w:before="0" w:after="0"/>
        <w:jc w:val="both"/>
        <w:rPr/>
      </w:pPr>
      <w:r>
        <w:rPr/>
        <w:t xml:space="preserve">1.2. </w:t>
      </w:r>
      <w:r>
        <w:rPr>
          <w:bCs/>
        </w:rPr>
        <w:t xml:space="preserve">Нежилое здание пожарное депо с земельным участком </w:t>
      </w:r>
      <w:r>
        <w:rPr>
          <w:color w:val="000000"/>
        </w:rPr>
        <w:t xml:space="preserve"> </w:t>
      </w:r>
      <w:r>
        <w:rPr/>
        <w:t>принадлежит Продавцу на праве собственности: пожарное депо инв. №______, кадастровый/условный №________________, что подтверждается записью в Едином государственном реестре прав на недвижимое имущество и сделок с ним  № ___________ от  ___________г., Свидетельство серия №_____________, выдано _______________________________ г., и земельный участок кадастровый/условный №___________, что подтверждается записью в Едином государственном реестре прав на недвижимое имущество и сделок с ним  № ___________ от  ___________г., Свидетельство серия №_____________, выдано _______________________________ г.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ередач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лого здания пожарное депо с земельным участ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ом и принятие ее Покупателем осуществляется по подписываемому сторонами передаточному акту, являющемуся неотъемлемой частью настоящего   контракта (договора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4. В соответствии со ст. 558 Гражданского кодекса РФ право собственности у Покупателя на передаваемое </w:t>
      </w:r>
      <w:r>
        <w:rPr>
          <w:bCs/>
        </w:rPr>
        <w:t xml:space="preserve">нежилое здание пожарное депо с земельным участком </w:t>
      </w:r>
      <w:r>
        <w:rPr>
          <w:color w:val="000000"/>
        </w:rPr>
        <w:t xml:space="preserve"> </w:t>
      </w:r>
      <w:r>
        <w:rPr/>
        <w:t>возникает с момента государственной регистрации в Управлении Федеральной  службы государственной регистрации, кадастра и картографии по Ярославской области. Расходы по  государственной регистрации несут Покупатель и Продавец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ПОРЯДОК РАСЧЕТОВ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Цена </w:t>
      </w:r>
      <w:r>
        <w:rPr>
          <w:bCs/>
        </w:rPr>
        <w:t xml:space="preserve">нежилого здания пожарное депо с земельным участком </w:t>
      </w:r>
      <w:r>
        <w:rPr>
          <w:color w:val="000000"/>
        </w:rPr>
        <w:t xml:space="preserve"> </w:t>
      </w:r>
      <w:r>
        <w:rPr/>
        <w:t xml:space="preserve">по настоящему Контракту составляет _______________________ рублей. Указанная цена является окончательной и изменению не подлежит. </w:t>
      </w:r>
    </w:p>
    <w:p>
      <w:pPr>
        <w:pStyle w:val="Normal"/>
        <w:jc w:val="both"/>
        <w:rPr/>
      </w:pPr>
      <w:r>
        <w:rPr/>
        <w:t xml:space="preserve">2.2. Расчеты сторон по настоящему Контракту осуществляются в российских рублях в безналичном порядке путем единовременного перечисления денежных средств на  расчетный счет №_________________ в ____________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3. Днем оплаты считается день поступления денежных средств на расчетный счет Продавца.  </w:t>
      </w:r>
    </w:p>
    <w:p>
      <w:pPr>
        <w:pStyle w:val="Normal"/>
        <w:widowControl w:val="false"/>
        <w:tabs>
          <w:tab w:val="clear" w:pos="708"/>
          <w:tab w:val="left" w:pos="5787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87" w:leader="none"/>
        </w:tabs>
        <w:autoSpaceDE w:val="false"/>
        <w:jc w:val="center"/>
        <w:rPr/>
      </w:pPr>
      <w:r>
        <w:rPr/>
        <w:t>3. ОБЯЗАННОСТИ СТОРОН.</w:t>
      </w:r>
    </w:p>
    <w:p>
      <w:pPr>
        <w:pStyle w:val="Normal"/>
        <w:widowControl w:val="false"/>
        <w:tabs>
          <w:tab w:val="clear" w:pos="708"/>
          <w:tab w:val="left" w:pos="578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1. Покупа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оплатить стоимость н</w:t>
      </w:r>
      <w:r>
        <w:rPr>
          <w:bCs/>
        </w:rPr>
        <w:t>ежилого здания пожарное депо с земельным участком</w:t>
      </w:r>
      <w:r>
        <w:rPr>
          <w:b/>
          <w:bCs/>
        </w:rPr>
        <w:t xml:space="preserve"> </w:t>
      </w:r>
      <w:r>
        <w:rPr>
          <w:color w:val="000000"/>
        </w:rPr>
        <w:t xml:space="preserve"> </w:t>
      </w:r>
      <w:r>
        <w:rPr/>
        <w:t>в течение 7 календарных дней со дня заключе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.2. Продавец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в течение 7 календарных дней с момента подписания муниципального контракта передать н</w:t>
      </w:r>
      <w:r>
        <w:rPr>
          <w:bCs/>
        </w:rPr>
        <w:t xml:space="preserve">ежилое здание пожарное депо с земельным участком </w:t>
      </w:r>
      <w:r>
        <w:rPr>
          <w:color w:val="000000"/>
        </w:rPr>
        <w:t xml:space="preserve"> </w:t>
      </w:r>
      <w:r>
        <w:rPr/>
        <w:t>Покупателю по акту приема-пере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предоставить документы, необходимые для государственной регистрации Контракта и перехода пр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оплатить задолженности  по налогам, коммунальным платежам, электроэнерг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>оплатить  государственную пошлину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>3.3. Стороны обязуются в двухдневный срок с момента  заключения муниципального контракта подать заявления вместе со всеми необходимыми документами в Управление Федеральной службы государственной регистрации, кадастра и картографии по Ярославской области о государственной регистрации Контракта и перехода права собственности на</w:t>
      </w:r>
      <w:r>
        <w:rPr>
          <w:b/>
          <w:bCs/>
        </w:rPr>
        <w:t xml:space="preserve"> </w:t>
      </w:r>
      <w:r>
        <w:rPr>
          <w:bCs/>
        </w:rPr>
        <w:t>нежилое здание пожарное депо с земельным участком</w:t>
      </w:r>
      <w:r>
        <w:rPr>
          <w:b/>
          <w:bCs/>
        </w:rPr>
        <w:t xml:space="preserve"> </w:t>
      </w:r>
      <w:r>
        <w:rPr>
          <w:color w:val="000000"/>
        </w:rPr>
        <w:t xml:space="preserve"> </w:t>
      </w:r>
      <w:r>
        <w:rPr/>
        <w:t>по настоящему Контракту.</w:t>
      </w:r>
    </w:p>
    <w:p>
      <w:pPr>
        <w:pStyle w:val="Normal"/>
        <w:widowControl w:val="false"/>
        <w:tabs>
          <w:tab w:val="clear" w:pos="708"/>
          <w:tab w:val="left" w:pos="7575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4. ОТВЕТСТВЕННОСТЬ СТОРО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роны несут ответственность за невыполнение либо ненадлежащее выполнение условий настоящего Контракта в соответствии с действующим законодательством Российской Федерации.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Сторона, причинившая другой стороне убытки вследствие неисполнения или ненадлежащего исполнения обязательств по настоящему Контракту, возмещает этой стороне причиненные ей убытки в полном объеме. 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5. ВОЗНИКНОВЕНИЕ ПРАВА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1. Право собственности на н</w:t>
      </w:r>
      <w:r>
        <w:rPr>
          <w:bCs/>
        </w:rPr>
        <w:t>ежилое здание пожарное депо с земельным участком</w:t>
      </w:r>
      <w:r>
        <w:rPr>
          <w:b/>
          <w:bCs/>
        </w:rPr>
        <w:t xml:space="preserve"> </w:t>
      </w:r>
      <w:r>
        <w:rPr>
          <w:color w:val="000000"/>
        </w:rPr>
        <w:t xml:space="preserve"> </w:t>
      </w:r>
      <w:r>
        <w:rPr/>
        <w:t>переходит к Покупателю с момента государственной регистрации Контракта и права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ОСОБЫЕ УСЛОВ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6.1 Продавец гарантирует, что на момент заключения настоящего Контракта н</w:t>
      </w:r>
      <w:r>
        <w:rPr>
          <w:bCs/>
        </w:rPr>
        <w:t xml:space="preserve">ежилое здание пожарное депо с земельным участком </w:t>
      </w:r>
      <w:r>
        <w:rPr>
          <w:color w:val="000000"/>
        </w:rPr>
        <w:t xml:space="preserve"> </w:t>
      </w:r>
      <w:r>
        <w:rPr/>
        <w:t xml:space="preserve">отсутствует обременение и подтверждение прав собственности на нежилое помещение: пожарное депо с земельным участком. </w:t>
      </w:r>
      <w:r>
        <w:rPr>
          <w:color w:val="000000"/>
        </w:rPr>
        <w:t xml:space="preserve">Наличие у собственника зарегистрированного права собственности на нежилое помещение пожарное депо с земельным участком в Едином государственном реестре прав и сделок с ним, </w:t>
      </w:r>
      <w:r>
        <w:rPr>
          <w:lang w:val="en-US" w:eastAsia="en-US"/>
        </w:rPr>
        <w:t xml:space="preserve">до заключения договора (муниципального контракта) никому не продано, не заложено, не состоит в споре и (или) под арестом, не имеет правопритязаний и заявленных в судебном порядке прав. 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Содержание ст. 161, 209, 223, 288-290, 421, 454, 456, 459-462, 469, 549-551, 554-558 Гражданского кодекса Сторонам известно.</w:t>
      </w:r>
    </w:p>
    <w:p>
      <w:pPr>
        <w:pStyle w:val="21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Стороны оформляют сделку в простой письменной форм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ЗАКЛЮЧИТЕЛЬНЫЕ ПОЛО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1. Отношения Сторон, не урегулированные Контрактом, регул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2. Настоящий Контракт содержит весь объем соглашений между сторонами в отношении предмета настоящего Контракта, отменяет и делает недействительными все другие обязательства или предложения, которые могли быть приняты или сделаны сторонами, будь то в устной или письменной форме, до государственной регистрации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>7.3. Настоящий Контракт составлен в четырех  экземплярах на русском языке. Все четыре экземпляра идентичны и имеют одинаковую юридическую силу. Один экземпляр хранится у Продавца, один у Покупателя, один у уполномоченного органа Администрации Гаврилов – Ямского муниципального района, один экземпляр в Управлении Федеральной  службы государственной регистрации, кадастра и картографии по Яросла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ПОДПИСИ СТОРОН.</w:t>
      </w:r>
    </w:p>
    <w:p>
      <w:pPr>
        <w:pStyle w:val="TextBody"/>
        <w:spacing w:before="0" w:after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  <w:t>«Продавец»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купатель»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1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2160" w:right="2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iiaeuiue">
    <w:name w:val="Ii?iaeuiue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40:00Z</dcterms:created>
  <dc:creator>Пользователь</dc:creator>
  <dc:description/>
  <cp:keywords/>
  <dc:language>en-US</dc:language>
  <cp:lastModifiedBy>Владимир</cp:lastModifiedBy>
  <dcterms:modified xsi:type="dcterms:W3CDTF">2010-11-26T13:40:00Z</dcterms:modified>
  <cp:revision>2</cp:revision>
  <dc:subject/>
  <dc:title>УТВЕРЖДАЮ:</dc:title>
</cp:coreProperties>
</file>