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исполнения бюджета </w:t>
      </w:r>
      <w:r>
        <w:rPr>
          <w:b/>
          <w:color w:val="000000"/>
          <w:sz w:val="28"/>
          <w:szCs w:val="28"/>
        </w:rPr>
        <w:t xml:space="preserve">Гаврилов - Ям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квартал</w:t>
      </w:r>
      <w:r>
        <w:rPr>
          <w:b/>
          <w:sz w:val="28"/>
          <w:szCs w:val="28"/>
        </w:rPr>
        <w:t xml:space="preserve"> 2018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ХОД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8 года поступило  доходов на сумму</w:t>
      </w:r>
      <w:r>
        <w:rPr>
          <w:b/>
        </w:rPr>
        <w:t xml:space="preserve"> 258 091 201 тыс. руб. или 25% годового  плана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</w:rPr>
        <w:t>Структура до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418"/>
        <w:gridCol w:w="1417"/>
        <w:gridCol w:w="1134"/>
        <w:gridCol w:w="1418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-ный план на 2018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highlight w:val="yellow"/>
              </w:rPr>
              <w:t>Факт за 1кв 2018 год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highlight w:val="lightGray"/>
              </w:rPr>
            </w:pPr>
            <w:r>
              <w:rPr>
                <w:b/>
                <w:color w:val="000000"/>
                <w:highlight w:val="yellow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ыпол-нения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highlight w:val="yellow"/>
              </w:rPr>
              <w:t>Факт за 1кв 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тыс. руб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к факту 1 кварт. </w:t>
            </w:r>
          </w:p>
          <w:p>
            <w:pPr>
              <w:pStyle w:val="Normal"/>
              <w:rPr/>
            </w:pPr>
            <w:r>
              <w:rPr>
                <w:b/>
              </w:rPr>
              <w:t>2017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9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38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3 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налоговые и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23 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48 77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234 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 3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51 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58 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7 0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В настоящем анализе </w:t>
      </w:r>
      <w:r>
        <w:rPr>
          <w:b/>
        </w:rPr>
        <w:t>удельный вес</w:t>
      </w:r>
      <w:r>
        <w:rPr/>
        <w:t xml:space="preserve"> доходов рассчитывался в </w:t>
      </w:r>
      <w:r>
        <w:rPr>
          <w:b/>
        </w:rPr>
        <w:t>общей сумме доходов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</w:t>
      </w:r>
      <w:r>
        <w:rPr>
          <w:b/>
        </w:rPr>
        <w:t>Безвозмездные поступления</w:t>
      </w:r>
      <w:r>
        <w:rPr/>
        <w:t xml:space="preserve"> за первый квартал 2018 года поступили в размере  258 091 тыс.руб. или 25% годового плана. Относительно соответствующего периода 2017 года объем безвозмездных поступлений увеличился на 4,9% или на 10 965 тыс.руб. Удельный вес безвозмездных поступлений в текущем году составил 90,78% в общей сумме доходов, а за первый квартал 2017 год  удельный вес составлял 90,41%, произошло увеличение удельного веса на 0,37%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безвозмездных поступ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417"/>
        <w:gridCol w:w="1418"/>
        <w:gridCol w:w="992"/>
        <w:gridCol w:w="1418"/>
        <w:gridCol w:w="1099"/>
      </w:tblGrid>
      <w:tr>
        <w:trPr>
          <w:trHeight w:val="9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-ный план на 2018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highlight w:val="yellow"/>
              </w:rPr>
              <w:t>Факт за 1кв 2018 год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highlight w:val="lightGray"/>
              </w:rPr>
            </w:pPr>
            <w:r>
              <w:rPr>
                <w:b/>
                <w:color w:val="000000"/>
                <w:highlight w:val="yellow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ыпол-нения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highlight w:val="yellow"/>
              </w:rPr>
              <w:t>Факт за 1кв 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тыс. руб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к факту 1 кварт. </w:t>
            </w:r>
          </w:p>
          <w:p>
            <w:pPr>
              <w:pStyle w:val="Normal"/>
              <w:rPr/>
            </w:pPr>
            <w:r>
              <w:rPr>
                <w:b/>
              </w:rPr>
              <w:t>2017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 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58 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5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5 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 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169 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83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1 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от возврата остатков субсидий, субвен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 xml:space="preserve">- 4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3 69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84 р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8 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D0D0D"/>
              </w:rPr>
              <w:t>234 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 3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Дотации</w:t>
      </w:r>
      <w:r>
        <w:rPr/>
        <w:t xml:space="preserve"> поступили в объеме 58420 тыс. руб. или 24% от годового плана. Относительно прошлого года имеется увеличение на 9% или  на 4 895 тыс.руб. Удельный  вес в общей сумме доходов в первом квартале  2018 года составил 25%, в соответствующем периоде  2017 года удельный вес дотации в общем объеме доходов муниципального района составлял 24%, рост удельного веса дотации 1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Субсидии</w:t>
      </w:r>
      <w:r>
        <w:rPr/>
        <w:t xml:space="preserve"> поступили в сумме 5 562 тыс.  руб. или  9% от  утвержденного на 2018 год плана, относительно первого квартала 2017 года произошло снижение поступления субсидий в бюджет муниципального района на 75% или 16 783 тыс.руб. Удельный вес в общей сумме доходов за первый квартал 2018 года составил 2%, в соответствующем периоде прошлого года удельный вес поступивших субсидий составлял 10%. Произошло снижение удельного веса субсидий в общем объеме доходов муниципального района на 8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Субвенции</w:t>
      </w:r>
      <w:r>
        <w:rPr/>
        <w:t xml:space="preserve"> в первом квартале текущего года поступили  в сумме 169 073 тыс. руб. или 27 % от утвержденного на 2018 год план, относительно аналогичного периода 2017 года поступление субвенций увеличилось на 16% или на 23 235 тыс.руб. Удельный вес в общей сумме доходов в первом квартале 2018 года составил 72%, в первом квартале прошлого года удельный вес субвенций составлял 65%. Рост удельного веса относительного первого квартала 2017 года составил 7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</w:t>
      </w:r>
      <w:r>
        <w:rPr/>
        <w:t xml:space="preserve">За первый квартал 2018 года. поступило </w:t>
      </w:r>
      <w:r>
        <w:rPr>
          <w:b/>
        </w:rPr>
        <w:t>иных межбюджетных трансфертов</w:t>
      </w:r>
      <w:r>
        <w:rPr/>
        <w:t xml:space="preserve"> на сумму 1291 тыс. руб. или 19% годового плана. По сравнению с соответствующим периодом 2017 года сумма поступивших  иных межбюджетных трансфертов уменьшилась на 24% или на 413 тыс. руб. Удельный вес в общей сумме доходов за первый квартал 2018 года составил 0,6%, за аналогичный период 2017 года удельный вес составлял 0,8%, в текущем году произошло снижение на 0,2%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Анализ собственных дох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Собственные доходы по БК </w:t>
      </w:r>
      <w:r>
        <w:rPr/>
        <w:t>за 1 квартал 2018 года составляют 89 018</w:t>
      </w:r>
      <w:r>
        <w:rPr>
          <w:b/>
        </w:rPr>
        <w:t xml:space="preserve"> </w:t>
      </w:r>
      <w:r>
        <w:rPr/>
        <w:t>тыс.руб</w:t>
      </w:r>
      <w:r>
        <w:rPr>
          <w:b/>
        </w:rPr>
        <w:t>.</w:t>
      </w:r>
      <w:r>
        <w:rPr/>
        <w:t xml:space="preserve">, удельный вес в общей сумме доходов 34%, относительно прошлого года (101 186 тыс. руб.) наблюдается снижение на 12 168 тыс. руб. или  на 12%.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     </w:t>
      </w:r>
      <w:r>
        <w:rPr>
          <w:b/>
        </w:rPr>
        <w:t>Налоговые и неналоговые доходы</w:t>
      </w:r>
      <w:r>
        <w:rPr/>
        <w:t xml:space="preserve"> поступили в первом квартале 23789 тыс. руб. или 23% от годового плана. Относительно прошлого года произошло незначительное увеличение на 0,4% или на 102 тыс. руб. Удельный вес в общей сумме доходов за 2018 г.  составляет 9,2% , за 2017 г. 9,6%, снижение удельного веса на 0,4%.</w:t>
      </w:r>
    </w:p>
    <w:p>
      <w:pPr>
        <w:pStyle w:val="Normal"/>
        <w:spacing w:lineRule="auto" w:line="276"/>
        <w:ind w:firstLine="709"/>
        <w:rPr/>
      </w:pPr>
      <w:r>
        <w:rPr>
          <w:b/>
        </w:rPr>
        <w:t xml:space="preserve">       </w:t>
      </w:r>
      <w:r>
        <w:rPr>
          <w:b/>
        </w:rPr>
        <w:t>Налоговые доход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</w:t>
      </w:r>
      <w:r>
        <w:rPr/>
        <w:t>План по налоговым доходам на 2018 г. установлен в сумме 89913 тыс. руб., поступило за первый квартал 2018 г. 19800 тыс. руб. или 22% от годового плана. Относительно прошлого года (18 383 тыс. руб.) имеется рост поступлений на 7,7% или на 1417 тыс. руб. Удельный вес налоговых платежей в общей сумме доходов составил в первом квартале 2018 г. 7,7%, за 2017 г.  7,4%, рост удельного веса относительно прошлого года на 0,3%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налоговые доход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</w:t>
      </w:r>
      <w:r>
        <w:rPr/>
        <w:t xml:space="preserve">План по неналоговым доходам на 2018 г. установлен в сумме 13 112 тыс. руб., фактические поступления неналоговых доходов в текущем году 3 989 тыс. руб. или 30% от утвержденного на год плана. Относительно 2017 г. (5304 тыс. руб.) снижение поступлений  на 1 315 тыс. руб. или на 25%. Удельный вес неналоговых платежей за первый квартал 2018 года. в общей сумме доходов составлял 1,5%, за 2017 г. 2,1%, снижение удельного веса на  0,7%.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Анализ доходных источников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НДФЛ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/>
        <w:t>Поступление в первом квартале 2018 года составило 15984 тыс. руб. или  22% от утвержденного на год плана. Относительно соответствующего периода прошлого года увеличение НДФЛ составило 1 387 тыс. руб. или 9,5%. Удельный вес в общей сумме доходов за первый квартал 2018 года составил 6,2%, за аналогичный период в 2017 году удельный вес составлял 5,9%, удельный вес в текущем году возрос на 0,3%.</w:t>
      </w:r>
      <w:r>
        <w:rPr>
          <w:b/>
        </w:rPr>
        <w:t xml:space="preserve"> </w:t>
      </w:r>
      <w:r>
        <w:rPr/>
        <w:t>В сумме налоговых и неналоговых доходов  удельный вес составляет за 2018 г. 67,19%, за 2017 г. 61,6%, рост удельного веса на 5,59%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Акцизы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/>
        <w:t xml:space="preserve"> </w:t>
      </w:r>
      <w:r>
        <w:rPr/>
        <w:t>Поступило за первый квартал 2018 года 1280 тыс. руб. или 23,69% годового плана. Относительно 2017 г. имеется увеличение  поступлений на 51 тыс. руб. или на 4%. Удельный вес в общей сумме доходов за первый квартал текущего года составил 0,5%, в 1-ом квартале прошлого года удельный вес составлял 0,5%,т.е. изменения нет.</w:t>
      </w:r>
    </w:p>
    <w:p>
      <w:pPr>
        <w:pStyle w:val="Normal"/>
        <w:spacing w:lineRule="auto" w:line="276"/>
        <w:ind w:firstLine="709"/>
        <w:rPr/>
      </w:pPr>
      <w:r>
        <w:rPr/>
        <w:t xml:space="preserve">     </w:t>
      </w:r>
      <w:r>
        <w:rPr>
          <w:b/>
        </w:rPr>
        <w:t xml:space="preserve">       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Единый налог на вмененный доход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1-ом квартале 2018 года в доход бюджета муниципального района поступило 1535 тыс. руб. или 23% от утвержденного на год плана. Относительно соответствующего периода прошлого года наблюдается снижение поступления дохода на 286 тыс.руб. или 15,7%. Удельный вес в общей сумме поступивших доходов в первом квартале 2018 года составляет 0,6%, в 1-ом квартале 2017 года удельный вес составлял 0,7%, т.е. произошло снижение удельного веса  в текущем году  на 0,1%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Единый сельскохозяйственный налог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1-ом квартале 2018 года в доход бюджета муниципального района поступило 6 тыс. руб., что составляет 3,8% от утвержденного на год плана, поступления  ниже прошлого года на 13 тыс. руб. или 68%</w:t>
      </w:r>
      <w:r>
        <w:rPr>
          <w:highlight w:val="yellow"/>
        </w:rPr>
        <w:t>.</w:t>
      </w:r>
      <w:r>
        <w:rPr/>
        <w:t xml:space="preserve"> Удельный вес в общей сумме поступивших доходов в первом квартале 2018 года незначительный и составляет 0,002%, снижение относительно соответствующего периода 2017 года составляет 0,008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 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Налог, взимаемый в связи с применением патентной системы налогооблож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первом квартале 2018 года налог, взимаемый в связи с применением патентной системы налогообложения поступил в сумме 298 тыс. руб., за первй квартал прошлого года плата за патенты поступила в сумме 34 тыс. руб. Относительно прошлого года рост поступлений составил 264 тыс. руб. или в 8,8 раза. Удельный вес в общей сумме доходов полученных в первом квартале 2018 года составил 0,11%, в 1-ом квартале  2017 года удельный вес составлял лишь  0,01%, наблюдаем рост удельного веса на 0,1%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Налог на добычу полезных ископаемых.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/>
        <w:t xml:space="preserve">В доход бюджета муниципального района за первый квартал 2018 года поступило 84 тыс. руб. или 20% от утвержденного на 2018 год плана. Относительно соответствующего периода 2017 года произошло  снижение платежей на 22% или на 24 тыс.руб. Удельный вес в 2018 г. 0,03%, за 2017г. 0,04%, снижение удельного веса на 0,01%.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Госпошлина.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/>
        <w:t>В первом квартале 2018 года в доходы бюджета муниципального района поступило  613 тыс. руб. или 25% от утвержденного на год плана.  Относительно аналогичного периода 2017 года поступления в доход бюджета муниципального  увеличились на 37 тыс.руб. или на 6%. Удельный вес за 2018 г. в общей сумме доходов  0,24%, за 2017 г. 0,2%, рост удельного веса на 0,04%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Задолженность и перерасчеты по отмененным налогам, сборам и иным обязательным платежа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первом квартале 2018 года поступлений не было, в первом квартале прошлого года так же перечислений не было.</w:t>
      </w:r>
      <w:r>
        <w:rPr>
          <w:b/>
        </w:rPr>
        <w:t xml:space="preserve"> 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Арендная плата за земельные участки, государственная собственность на которые не разграничен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</w:t>
      </w:r>
      <w:r>
        <w:rPr/>
        <w:t>В 1-ом квартале 2018 года в доход бюджета муниципального района поступило 821 тыс. руб. или 20% от утвержденного на год плана.  Относительно поступлений в 1 квартале 2017 года. (1171 тыс. руб.) произошло снижение  поступлений на 30% или на 350 тыс. руб. Удельный вес в общей сумме поступивших доходов в первом квартале 2018 года 0,32%, в первом квартале  2017 года удельный вес составлял 0,5%, снижение удельного веса на 0,18%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Доходы от сдачи в аренду имущества, составляющего муниципальную казн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бюджет муниципального района в первом квартале 2018 года поступило 191 тыс. руб. или 27% от утвержденного на год плана. Относительно первого квартала 2017 года. (1171 тыс. руб.)  произошло снижение платежей на 84% или на 980тыс. руб. Удельный вес в 2018 г. 0,07%, в 2017 г. 0,5%, снижение удельного веса на 0,43%.</w:t>
      </w:r>
    </w:p>
    <w:p>
      <w:pPr>
        <w:pStyle w:val="Normal"/>
        <w:spacing w:lineRule="auto" w:line="276"/>
        <w:ind w:firstLine="709"/>
        <w:rPr/>
      </w:pPr>
      <w:r>
        <w:rPr>
          <w:b/>
          <w:color w:val="FF0000"/>
        </w:rPr>
        <w:t xml:space="preserve">             </w:t>
      </w:r>
      <w:r>
        <w:rPr>
          <w:b/>
        </w:rPr>
        <w:t xml:space="preserve">           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Плата за негативное воздействие на окружающую сред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За 1-ый квартал 2018 г. поступило 282 тыс. руб. или 36% годового плана. Относительно 2017 г. имеется снижение платежей на 45% или на 230 тыс. руб. Удельный вес в общей сумме доходов за 2018 г. 0,1%, за 2017 г. 0,2%, снижение удельного веса на 0,1%.</w:t>
      </w:r>
      <w:r>
        <w:rPr>
          <w:b/>
        </w:rPr>
        <w:t xml:space="preserve">      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Доходы от оказания платных услуг и компенсации затрат государств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</w:t>
      </w:r>
      <w:r>
        <w:rPr/>
        <w:t>В первом квартале 2018 году в доход  бюджета муниципального района поступило  1219 тыс. руб., исполнение составило 30%.. Относительно 1-ого квартала прошлого года поступление дохода увеличилось на 52% или 418 тыс.руб. Удельный вес в общей сумме доходов в первом квартале текущего года составил 0,47%, в 1-ом квартале прошлого год удельный вес составлял 0,3%, т.е. произошел рост удельного веса на 0,01%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Доходы от реализации имуществ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Доходы от продажи материальных и нематериальных активов в первом квартале 2018 года поступили в сумме 515 тыс.руб.,  от запланированного на 2018 г объема поступлений исполнено 73,5%. Относительно соответствующего периода 2017 года поступление снизилось на 72% или 1332 тыс.руб. Удельный вес в 1-ом кв. текущего года составил 0,2%, в 2017 году удельный вес в общем объеме доходов составлял 0,7%, наблюдаем снижение удельного веса на 0,5%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Доходы от продажи земельных участк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</w:t>
      </w:r>
      <w:r>
        <w:rPr/>
        <w:t>В 1-ом квартале 2018 года от продажи земельных участков было получено 649 тыс. руб. или 74,6% от утвержденного на год объема.</w:t>
      </w:r>
      <w:r>
        <w:rPr>
          <w:color w:val="FF0000"/>
        </w:rPr>
        <w:t xml:space="preserve"> </w:t>
      </w:r>
      <w:r>
        <w:rPr/>
        <w:t>Относительно соответствующего периода 2017 года поступления увеличились в 3 раза или 434 тыс.руб.</w:t>
      </w:r>
      <w:r>
        <w:rPr>
          <w:color w:val="FF0000"/>
        </w:rPr>
        <w:t xml:space="preserve"> </w:t>
      </w:r>
      <w:r>
        <w:rPr/>
        <w:t>Удельный вес в общем объеме поступивших доходов в первом квартале  2018 года составляет 0,25%, удельный вес в  2017 году составлял 0,1%, удельный вес увеличился на 0,1%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Штрафы, санкции, возмещение ущерб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ступило в первом квартале 2018 года 312 тыс. руб. или 16% годового плана.  Относительно прошлого года снижение поступления платежей  на 40% или 206 тыс. руб. Удельный вес за 2018г. 0,12%, за 2017 г. 0,2%. Снижение удельного веса на 0,08%.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i/>
          <w:i/>
        </w:rPr>
      </w:pPr>
      <w:r>
        <w:rPr>
          <w:i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  <w:t xml:space="preserve">Расходная часть бюджета муниципального района за 1 квартал 2018 года исполнена на сумму </w:t>
      </w:r>
      <w:r>
        <w:rPr>
          <w:b/>
        </w:rPr>
        <w:t>260 924 тыс.руб.</w:t>
      </w:r>
      <w:r>
        <w:rPr/>
        <w:t xml:space="preserve"> при годовых назначениях </w:t>
      </w:r>
      <w:r>
        <w:rPr>
          <w:b/>
        </w:rPr>
        <w:t>1 059 445 тыс.руб</w:t>
      </w:r>
      <w:r>
        <w:rPr/>
        <w:t xml:space="preserve">., что составляет </w:t>
      </w:r>
      <w:r>
        <w:rPr>
          <w:b/>
        </w:rPr>
        <w:t>25%</w:t>
      </w:r>
      <w:r>
        <w:rPr/>
        <w:t xml:space="preserve">, в том числе на реализацию муниципальных программ направлено </w:t>
      </w:r>
      <w:r>
        <w:rPr>
          <w:bCs/>
        </w:rPr>
        <w:t>–</w:t>
      </w:r>
      <w:r>
        <w:rPr/>
        <w:t xml:space="preserve"> 248 727 тыс.руб. или 25% от годовых ассигнований и 95% от всех расходов бюджета муниципального района. Не программные расходы составили – 10 215 тыс.руб. или 23% от годовых назначений, транзитные средства для поселений 1 982 тыс.руб., что составляет 17% от годовых назначений.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ые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требованиями статьи 179 Бюджетного кодекса РФ, руководствуясь статьей 26 Устава Гаврилов-Ямского муниципального района, постановления Администрации муниципального района от 13.10.2017 № 1132 «Об утверждении Перечня муниципальных программ Гварилов-Ямского муниципального района», утвержден перечень муниципальных программ, который является основным нормативно – правовым актом при формирования и исполнении программного бюджета на 2018 год. Всего на 2018 год в бюджете муниципального района расходы предусмотрены и исполнялись по 15 муниципальным програм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ая программа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«Развитие образования и молодежной политики в Гаврилов-Ямском  муниципальном районе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Цель муниципальной программы:</w:t>
      </w:r>
    </w:p>
    <w:p>
      <w:pPr>
        <w:pStyle w:val="Normal"/>
        <w:ind w:firstLine="708"/>
        <w:jc w:val="both"/>
        <w:rPr/>
      </w:pPr>
      <w:r>
        <w:rPr/>
        <w:t>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создание условий для наиболее полного участия молодежи в социально-экономической, политической и культурной жизни общества, развитие и совершенствование системы патриотического воспитания граждан, повышение эффективности реализации молодежной политики в интресах инновационного социально ориентированного равития района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В бюджете Гаврилов-Ямского муниципального района на решение задач  муниципальной программы в 2018 году предусмотрено </w:t>
      </w:r>
      <w:r>
        <w:rPr>
          <w:b/>
          <w:u w:val="single"/>
        </w:rPr>
        <w:t xml:space="preserve">609 550 </w:t>
      </w:r>
      <w:r>
        <w:rPr>
          <w:u w:val="single"/>
        </w:rPr>
        <w:t>тыс. руб.</w:t>
      </w:r>
      <w:r>
        <w:rPr/>
        <w:t xml:space="preserve">, в  первом квартале текущего года произведено расходов на сумму </w:t>
      </w:r>
      <w:r>
        <w:rPr>
          <w:b/>
        </w:rPr>
        <w:t>154 445</w:t>
      </w:r>
      <w:r>
        <w:rPr/>
        <w:t xml:space="preserve"> тыс.руб., исполнение  муниципальной программы составило 25 %.</w:t>
      </w:r>
    </w:p>
    <w:p>
      <w:pPr>
        <w:pStyle w:val="Normal"/>
        <w:ind w:firstLine="708"/>
        <w:jc w:val="both"/>
        <w:rPr/>
      </w:pPr>
      <w:r>
        <w:rPr/>
        <w:t>В состав Муниципальной программы  входят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 </w:t>
      </w:r>
      <w:r>
        <w:rPr>
          <w:b/>
          <w:i/>
        </w:rPr>
        <w:t>В</w:t>
      </w:r>
      <w:r>
        <w:rPr>
          <w:b/>
          <w:i/>
          <w:iCs/>
        </w:rPr>
        <w:t>едомственная целевая программа Управления образования «Развитие образования Гаврилов-Ямского муниципального района»</w:t>
      </w:r>
      <w:r>
        <w:rPr>
          <w:iCs/>
        </w:rPr>
        <w:t xml:space="preserve">. Объем ассигнований </w:t>
      </w:r>
      <w:r>
        <w:rPr/>
        <w:t>в</w:t>
      </w:r>
      <w:r>
        <w:rPr>
          <w:iCs/>
        </w:rPr>
        <w:t xml:space="preserve">едомственной целевой программы на 2018  год составляет </w:t>
      </w:r>
      <w:r>
        <w:rPr>
          <w:iCs/>
          <w:u w:val="single"/>
        </w:rPr>
        <w:t>604350 тыс. руб</w:t>
      </w:r>
      <w:r>
        <w:rPr>
          <w:iCs/>
        </w:rPr>
        <w:t xml:space="preserve">., исполнение в первом квартале текущего года составило </w:t>
      </w:r>
      <w:r>
        <w:rPr>
          <w:iCs/>
          <w:u w:val="single"/>
        </w:rPr>
        <w:t>153296 или 25%,</w:t>
      </w:r>
      <w:r>
        <w:rPr>
          <w:iCs/>
        </w:rPr>
        <w:t xml:space="preserve">  в т.ч. на решение задач ведомственной целевой программы предусмотрено: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Задача 1:</w:t>
      </w:r>
      <w:r>
        <w:rPr>
          <w:iCs/>
        </w:rPr>
        <w:t xml:space="preserve"> обеспечение государственных гарантий прав граждан на образование и социальную поддержку отдельных категорий, обучающихся, обеспечение деятельности образовательных учреждений - предусмотрено 562 933 тыс.руб., исполнено в первом квартале текущего года 145 306 тыс.руб. или 26%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В рамках данной задачи производится обеспечение деятельности дошкольных учреждений, обеспечение деятельности общеобразовательных учреждений, предоставление услуг по  дополнительному образованию детей в образовательных учреждениях, обеспечение деятельности прочих учреждений образования, выплата стипендий одаренным детям. В первом квартале текущего года выплатили стипендию 45 детям за высокие показатели в учебном труде, в творчестве, в спорте в сумме 34,5 тыс.руб. </w:t>
      </w:r>
    </w:p>
    <w:p>
      <w:pPr>
        <w:pStyle w:val="Normal"/>
        <w:ind w:firstLine="708"/>
        <w:jc w:val="both"/>
        <w:rPr/>
      </w:pPr>
      <w:r>
        <w:rPr>
          <w:i/>
        </w:rPr>
        <w:t>Задача 2:</w:t>
      </w:r>
      <w:r>
        <w:rPr/>
        <w:t xml:space="preserve"> организация охраны семьи и детства учреждениями сферы образования -запланировано в 2018 году 30 784 тыс.руб., исполнено в первом квартале 7746 руб. или 25%. Для решения данной задачи реализуются мероприятия по обеспечению содержания ребенка в семье опекуна (20 семей) и приемной семье (64 семьи), а также вознаграждение, причитающееся приемному родителю (46 семей); так же реализуются мероприятия по государственной  поддержке опеки и попечительства - в первом квартале текущего года произвели единовременные  выплаты 5 детям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Задача </w:t>
      </w:r>
      <w:r>
        <w:rPr/>
        <w:t xml:space="preserve">3: организации отдыха и оздоровления детей – в бюджете муниципального района на 2018 год предусмотрено 5 222 тыс.руб., исполнено 244 тыс.руб. или 5%. </w:t>
      </w:r>
    </w:p>
    <w:p>
      <w:pPr>
        <w:pStyle w:val="Normal"/>
        <w:ind w:firstLine="708"/>
        <w:jc w:val="both"/>
        <w:rPr/>
      </w:pPr>
      <w:r>
        <w:rPr/>
        <w:t>В Первом квартале текущего года были организованы детские лагеря с дневной формой пребывания в каникулярное время, на питание детей в лагерях было израсходовано 209 тыс.руб. за счет собственных средств бюджета муниципального района. Детские лагеря были организованы в Гаврилов-Ямской ДЮСШ, МБУ ДО ДДТ, МОБУ СОШ №2 и МОБУ «Митинская ОШ».</w:t>
      </w:r>
    </w:p>
    <w:p>
      <w:pPr>
        <w:pStyle w:val="Normal"/>
        <w:ind w:firstLine="708"/>
        <w:jc w:val="both"/>
        <w:rPr/>
      </w:pPr>
      <w:r>
        <w:rPr>
          <w:i/>
        </w:rPr>
        <w:t>Задача 4:</w:t>
      </w:r>
      <w:r>
        <w:rPr/>
        <w:t xml:space="preserve"> обеспечение информационно-методического сопровождения реализации программ образования, проведение массовых мероприятий - для реализации данной задачи в 2018 году запланировано 5410 тыс.руб., финансирования в первом квартале текущего года не исполняли, т.к. мероприятия запланированы во втором и третьем квартале 2018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b/>
          <w:i/>
          <w:iCs/>
        </w:rPr>
        <w:t>2. Муниципальная целевая программа «Молодежь»</w:t>
      </w:r>
      <w:r>
        <w:rPr>
          <w:b/>
          <w:iCs/>
        </w:rPr>
        <w:t xml:space="preserve"> </w:t>
      </w:r>
      <w:r>
        <w:rPr>
          <w:iCs/>
        </w:rPr>
        <w:t>реализуется в отношении граждан Гаврилов-Ямского района в возрасте от 14 до 30 лет и молодых семей, молодежных и детских общественных организаций и объединений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u w:val="single"/>
        </w:rPr>
      </w:pPr>
      <w:r>
        <w:rPr>
          <w:iCs/>
          <w:u w:val="single"/>
        </w:rPr>
        <w:t>Цель программ: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</w:rPr>
      </w:pPr>
      <w:r>
        <w:rPr>
          <w:iCs/>
        </w:rPr>
        <w:t>Создание условий для наиболее полного участия молодежи в социально-экономической, политической и культурной жизни общества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 xml:space="preserve"> </w:t>
      </w:r>
      <w:r>
        <w:rPr>
          <w:iCs/>
          <w:u w:val="single"/>
        </w:rPr>
        <w:t xml:space="preserve">На реализацию программы в 2018 году в бюджете муниципального района предусмотрено </w:t>
      </w:r>
      <w:r>
        <w:rPr>
          <w:b/>
          <w:iCs/>
          <w:u w:val="single"/>
        </w:rPr>
        <w:t>5149</w:t>
      </w:r>
      <w:r>
        <w:rPr>
          <w:iCs/>
          <w:u w:val="single"/>
        </w:rPr>
        <w:t xml:space="preserve"> тыс.руб</w:t>
      </w:r>
      <w:r>
        <w:rPr>
          <w:b/>
          <w:iCs/>
        </w:rPr>
        <w:t xml:space="preserve">. </w:t>
      </w:r>
      <w:r>
        <w:rPr>
          <w:iCs/>
        </w:rPr>
        <w:t>исполнено в первом квартале текущего года</w:t>
      </w:r>
      <w:r>
        <w:rPr>
          <w:b/>
          <w:iCs/>
        </w:rPr>
        <w:t xml:space="preserve"> 1443 тыс.руб.</w:t>
      </w:r>
      <w:r>
        <w:rPr>
          <w:iCs/>
        </w:rPr>
        <w:t xml:space="preserve"> или 28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 xml:space="preserve">В 2018 году на обеспечение деятельности МУ «Молодежный центр» планируется предоставить  в виде субсидии на выполнение муниципального задания бюджетному учреждению  4 602 тыс.руб., в т.ч. за счет средств областного бюджета предусмотрено 1978 тыс.руб. Для решения </w:t>
      </w:r>
      <w:r>
        <w:rPr>
          <w:i/>
          <w:iCs/>
        </w:rPr>
        <w:t xml:space="preserve">задачи по содействию развития гражданственности, социальной зрелости молодых граждан </w:t>
      </w:r>
      <w:r>
        <w:rPr>
          <w:iCs/>
        </w:rPr>
        <w:t>в первом квартале 2018 года МУ «Молодежный центр» на выполнение муниципального задания было перечислено 1434 тыс.руб., в т.ч. за счет средств областного бюджета 659 тыс.руб.,т.е. исполнение составило 31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/>
          <w:i/>
          <w:iCs/>
        </w:rPr>
      </w:pPr>
      <w:r>
        <w:rPr>
          <w:i/>
          <w:iCs/>
        </w:rPr>
        <w:t>На прочие мероприятия муниципальной целевой программы "Молодежь" запланировано на 2018 год 55 тыс.руб., исполнено 9 тыс.руб или 16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/>
          <w:i/>
          <w:iCs/>
        </w:rPr>
      </w:pPr>
      <w:r>
        <w:rPr>
          <w:iCs/>
        </w:rPr>
        <w:t>В первом квартале 2018 года из бюджета Ярославской области были дополнительно выделены средства</w:t>
      </w:r>
      <w:r>
        <w:rPr/>
        <w:t xml:space="preserve"> на обеспечение трудоустройства несовершеннолетних граждан на временные рабочие места в сумме 492 тыс.руб., поступления денежных средств в первом квартале текущего года не было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>3. Муниципальная целевая программа «Патриотическое воспитание граждан Российской Федерации, проживающих на территории Гаврилов-Ямского муниципального района»</w:t>
      </w:r>
      <w:r>
        <w:rPr>
          <w:iCs/>
        </w:rPr>
        <w:t xml:space="preserve"> реализуется в целях развития, укрепления и совершенствования системы гражданско-патриотического воспитания. В 2018 году в бюджете муниципального района  предусмотрено 50 тыс.руб. на проведение мероприятий в рамках решения задачи </w:t>
      </w:r>
      <w:r>
        <w:rPr>
          <w:i/>
          <w:iCs/>
        </w:rPr>
        <w:t>совершенствование организационно-правовой основы проведения работы по патриотическому воспитанию, координация деятельности органов местного самоуправления и общественных организаций района</w:t>
      </w:r>
      <w:r>
        <w:rPr>
          <w:iCs/>
        </w:rPr>
        <w:t>. В первом квартале текущего года были произведены расходы на сумму 12 тыс.руб, исполнение составило 24%. В текущем году были организованы и проведены соревнования допризывной молодежи на Кубок памяти В.В.Крылова, отметили торжественным мероприятием  День вывода войск из Афганистана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ая  поддержка  населения  Гаврилов – Ямского района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Целью программы  является  реализация  мер, направленных  на  повышение  благосостояния  населения, снижение бедности  и  неравенства  по  денежным  доходам  населения в  части  исполнения  государственной  поддержки  граждан, нуждающихся в  социальной  защит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 данной  муниципальной  программе  на  2018  год  предусмотрено годовых  ассигнований  на  сумму  216766,9 тыс. руб., исполнено на  сумму 60270,3  тыс. руб., что  составляет 28%  от  годовых ассигнований. За  счет  средств  федерального  бюджета исполнено 9263,1 тыс. руб., при  плане  34853,0 тыс. руб., что  составляет 27% от годовых  ассигнований. За  счет  средств  областного  бюджета  исполнено 50334,9 тыс. руб., при  плане 179179,9  тыс. руб.,  что  составляет  28% от годовых  ассигнований. За  счет  средств  бюджета  муниципального  района  исполнено  672,3  тыс. руб., при  плане 2734,0 тыс. руб., что  составляет  25% от  годовых  ассиг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 состав Муниципальной  программы входя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едомственная  целевая  программа «Развитие  системы  мер  социальной поддержки  населения Гаврилов - Ямского  муниципального  района» за  1 квартал  2018 года  исполнена  на  сумму  59677,2  тыс. руб.,  при  плане  214434,9  тыс. руб., что  составляет  28% от  годовых  ассигнований. Задолженности по  денежным  выплатам, компенсациям и пособиям  н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ниципальная  целевая  программа «Профилактика  безнадзорности, правонарушений и защита  прав несовершеннолетних в Гаврилов-Ямском муниципальном  районе» за 1  квартал 2018 года  исполнено на  сумму  55,0 тыс. руб., при  плане 100,0  тыс. руб., что  составило  55 % от  годовых  ассигнов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латы к  пенсиям  за  выслугу  лет  гражданам, замещавшим  должности  муниципальной  службы при  плане  1700,0 тыс. руб., профинансировано  за  1 квартал 2018  года  465,4 тыс. руб., что  составило  27%  от  годовых  ассигнований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ниципальная  целевая  программа «Поддержка  социально-ориентированных  некоммерческих  организаций в  Гаврилов-Ямском  муниципальном  районе» за  1  квартал  2018  года   при  плане 532,0 тыс. руб., профинансировано  72,7 тыс. руб.,  что  составило  14% от  годовых  ассигнований.</w:t>
      </w:r>
    </w:p>
    <w:p>
      <w:pPr>
        <w:pStyle w:val="Normal"/>
        <w:jc w:val="both"/>
        <w:rPr/>
      </w:pPr>
      <w:r>
        <w:rPr/>
        <w:t xml:space="preserve">.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Обеспечение общественного порядка и противодействие преступности на территории Гаврилов-Ямского муницип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0" w:hanging="0"/>
        <w:jc w:val="both"/>
        <w:rPr/>
      </w:pPr>
      <w:r>
        <w:rPr/>
        <w:t xml:space="preserve">     </w:t>
      </w:r>
      <w:r>
        <w:rPr/>
        <w:t xml:space="preserve">По муниципальной программе «Обеспечение общественного порядка и противодействие преступности на территории Гаврилов-Ямского муниципального района»  утверждены годовые ассигнования  в объеме 458,3 тыс.руб., произведены расходы в объеме 92,5 тыс.руб., что составляет 20% исполнения.  </w:t>
      </w:r>
    </w:p>
    <w:p>
      <w:pPr>
        <w:pStyle w:val="Normal"/>
        <w:jc w:val="both"/>
        <w:rPr/>
      </w:pPr>
      <w:r>
        <w:rPr/>
        <w:t>Расходы  направлены на реализацию:</w:t>
      </w:r>
    </w:p>
    <w:p>
      <w:pPr>
        <w:pStyle w:val="Normal"/>
        <w:jc w:val="both"/>
        <w:rPr/>
      </w:pPr>
      <w:r>
        <w:rPr/>
        <w:t xml:space="preserve">- МЦП «Комплексные меры противодействия злоупотреблению наркотикам и их незаконному обо-роту в Гаврилов-Ямском муниципальном районе» 56,2 тыс.руб. при утвержденных годовых ассигнованиях 168,3 тыс.руб. исполнение 33%; </w:t>
      </w:r>
    </w:p>
    <w:p>
      <w:pPr>
        <w:pStyle w:val="Style16"/>
        <w:ind w:left="0" w:hanging="0"/>
        <w:jc w:val="both"/>
        <w:rPr/>
      </w:pPr>
      <w:r>
        <w:rPr/>
        <w:t xml:space="preserve">- МЦП "Повышение безопасности дорожного движения в Гаврилов-Ямском муниципальном районе" 25 тыс.руб. при утвержденных годовых ассигнованиях 80 тыс.руб. исполнение 31%; </w:t>
      </w:r>
    </w:p>
    <w:p>
      <w:pPr>
        <w:pStyle w:val="Style16"/>
        <w:ind w:left="0" w:hanging="0"/>
        <w:jc w:val="both"/>
        <w:rPr/>
      </w:pPr>
      <w:r>
        <w:rPr/>
        <w:t xml:space="preserve">- МЦП «Профилактика правонарушений в Гаврилов-Ямском муниципальном районе» </w:t>
      </w:r>
    </w:p>
    <w:p>
      <w:pPr>
        <w:pStyle w:val="Style16"/>
        <w:ind w:left="0" w:hanging="0"/>
        <w:jc w:val="both"/>
        <w:rPr/>
      </w:pPr>
      <w:r>
        <w:rPr/>
        <w:t xml:space="preserve"> </w:t>
      </w:r>
      <w:r>
        <w:rPr/>
        <w:t>утверждены годовые ассигнования 10 тыс.руб,, расходы по программе запланированы на 2-3 квартал 2018г.;</w:t>
      </w:r>
    </w:p>
    <w:p>
      <w:pPr>
        <w:pStyle w:val="Normal"/>
        <w:jc w:val="both"/>
        <w:rPr/>
      </w:pPr>
      <w:r>
        <w:rPr/>
        <w:t>- МЦП «Профилактика терроризма и экстремизма  в Гаврилов-Ямском муниципальном районе» 11,3 тыс.руб. при утвержденных годовых ассигнованиях 200 тыс.руб. исполнение 6%., мероприятия  запланированы на 2 квартал.</w:t>
      </w:r>
    </w:p>
    <w:p>
      <w:pPr>
        <w:pStyle w:val="Style16"/>
        <w:ind w:left="0" w:hanging="0"/>
        <w:jc w:val="both"/>
        <w:rPr/>
      </w:pPr>
      <w:r>
        <w:rPr/>
        <w:t xml:space="preserve"> </w:t>
      </w:r>
      <w:r>
        <w:rPr/>
        <w:tab/>
        <w:tab/>
        <w:tab/>
      </w:r>
    </w:p>
    <w:p>
      <w:pPr>
        <w:pStyle w:val="Style16"/>
        <w:ind w:left="0" w:hanging="0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bCs/>
        </w:rPr>
        <w:t>«Защита населения и территории Гаврилов-Ямского муниципального района от чрезвычайных  ситуаций»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0" w:hanging="0"/>
        <w:jc w:val="both"/>
        <w:rPr/>
      </w:pPr>
      <w:r>
        <w:rPr/>
        <w:t xml:space="preserve">По данной муниципальной программе произведены расходы в объеме 1718 тыс.руб., при утвержденных годовых ассигнованиях 8308 тыс.руб., что составляет  21% исполнения. </w:t>
      </w:r>
    </w:p>
    <w:p>
      <w:pPr>
        <w:pStyle w:val="Style16"/>
        <w:ind w:left="0" w:hanging="0"/>
        <w:jc w:val="both"/>
        <w:rPr/>
      </w:pPr>
      <w:r>
        <w:rPr/>
        <w:t>Расходы направлены на:</w:t>
      </w:r>
    </w:p>
    <w:p>
      <w:pPr>
        <w:pStyle w:val="Style16"/>
        <w:ind w:left="0" w:hanging="0"/>
        <w:jc w:val="both"/>
        <w:rPr/>
      </w:pPr>
      <w:r>
        <w:rPr/>
        <w:t>- реализацию ВЦП «Обеспечение функционирования органа повседневного управления Гаврилов-Ямского муниципального района" 1701тыс.руб. при утвержденных годовых ассигнованиях 8058 тыс.руб. в том числе на:</w:t>
      </w:r>
    </w:p>
    <w:p>
      <w:pPr>
        <w:pStyle w:val="Style16"/>
        <w:ind w:left="0" w:hanging="0"/>
        <w:jc w:val="both"/>
        <w:rPr/>
      </w:pPr>
      <w:r>
        <w:rPr/>
        <w:t xml:space="preserve"> </w:t>
      </w:r>
      <w:r>
        <w:rPr>
          <w:i/>
        </w:rPr>
        <w:t xml:space="preserve">организацию и проведение мероприятий в области ГОЧС  27 тыс.руб., при утвержденных годовых ассигнованиях </w:t>
      </w:r>
      <w:r>
        <w:rPr>
          <w:i/>
          <w:iCs/>
          <w:color w:val="000000"/>
        </w:rPr>
        <w:t>50 тыс. руб.;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Cs/>
          <w:color w:val="000000"/>
        </w:rPr>
        <w:t>-МЦП «Создание местной системы оповещения населения Гаврилов-Ямского муниципального района об опасностях, возникающих при военных конфликтах или вследствие этих конфликтов, а также вследствие чрезвычайных ситуаций природного и техногенного характера»,  при  утвержденных годовых ассигнованиях 150 тыс.руб.,  исполнение 0%, расходы  запланированы на 2-3 квартал 2018г.</w:t>
      </w:r>
    </w:p>
    <w:p>
      <w:pPr>
        <w:pStyle w:val="Normal"/>
        <w:jc w:val="both"/>
        <w:rPr/>
      </w:pPr>
      <w:r>
        <w:rPr>
          <w:iCs/>
          <w:color w:val="000000"/>
        </w:rPr>
        <w:t>- МЦП «Построение и внедрение сегментов аппаратно-программного комплекса "Безопасный город" на территории Гаврилов-Ямского муниципального» 17 тыс.руб.,  при  утвержденных годовых ассигнованиях 100 тыс.руб.,  исполнение 17%.</w:t>
      </w:r>
      <w:r>
        <w:rPr/>
        <w:t xml:space="preserve"> </w:t>
      </w:r>
    </w:p>
    <w:p>
      <w:pPr>
        <w:pStyle w:val="Style16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Развитие культуры и туризма в Гаврилов-Ямском муниципальном районе»</w:t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  </w:t>
      </w:r>
      <w:r>
        <w:rPr/>
        <w:t xml:space="preserve">По муниципальной программе </w:t>
      </w:r>
      <w:r>
        <w:rPr>
          <w:bCs/>
        </w:rPr>
        <w:t xml:space="preserve">«Развитие культуры и туризма в Гаврилов-Ямском муниципальном районе»  на отчетную дату процент исполнения составил 26%, при утвержденных годовых ассигнованиях 32649тыс.руб. исполнена в объеме 8343 тыс.руб. </w:t>
      </w:r>
    </w:p>
    <w:p>
      <w:pPr>
        <w:pStyle w:val="Normal"/>
        <w:spacing w:lineRule="atLeast" w:line="240"/>
        <w:jc w:val="both"/>
        <w:rPr/>
      </w:pPr>
      <w:r>
        <w:rPr>
          <w:bCs/>
        </w:rPr>
        <w:t>Из них:</w:t>
      </w:r>
      <w:r>
        <w:rPr/>
        <w:t xml:space="preserve">       </w:t>
      </w:r>
    </w:p>
    <w:p>
      <w:pPr>
        <w:pStyle w:val="Normal"/>
        <w:spacing w:lineRule="atLeast" w:line="240"/>
        <w:jc w:val="both"/>
        <w:rPr>
          <w:iCs/>
        </w:rPr>
      </w:pPr>
      <w:r>
        <w:rPr/>
        <w:t xml:space="preserve"> </w:t>
      </w:r>
      <w:r>
        <w:rPr/>
        <w:t xml:space="preserve">- </w:t>
      </w:r>
      <w:r>
        <w:rPr>
          <w:bCs/>
        </w:rPr>
        <w:t>ВЦП «Развитие сферы культуры</w:t>
      </w:r>
      <w:r>
        <w:rPr/>
        <w:t xml:space="preserve"> </w:t>
      </w:r>
      <w:r>
        <w:rPr>
          <w:bCs/>
        </w:rPr>
        <w:t>Гаврилов-Ямского муниципального района»,  исполнена в объеме 8156 тыс.руб., при утвержденных годовых ассигнованиях 31855 тыс.руб., или 26% исполнения.</w:t>
      </w:r>
    </w:p>
    <w:p>
      <w:pPr>
        <w:pStyle w:val="Normal"/>
        <w:spacing w:lineRule="atLeast" w:line="240"/>
        <w:jc w:val="both"/>
        <w:rPr>
          <w:iCs/>
        </w:rPr>
      </w:pPr>
      <w:r>
        <w:rPr>
          <w:iCs/>
        </w:rPr>
        <w:t>Расходы направлены на: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/>
        <w:t>- обеспечение деятельности учреждений дополнительного образования 3016 тыс.руб., при плане на 2018 год  12144</w:t>
      </w:r>
      <w:r>
        <w:rPr>
          <w:iCs/>
        </w:rPr>
        <w:t xml:space="preserve"> тыс. руб. исполнено на 25%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- </w:t>
      </w:r>
      <w:r>
        <w:rPr>
          <w:i/>
          <w:iCs/>
        </w:rPr>
        <w:t xml:space="preserve"> </w:t>
      </w:r>
      <w:r>
        <w:rPr/>
        <w:t>обеспечение деятельности учреждений по организации досуга в сфере культуры 814 тыс. руб. при плане на 2018 год 3355 тыс.руб. исполнено на 24%</w:t>
      </w:r>
      <w:r>
        <w:rPr>
          <w:iCs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>- о</w:t>
      </w:r>
      <w:r>
        <w:rPr>
          <w:color w:val="000000"/>
        </w:rPr>
        <w:t xml:space="preserve">беспечение деятельности библиотеки 2939 тыс.руб.  при плане на 2018 год 11973тыс.руб. </w:t>
      </w:r>
      <w:r>
        <w:rPr/>
        <w:t>исполнено на 25%;</w:t>
      </w:r>
    </w:p>
    <w:p>
      <w:pPr>
        <w:pStyle w:val="Normal"/>
        <w:spacing w:lineRule="atLeast" w:line="240"/>
        <w:jc w:val="both"/>
        <w:rPr/>
      </w:pPr>
      <w:r>
        <w:rPr/>
        <w:t>- обеспечение деятельности прочих учреждений культуры 574тыс. руб., при плане на 2018 год 2140тыс.руб. исполнено на 27%;</w:t>
      </w:r>
    </w:p>
    <w:p>
      <w:pPr>
        <w:pStyle w:val="Normal"/>
        <w:spacing w:lineRule="atLeast" w:line="240"/>
        <w:jc w:val="both"/>
        <w:rPr>
          <w:color w:val="FF0000"/>
        </w:rPr>
      </w:pPr>
      <w:r>
        <w:rPr/>
        <w:t xml:space="preserve">- расходы на повышение оплаты труда работников муниципальных учреждений в сфере культуры 813 тыс.руб., при утвержденных годовых ассигнованиях 2243 тыс.руб., исполнено на </w:t>
      </w:r>
      <w:bookmarkStart w:id="0" w:name="_GoBack"/>
      <w:r>
        <w:rPr/>
        <w:t>36%;</w:t>
      </w:r>
      <w:bookmarkEnd w:id="0"/>
    </w:p>
    <w:p>
      <w:pPr>
        <w:pStyle w:val="Normal"/>
        <w:spacing w:lineRule="atLeast" w:line="240"/>
        <w:jc w:val="both"/>
        <w:rPr/>
      </w:pPr>
      <w:r>
        <w:rPr>
          <w:iCs/>
        </w:rPr>
        <w:t>- МЦП «Поддержка въездного и внутреннего туризма в Гаврилов-Ямском муниципальном районе»,  при утвержденных годовых ассигнованиях  720 тыс. руб</w:t>
      </w:r>
      <w:r>
        <w:rPr>
          <w:i/>
          <w:iCs/>
        </w:rPr>
        <w:t xml:space="preserve">. </w:t>
      </w:r>
      <w:r>
        <w:rPr>
          <w:iCs/>
        </w:rPr>
        <w:t>произведены расходы в объеме 170 тыс.руб. или 24% исполнения.</w:t>
      </w:r>
    </w:p>
    <w:p>
      <w:pPr>
        <w:pStyle w:val="Style15"/>
        <w:jc w:val="both"/>
        <w:rPr/>
      </w:pPr>
      <w:r>
        <w:rPr>
          <w:iCs/>
          <w:color w:val="000000"/>
        </w:rPr>
        <w:t>- МЦП «Возрождение традиционной народной культуры»,  при утвержденных годовых ассигнованиях  74 тыс. руб., направлены на следующие задачи:</w:t>
      </w:r>
    </w:p>
    <w:p>
      <w:pPr>
        <w:pStyle w:val="Style15"/>
        <w:jc w:val="both"/>
        <w:rPr/>
      </w:pPr>
      <w:r>
        <w:rPr>
          <w:i/>
          <w:iCs/>
          <w:color w:val="000000"/>
        </w:rPr>
        <w:t>П</w:t>
      </w:r>
      <w:r>
        <w:rPr>
          <w:iCs/>
          <w:color w:val="000000"/>
        </w:rPr>
        <w:t>роизведены расходы в объеме 17 тыс.руб. или 23% исполнения.</w:t>
      </w:r>
    </w:p>
    <w:p>
      <w:pPr>
        <w:pStyle w:val="Normal"/>
        <w:spacing w:lineRule="atLeast" w:line="24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храна окружающей среды Гаврилов-Ямского муниципального района"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В состав муниципальной программы входит одна  МЦП "Обращение с твердыми бытовыми отходами на территории Гаврилов-Ямского муниципального района" на 2017-2019 годы. На 2018 год ассигнования предусмотрены в размере  </w:t>
      </w:r>
      <w:r>
        <w:rPr>
          <w:b/>
        </w:rPr>
        <w:t>205 тыс.руб</w:t>
      </w:r>
      <w:r>
        <w:rPr/>
        <w:t xml:space="preserve">. на </w:t>
      </w:r>
      <w:r>
        <w:rPr>
          <w:iCs/>
          <w:color w:val="000000"/>
        </w:rPr>
        <w:t>уборку несанкционированных свалок</w:t>
      </w:r>
      <w:r>
        <w:rPr/>
        <w:t xml:space="preserve"> и утилизацию ртутьсодержащих ламп и оргтехники. Расходы по программе предусмотрены во 2 и 3 квартале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физической культуры и спорта в Гаврилов-Ямском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ой  целью Программы  является  создание  условий для  реализации  права  граждан, проживающих на  территории  Гаврилов-Ямского  муниципального  района на  занятия  физической  культурой и  массовым  спорт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 данной  муниципальной  программе на  2018  год  предусмотрено годовых  ассигнований  на  сумму 600,0 тыс. руб.</w:t>
      </w:r>
    </w:p>
    <w:p>
      <w:pPr>
        <w:pStyle w:val="Normal"/>
        <w:jc w:val="both"/>
        <w:rPr/>
      </w:pPr>
      <w:r>
        <w:rPr/>
        <w:t xml:space="preserve">В  состав  Муниципальной  программы  входит МЦП «Развитие  физической  культуры  и  спорта в Гаврилов - Ямском муниципальном  районе». По данной программе  предусмотрены  годовые  ассигнования  на  сумму  600,0 тыс. руб. - средства МР.  За  1 квартал 2018 года  исполнено на  сумму 165,1 тыс.  руб., что  составляет 28% от  годовых  ассигнований. </w:t>
      </w:r>
    </w:p>
    <w:p>
      <w:pPr>
        <w:pStyle w:val="Normal"/>
        <w:jc w:val="both"/>
        <w:rPr/>
      </w:pPr>
      <w:r>
        <w:rPr/>
        <w:t>Денежные средства были направлены на проведение спортивных мероприятий «Снежинка  Лахости 2018» и «Лыжня Гаврилов-Ям 2018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беспечение качественными коммунальными услугами населения Гаврилов-Ямского муниципального района"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Годовые ассигнования по программе  определены в размере  </w:t>
      </w:r>
      <w:r>
        <w:rPr>
          <w:b/>
        </w:rPr>
        <w:t>15984,2 тыс.руб</w:t>
      </w:r>
      <w:r>
        <w:rPr/>
        <w:t xml:space="preserve">., в том числе средства областного бюджета 6933,6 тыс.руб. Денежные средства освоены в размере </w:t>
      </w:r>
      <w:r>
        <w:rPr>
          <w:b/>
        </w:rPr>
        <w:t>3865,4 тыс.руб</w:t>
      </w:r>
      <w:r>
        <w:rPr/>
        <w:t xml:space="preserve"> (24,2% от годовых ассигнований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став муниципальной программы входят три целевые программы:</w:t>
      </w:r>
    </w:p>
    <w:p>
      <w:pPr>
        <w:pStyle w:val="Normal"/>
        <w:jc w:val="both"/>
        <w:rPr/>
      </w:pPr>
      <w:r>
        <w:rPr/>
        <w:t xml:space="preserve">- МЦП "Комплексная программа модернизации и реформирования жилищно-коммунального хозяйства Гаврилов-Ямского муниципального района" Ассигнования на 2018  предусмотрены  в размере </w:t>
      </w:r>
      <w:r>
        <w:rPr>
          <w:b/>
          <w:i/>
        </w:rPr>
        <w:t>10246,7 тыс.руб</w:t>
      </w:r>
      <w:r>
        <w:rPr/>
        <w:t xml:space="preserve">.  в т.ч. средства областного бюджета в сумме 6933,6 тыс.руб., из них на погашение кредиторской задолженности по строительству газораспределительных  сетей д. Илькино -607,1 тыс.руб.,  в д.Хохлево  - 886,5 тыс.руб. </w:t>
      </w:r>
      <w:r>
        <w:rPr>
          <w:i/>
        </w:rPr>
        <w:t xml:space="preserve"> </w:t>
      </w:r>
      <w:r>
        <w:rPr/>
        <w:t xml:space="preserve"> Выполнение за 1 квартал составило  </w:t>
      </w:r>
      <w:r>
        <w:rPr>
          <w:b/>
          <w:i/>
        </w:rPr>
        <w:t>1493,6 тыс.руб.</w:t>
      </w:r>
      <w:r>
        <w:rPr/>
        <w:t xml:space="preserve"> (14,6%).   Денежные средства направлены на погашение кредиторской задолжен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изкий процент выполнения по программе   обусловлен сроками выполнения контрактов.</w:t>
      </w:r>
    </w:p>
    <w:p>
      <w:pPr>
        <w:pStyle w:val="Normal"/>
        <w:jc w:val="both"/>
        <w:rPr/>
      </w:pPr>
      <w:r>
        <w:rPr/>
        <w:t xml:space="preserve">- МЦП "Развитие водоснабжения, водоотведения и очистки сточных вод Гаврилов-Ямского муниципального района" ассигнования предусмотрены в размере </w:t>
      </w:r>
      <w:r>
        <w:rPr>
          <w:b/>
          <w:i/>
        </w:rPr>
        <w:t>1100 тыс.руб</w:t>
      </w:r>
      <w:r>
        <w:rPr/>
        <w:t xml:space="preserve">. Выполнение  программных мероприятий составило </w:t>
      </w:r>
      <w:r>
        <w:rPr>
          <w:b/>
          <w:i/>
        </w:rPr>
        <w:t>170,2</w:t>
      </w:r>
      <w:r>
        <w:rPr/>
        <w:t xml:space="preserve"> </w:t>
      </w:r>
      <w:r>
        <w:rPr>
          <w:b/>
          <w:i/>
        </w:rPr>
        <w:t>тыс.руб</w:t>
      </w:r>
      <w:r>
        <w:rPr/>
        <w:t>.(15,4%). Денежные средства направлены на строительство колодцев. Основные программные мероприятия предусмотрены во 2 и 3 кварталах.</w:t>
      </w:r>
    </w:p>
    <w:p>
      <w:pPr>
        <w:pStyle w:val="Normal"/>
        <w:jc w:val="both"/>
        <w:rPr/>
      </w:pPr>
      <w:r>
        <w:rPr/>
        <w:t xml:space="preserve">-МЦП «Обеспечение надежного теплоснабжения жилищного фонда и учреждений бюджетной сферы Гаврилов-Ямского муниципального района» на 2015-2017 годы – ассигнования  предусмотрены в сумме </w:t>
      </w:r>
      <w:r>
        <w:rPr>
          <w:b/>
          <w:i/>
        </w:rPr>
        <w:t>3700тыс.руб.</w:t>
      </w:r>
      <w:r>
        <w:rPr>
          <w:i/>
        </w:rPr>
        <w:t xml:space="preserve"> </w:t>
      </w:r>
      <w:r>
        <w:rPr/>
        <w:t xml:space="preserve">Выполнение   </w:t>
      </w:r>
      <w:r>
        <w:rPr>
          <w:b/>
        </w:rPr>
        <w:t>2201,6 тыс.руб.</w:t>
      </w:r>
      <w:r>
        <w:rPr/>
        <w:t xml:space="preserve"> (59%). Денежные средства направлены ресурсоснабжающим  организациям   на оплату топливно-энергетических ресурсов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</w:t>
      </w:r>
      <w:r>
        <w:rPr/>
        <w:t xml:space="preserve">Кроме того в составе муниципальной программы предусмотрены ассигнования на мероприятия по обеспечению  бесперебойного предоставления коммунальных услуг потребителям в размере </w:t>
      </w:r>
      <w:r>
        <w:rPr>
          <w:b/>
          <w:i/>
        </w:rPr>
        <w:t>937,5</w:t>
      </w:r>
      <w:r>
        <w:rPr/>
        <w:t xml:space="preserve"> тыс.руб. Финансирование предусмотрено  во 2 и 3 квартал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Экономическое развитие и инновационная экономика Гаврилов-Ямского муниципального район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Ассигнования по данной программе  предусмотрены в размере  </w:t>
      </w:r>
      <w:r>
        <w:rPr>
          <w:b/>
        </w:rPr>
        <w:t>2900,3 тыс.руб</w:t>
      </w:r>
      <w:r>
        <w:rPr/>
        <w:t>. в том числе за счет средств бюджета городского поселения Гаврилов-Ям  2800 тыс.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/>
        <w:t xml:space="preserve">-МЦП "Поддержка потребительского рынка на селе Гаврилов-Ямского муниципального района". Денежные средства, в размере </w:t>
      </w:r>
      <w:r>
        <w:rPr>
          <w:b/>
          <w:i/>
        </w:rPr>
        <w:t>74,8</w:t>
      </w:r>
      <w:r>
        <w:rPr/>
        <w:t xml:space="preserve"> </w:t>
      </w:r>
      <w:r>
        <w:rPr>
          <w:b/>
          <w:i/>
        </w:rPr>
        <w:t xml:space="preserve">тыс.руб. </w:t>
      </w:r>
      <w:r>
        <w:rPr>
          <w:i/>
        </w:rPr>
        <w:t xml:space="preserve">(в т.ч средства областного бюджета 64,8 тыс.руб.) </w:t>
      </w:r>
      <w:r>
        <w:rPr/>
        <w:t>предусмотрены на возмещение затрат по доставке  товаров в отдаленные населенные пункты. В 1 квартале конкурс не проводился, т.к. средства областного бюджета выделены только в марте 2018 года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МЦП "Поддержка и развитие малого и среднего предпринимательства Гаврилов-Ямского муниципального района". Денежные средства  в размере </w:t>
      </w:r>
      <w:r>
        <w:rPr>
          <w:b/>
        </w:rPr>
        <w:t>25</w:t>
      </w:r>
      <w:r>
        <w:rPr>
          <w:b/>
          <w:i/>
        </w:rPr>
        <w:t xml:space="preserve"> тыс.руб</w:t>
      </w:r>
      <w:r>
        <w:rPr>
          <w:i/>
        </w:rPr>
        <w:t>.</w:t>
      </w:r>
      <w:r>
        <w:rPr>
          <w:b/>
        </w:rPr>
        <w:t xml:space="preserve"> </w:t>
      </w:r>
      <w:r>
        <w:rPr/>
        <w:t>предусмотрены   на  проведение программных мероприятий во 2 квартале.</w:t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/>
        <w:t>Кроме того, в муниципальной программе предусмотрено мероприятие на возмещение недополученных доходов хозяйствующим субъектам, оказывающим населению услуги в общих отделениях общественных бань. Полномочие передано администрацией городского поселения Гаврилов-Ям в размере 2800 тыс.руб.  В 1 квартале финансирование по данному мероприятию составило 285,5 тыс.руб.(10,2%).  Кредиторская задолженность на 1 апреля 2018 года составляет 275 тыс.руб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Эффективная власть в Гаврилов-Ямском муниципальном районе»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Cs/>
        </w:rPr>
      </w:pPr>
      <w:r>
        <w:rPr>
          <w:bCs/>
        </w:rPr>
        <w:t>Цель данной программы это повышение эффективности муниципального управления, создание профессиональной, конкурентоспособной, ориентированной на интересы населения муниципальной службы, направленной на решение вопросов местного значения с учетом исторических и иных местных вопросов. Ответственный исполнитель муниципальной программы отдел по организационной работе и муниципальной службе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</w:rPr>
        <w:t xml:space="preserve">Для достижения целей муниципальной программы  разработана </w:t>
      </w:r>
      <w:r>
        <w:rPr>
          <w:bCs/>
          <w:i/>
        </w:rPr>
        <w:t>муниципальная целевая программа «Развитие муниципальной службы в Гаврилов-Ямском муниципальном районе»</w:t>
      </w:r>
      <w:r>
        <w:rPr>
          <w:bCs/>
        </w:rPr>
        <w:t>, одной из задач данной целевой программы является профессиональное развитие муниципальных служащих. В 2018 году в бюджете муниципального района предусмотрено 20 тыс.руб. на повышение квалификации муниципальных служащих. В первом квартале 2018 года было исполнено 4 тыс.руб.  или 20%. Оплатили участие муниципальных служащих  в семинаре «Изменение законодательства о контрактной системе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формационное общество в Гаврилов-Ямском муниципальном районе»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 состав муниципальной  программы  входит муниципальная  целевая программа  «Развитие средств массовой информации на территории Гаврилов-Ямского  муниципального  района».</w:t>
      </w:r>
    </w:p>
    <w:p>
      <w:pPr>
        <w:pStyle w:val="Normal"/>
        <w:jc w:val="both"/>
        <w:rPr/>
      </w:pPr>
      <w:r>
        <w:rPr/>
        <w:t>МАУ «Редакции районной газеты «Гаврилов – Ямский  вестник» и местного телевещания» выделяется субсидия на выполнение муниципального задания.</w:t>
      </w:r>
    </w:p>
    <w:p>
      <w:pPr>
        <w:pStyle w:val="Normal"/>
        <w:jc w:val="both"/>
        <w:rPr/>
      </w:pPr>
      <w:r>
        <w:rPr/>
        <w:t>Годовые ассигнования предусмотрены  770,0  тыс. руб. Профинансировано  187,0 тыс. руб., что  составляет  24 % годовых  ассигнован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Муниципальная программа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"Развитие дорожного хозяйства и транспорта в Гаврилов-Ямском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>муниципальном районе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Годовые ассигнования по программе определены  в сумме</w:t>
      </w:r>
      <w:r>
        <w:rPr>
          <w:b/>
        </w:rPr>
        <w:t xml:space="preserve">  51610,4 тыс.руб</w:t>
      </w:r>
      <w:r>
        <w:rPr/>
        <w:t xml:space="preserve">., в том числе средства областного бюджета 32206,5 тыс.руб. Денежные средства в 1 квартале освоены в размере  </w:t>
      </w:r>
      <w:r>
        <w:rPr>
          <w:b/>
        </w:rPr>
        <w:t>3894,4тыс.руб</w:t>
      </w:r>
      <w:r>
        <w:rPr/>
        <w:t>. (7,5%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МЦП "Развитие сети автомобильных дорог общего пользования местного значения Гаврилов-Ямского муниципального района".  На 2018 год ассигнования предусмотрены в размере  </w:t>
      </w:r>
      <w:r>
        <w:rPr>
          <w:b/>
        </w:rPr>
        <w:t>43763,7</w:t>
      </w:r>
      <w:r>
        <w:rPr>
          <w:b/>
          <w:i/>
        </w:rPr>
        <w:t xml:space="preserve"> тыс.руб.,</w:t>
      </w:r>
      <w:r>
        <w:rPr/>
        <w:t xml:space="preserve"> из них средства областного бюджета 31952,9  тыс.руб.    Выполнение по данной целевой программе  за отчетный период   составило </w:t>
      </w:r>
      <w:r>
        <w:rPr>
          <w:b/>
        </w:rPr>
        <w:t>2019,4</w:t>
      </w:r>
      <w:r>
        <w:rPr/>
        <w:t xml:space="preserve"> </w:t>
      </w:r>
      <w:r>
        <w:rPr>
          <w:b/>
          <w:i/>
        </w:rPr>
        <w:t>тыс.руб</w:t>
      </w:r>
      <w:r>
        <w:rPr/>
        <w:t xml:space="preserve">. (4,6%).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нежные средства направлены на:</w:t>
      </w:r>
    </w:p>
    <w:p>
      <w:pPr>
        <w:pStyle w:val="Normal"/>
        <w:jc w:val="both"/>
        <w:rPr/>
      </w:pPr>
      <w:r>
        <w:rPr/>
        <w:t>- зимнее содержание автомобильных дорог местного значения 1075,8 тыс.руб.(31% от годовых ассигнований);</w:t>
      </w:r>
    </w:p>
    <w:p>
      <w:pPr>
        <w:pStyle w:val="Normal"/>
        <w:jc w:val="both"/>
        <w:rPr/>
      </w:pPr>
      <w:r>
        <w:rPr/>
        <w:t xml:space="preserve">-на ремонт автодороги д.Кощеево – 943,6 тыс.руб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едиторской задолженности на 01.04.2018 года нет. Низкий процент выполнения программных мероприятий обусловлен сезонным характером работ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- МЦП  "Развитие автомобильного пассажирского транспорта общего пользования на территории Гаврилов-Ямского муниципального района" на 2016-2018 годы. Ассигнования предусмотрены в размере </w:t>
      </w:r>
      <w:r>
        <w:rPr>
          <w:i/>
          <w:sz w:val="24"/>
          <w:szCs w:val="24"/>
        </w:rPr>
        <w:t>7846,6тыс.руб.,</w:t>
      </w:r>
      <w:r>
        <w:rPr>
          <w:b w:val="false"/>
          <w:sz w:val="24"/>
          <w:szCs w:val="24"/>
        </w:rPr>
        <w:t xml:space="preserve"> в том числе средства областного бюджета 253,6 тыс.руб. Выполнение в 1 квартале – </w:t>
      </w:r>
      <w:r>
        <w:rPr>
          <w:i/>
          <w:sz w:val="24"/>
          <w:szCs w:val="24"/>
        </w:rPr>
        <w:t>1875 тыс.руб</w:t>
      </w:r>
      <w:r>
        <w:rPr>
          <w:b w:val="false"/>
          <w:sz w:val="24"/>
          <w:szCs w:val="24"/>
        </w:rPr>
        <w:t>. (23,9%), в том числе :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субсидия хозяйствующим субъектам, осуществляющим пассажирские перевозки, на возмещение затрат в связи с государственным регулированием тарифов на оказание транспортных услуг для населения перечислена в размере 1824,7 тыс.руб. (24%);</w:t>
      </w:r>
    </w:p>
    <w:p>
      <w:pPr>
        <w:pStyle w:val="ConsPlusTitle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-субвенция за счет средств областного бюджета на освобождение от оплаты стоимости проезда детей из многодетных семей, обучающихся в общеобразовательных учреждениях 104,6 тыс руб.(41,2%). Финансирование  произведено согласно актов выполненных работ. Задолженности  по МЦП нет. В департамент транспорта  направлена заявка на выделение дополнительных ассигнований по данному мероприятию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 сельского  хозяйства в Гаврилов-Ямском 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данной  программе на 2018 год предусмотрены  годовые ассигнования  в  размере  846,8 тыс. руб.</w:t>
      </w:r>
    </w:p>
    <w:p>
      <w:pPr>
        <w:pStyle w:val="Normal"/>
        <w:ind w:left="360" w:hanging="0"/>
        <w:jc w:val="both"/>
        <w:rPr/>
      </w:pPr>
      <w:r>
        <w:rPr/>
        <w:t>В  состав Муниципальной  программы входит МЦП «Развитие  агропромышленного  комплекса  и сельских  территорий  Гаврилов-Ямского  муниципального  района  Ярославской  области». По данной  программе  предусмотрены  годовые  ассигнования на  сумму  697,7 тыс. руб. Из  них:  7,7 тыс. руб. – областные  средства; 690,0 тыс. руб. – средства бюджета  муниципального  района. Финансирование предусмотрено на  2,3  квартал.</w:t>
      </w:r>
    </w:p>
    <w:p>
      <w:pPr>
        <w:pStyle w:val="Normal"/>
        <w:ind w:firstLine="708"/>
        <w:jc w:val="both"/>
        <w:rPr/>
      </w:pPr>
      <w:r>
        <w:rPr/>
        <w:t>Денежные  средства предусмотрены:</w:t>
      </w:r>
    </w:p>
    <w:p>
      <w:pPr>
        <w:pStyle w:val="Normal"/>
        <w:jc w:val="both"/>
        <w:rPr/>
      </w:pPr>
      <w:r>
        <w:rPr/>
        <w:t xml:space="preserve">- на финансирование  мероприятий  по  проведению  конкурсов, </w:t>
      </w:r>
    </w:p>
    <w:p>
      <w:pPr>
        <w:pStyle w:val="Normal"/>
        <w:jc w:val="both"/>
        <w:rPr/>
      </w:pPr>
      <w:r>
        <w:rPr/>
        <w:t>- ко  дню  работников  сельского  хозяйства,</w:t>
      </w:r>
    </w:p>
    <w:p>
      <w:pPr>
        <w:pStyle w:val="Normal"/>
        <w:jc w:val="both"/>
        <w:rPr/>
      </w:pPr>
      <w:r>
        <w:rPr/>
        <w:t>- на  мероприятия по закреплению  молодых  специалистов  на  селе,</w:t>
      </w:r>
    </w:p>
    <w:p>
      <w:pPr>
        <w:pStyle w:val="Normal"/>
        <w:jc w:val="both"/>
        <w:rPr/>
      </w:pPr>
      <w:r>
        <w:rPr/>
        <w:t>- н</w:t>
      </w:r>
      <w:r>
        <w:rPr>
          <w:color w:val="000000"/>
        </w:rPr>
        <w:t>а поддержку  сельскохозяйственного производства в части организационных мероприятий в рамках предоставления  субсидий  сельскохозяйственным производителям;</w:t>
      </w:r>
    </w:p>
    <w:p>
      <w:pPr>
        <w:pStyle w:val="Normal"/>
        <w:jc w:val="both"/>
        <w:rPr/>
      </w:pPr>
      <w:r>
        <w:rPr/>
        <w:t xml:space="preserve">-   на  поддержку  сельскохозяйственных  товаропроизводителей  в  части  приобретения  семян  многолетних  трав. </w:t>
      </w:r>
    </w:p>
    <w:p>
      <w:pPr>
        <w:pStyle w:val="Normal"/>
        <w:jc w:val="both"/>
        <w:rPr/>
      </w:pPr>
      <w:r>
        <w:rPr/>
        <w:t>Предусмотрены расходы на  реализацию  мероприятий:</w:t>
      </w:r>
    </w:p>
    <w:p>
      <w:pPr>
        <w:pStyle w:val="Normal"/>
        <w:ind w:left="360" w:hanging="0"/>
        <w:jc w:val="both"/>
        <w:rPr/>
      </w:pPr>
      <w:r>
        <w:rPr/>
        <w:t>- по организации  и содержанию скотомогильников на сумму 50,0 тыс. руб. (областные  средства). Финансирование предусмотрено на  2,3  квартал;</w:t>
      </w:r>
    </w:p>
    <w:p>
      <w:pPr>
        <w:pStyle w:val="Normal"/>
        <w:ind w:left="360" w:hanging="0"/>
        <w:jc w:val="both"/>
        <w:rPr/>
      </w:pPr>
      <w:r>
        <w:rPr/>
        <w:t>- по отлову, временной изоляции, умерщвлению безнадзорных животных и  утилизация  их  трупов  в сумме 99,1 тыс.руб. (средства областного  бюджета).  Профинансировано за 1 квартал 2018 года 5,5 тыс. руб., что  составило  5% от  годовых  ассигнований. Финансирование запланировано на  3  кварта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«Энергоэффективность в Гаврилов-Ямском муниципальном районе»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В бюджете  района по данной программе предусмотрено </w:t>
      </w:r>
      <w:r>
        <w:rPr>
          <w:b/>
        </w:rPr>
        <w:t>300 тыс.руб</w:t>
      </w:r>
      <w:r>
        <w:rPr/>
        <w:t>. на выполнение МЦП "Энергосбережение в Гаврилов-Ямском муниципальном районе Ярославской области". В 1 квартале расходов по программе не было. Оплата будет производится согласно заключенных договоров  по  актуализации схем теплоснабжения  посел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"Создание условий для эффективного управления муниципальными финансами в Гаврилов-Ямском муниципальном районе"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Муниципальная программа реализуется в целях обеспечения долгосрочной сбалансированности и устойчивости бюджета Гаврилов-Ямского муниципального района, создания условий для повышения качества управления муниципальными финансами. Ответственным исполнителем муниципальной программы является Управление финансов. Для достижения поставленных целей и задач программы в бюджете муниципального района </w:t>
      </w:r>
      <w:r>
        <w:rPr>
          <w:b/>
        </w:rPr>
        <w:t>на 2018 год предусмотрено 63 184 тыс.руб</w:t>
      </w:r>
      <w:r>
        <w:rPr/>
        <w:t>. В первом квартале текущего года было исполнено 15 452 тыс.руб. или 24%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В состав данной муниципальной программы </w:t>
      </w:r>
      <w:r>
        <w:rPr>
          <w:i/>
        </w:rPr>
        <w:t>входит ведомственная целевая программа Управления финансов Администрации Гаврилов-Ямского муниципального района</w:t>
      </w:r>
      <w:r>
        <w:rPr/>
        <w:t>. Данная программа решает задачу обеспечения информационной, технической и консультационной поддержкой бюджетного процесса в Гаврилов-Ямском муниципальном районе, развитие и усовершенствование информационных систем управления муниципальными финансами. На реализацию ведомственной программы  в 2018 году в бюджете муниципального района предусмотрены ассигнование в сумме 1 903 тыс. руб., исполнено 403 тыс.руб. или 21%, в т.ч. расходы на оплату информационных услуг утверждены в сумме 1 303 тыс.руб. и исполнено 403 тыс.руб. или 31%.</w:t>
      </w:r>
    </w:p>
    <w:p>
      <w:pPr>
        <w:pStyle w:val="Normal"/>
        <w:ind w:firstLine="851"/>
        <w:jc w:val="both"/>
        <w:rPr/>
      </w:pPr>
      <w:r>
        <w:rPr/>
        <w:t xml:space="preserve">На реализацию </w:t>
      </w:r>
      <w:r>
        <w:rPr>
          <w:i/>
        </w:rPr>
        <w:t>мероприятия по управлению  муниципальным имуществом</w:t>
      </w:r>
      <w:r>
        <w:rPr/>
        <w:t xml:space="preserve"> Гаврилов-Ямского муниципального района  в 2018 году  запланировано 2 776 тыс. руб., в первом квартале было исполнено 423 тыс.руб. или 15%. Финансирование данного мероприятия муниципальной программы решает задачу инвентаризации, паспортизации, регистрации и корректировки реестра муниципального имущества для создания условий эффективного его использова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ля реализации </w:t>
      </w:r>
      <w:r>
        <w:rPr>
          <w:i/>
        </w:rPr>
        <w:t>мероприятия муниципальной программы по повышению финансовых возможностей поселений Гаврилов-Ямского муниципального района</w:t>
      </w:r>
      <w:r>
        <w:rPr/>
        <w:t xml:space="preserve"> в бюджете муниципального районо на 2018 год предусмотрено 58 505 тыс.руб. исполнено 14 626 тыс.руб. или 25%, в т.ч. дотация поселениям муниципального района на выравнивание бюджетной обеспеченности за счет средств бюджета муниципального района 310 тыс.руб. исполнено 77,5 тыс.руб. или 25%, дотация поселениям Ярославской области на выравнивание бюджетной обеспеченности за счет средств областного бюджета 58 195 тыс.руб. исполнено 14549 тыс.руб. или 25%. Финансовое обеспечение  задачи выравнивания бюджетной обеспеченности поселений обеспечит условия для своевременного и эффективного выполнения органами местного самоуправления поселений муниципального района закрепленных за ними полномочий.</w:t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 1 квартал 2018 года непрограммные расходы исполнены на сумму 10 215 тыс.руб. или 23% от годовых утвержденных ассигнований в сумме 43 851 тыс.руб. На содержание органов местного самоуправления, финансируемых за счет средств бюджета муниципального района, направлено 9 047 тыс.руб. или 23% от годовых назначений, что составляет в структуре расходов бюджета муниципального района 3,5%.</w:t>
      </w:r>
    </w:p>
    <w:p>
      <w:pPr>
        <w:pStyle w:val="Normal"/>
        <w:jc w:val="both"/>
        <w:rPr/>
      </w:pPr>
      <w:r>
        <w:rPr/>
        <w:t>В составе расходов бюджета муниципального района по</w:t>
      </w:r>
      <w:r>
        <w:rPr>
          <w:spacing w:val="1"/>
        </w:rPr>
        <w:t xml:space="preserve"> органам исполнительной власти предусмотрены бюджетные ассигнования в размере 1588 тыс.руб., за счет средств федерального бюджета на обеспечение деятельности по осуществлению федеральных полномочий по государственной регистрации актов гражданского состояния исполнено за 1 квартал 312 тыс.руб. или 20% от годовых назначений и с</w:t>
      </w:r>
      <w:r>
        <w:rPr/>
        <w:t>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41  тыс.руб., исполнение за 1 квартал 14 тыс.руб. или 34% от года.</w:t>
      </w:r>
    </w:p>
    <w:p>
      <w:pPr>
        <w:pStyle w:val="Normal"/>
        <w:ind w:firstLine="709"/>
        <w:jc w:val="both"/>
        <w:rPr/>
      </w:pPr>
      <w:r>
        <w:rPr>
          <w:spacing w:val="1"/>
        </w:rPr>
        <w:t>Кроме того, предусмотрены бюджетные ассигнования за счет средств областного бюджета на обеспечение деятельности по осуществлению областных полномочий по профилактике безнадзорности, правонарушений несовершеннолетних и защите их прав</w:t>
      </w:r>
      <w:r>
        <w:rPr/>
        <w:t xml:space="preserve"> и на реализацию отдельных полномочий в сфере законодательства об административных правонарушениях исполнение составило 257 тыс.руб. или 28% к годовым назначениям. По контрольно-счетной палате муниципального района исполнено 250 тыс.руб. при плане на год 899 тыс.руб. или 28%.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анзитные средства для пос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 отчетный год транзитные средства федерального и областного  бюджетов перечислены в бюджеты поселений  в сумме 1 982 тыс.руб., что составляет 17% от годовых ассигнований утвержденных в объеме 11 441 тыс.руб. 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709"/>
        <w:jc w:val="center"/>
        <w:rPr>
          <w:b w:val="false"/>
          <w:b w:val="false"/>
          <w:i/>
          <w:i/>
          <w:sz w:val="24"/>
        </w:rPr>
      </w:pPr>
      <w:r>
        <w:rPr>
          <w:sz w:val="24"/>
        </w:rPr>
        <w:t>Резервный фонд Администрации Гаврилов-Ямского муниципального района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680 тыс.руб., которые исполнены в на сумму 412 тыс.руб. Средства направлены на финансирование непредвиденных расходов и мероприятий, не носящих регулярного характера и не включенных в бюджет муниципального района на соответствующий финансовый год. Из которых 298 тыс.руб. направлены на строительство артезианской скважины в д.Шалаев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33:00Z</dcterms:created>
  <dc:creator>Romanova</dc:creator>
  <dc:description/>
  <cp:keywords/>
  <dc:language>en-US</dc:language>
  <cp:lastModifiedBy>Smto_3</cp:lastModifiedBy>
  <cp:lastPrinted>2018-04-17T09:09:00Z</cp:lastPrinted>
  <dcterms:modified xsi:type="dcterms:W3CDTF">2018-04-17T06:33:00Z</dcterms:modified>
  <cp:revision>2</cp:revision>
  <dc:subject/>
  <dc:title>Пояснительная записка</dc:title>
</cp:coreProperties>
</file>