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7"/>
          <w:szCs w:val="27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района за  1 квартал  2018  года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.04. 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ей 22 Устава Гаврилов-Ямского муниципального района, заслушав информацию «Об исполнении бюджета Гаврилов-Ямского муниципального района за 1 квартал 2018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1.12.2017г. №88 «О бюджете Гаврилов-Ямского муниципального района на 2018 год и на плановый период 2019-2020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258 091 200 рублей  или 25% годового плана, из них собственные доходы  23 789 560 рублей или 23% годового плана, безвозмездные перечисления  234 301 640 рублей  или 25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квартал 2018 года составили 260 923 778  рублей или 25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6 404 097 рублей  или  86,8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фицит  бюджета Гаврилов – Ямского муниципального района в сумме  2 832 578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1 квартал  2018 года (Приложения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</w:t>
        <w:tab/>
        <w:t>В.И. 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                                               А.Б. Сергеич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25.04.2018  № 113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26:00Z</dcterms:created>
  <dc:creator>1</dc:creator>
  <dc:description/>
  <cp:keywords/>
  <dc:language>en-US</dc:language>
  <cp:lastModifiedBy>Smto_3</cp:lastModifiedBy>
  <cp:lastPrinted>2018-04-13T11:24:00Z</cp:lastPrinted>
  <dcterms:modified xsi:type="dcterms:W3CDTF">2018-04-27T06:46:00Z</dcterms:modified>
  <cp:revision>3</cp:revision>
  <dc:subject/>
  <dc:title>Р Е Ш Е Н И Е</dc:title>
</cp:coreProperties>
</file>