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 СОВЕТ  ВЕЛИКОСЕЛЬСКОГО 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9.04.2010       № 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Муниципального Совета Великосельского сельского поселения от 19.11.2009 № 9 «Об установлении налога на имущество физических лиц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О налогах на имущество физических лиц» и Уставом Великосельского сельского поселения, Муниципальный Совет Великосельского сельского поселен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Муниципального Совета Великосельского сельского поселения от 19.11.2009 № 9 «Об установлении налога на имущество физических лиц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ункт 3.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инвентаризационная стоимость иму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,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х помещений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300 тыс. рублей (включительн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выше 300 тыс. рублей до 500 тыс. рублей (включительно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ыше 5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х помещений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300 тыс. рублей (включительн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выше 300 тыс. рублей до 500 тыс. рублей (включительно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ыше 5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Глава Великосельского сельского поселении</w:t>
        <w:tab/>
        <w:tab/>
        <w:tab/>
        <w:tab/>
        <w:t>Г.Г. Шем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0:00Z</dcterms:created>
  <dc:creator>1</dc:creator>
  <dc:description/>
  <cp:keywords/>
  <dc:language>en-US</dc:language>
  <cp:lastModifiedBy>1</cp:lastModifiedBy>
  <dcterms:modified xsi:type="dcterms:W3CDTF">2011-07-13T11:54:00Z</dcterms:modified>
  <cp:revision>1</cp:revision>
  <dc:subject/>
  <dc:title/>
</cp:coreProperties>
</file>