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iCs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Cs w:val="24"/>
        </w:rPr>
        <w:t>Принято Муниципальным Совето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Cs w:val="24"/>
        </w:rPr>
        <w:t>Шопш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iCs/>
          <w:szCs w:val="24"/>
        </w:rPr>
        <w:t>от  28.04.2010г.  за № 2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Муниципального Совета Шопшинского сельского поселения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 xml:space="preserve">О  внесении изменений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Cs w:val="24"/>
        </w:rPr>
        <w:t>в Решение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№ 6 от29.10.2009г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«Об установлении  налог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на имущество физических лиц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в Шопшинском сельском поселении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06 октября 2003г. № 131-ФЗ «Об общих принципах организации местного самоуправления в РФ», Налогов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Законом РФ от 9 декабря 1991г. № 2003-1 «О налогах на имущество физических лиц» </w:t>
      </w:r>
      <w:r>
        <w:rPr>
          <w:rFonts w:cs="Times New Roman" w:ascii="Times New Roman" w:hAnsi="Times New Roman"/>
          <w:sz w:val="24"/>
          <w:szCs w:val="24"/>
          <w:lang w:eastAsia="en-US"/>
        </w:rPr>
        <w:t>и Уставом Шопшин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й  Совет Шопшинского сельского поселени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1.Внести следующие изменения в Решение «Об установлении  налога на имущество  физических лиц» в Шопшинском сельском поселении, утвержденного Решением Муниципального Совета от 29.10.2009г.  №6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-   пункт 3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 xml:space="preserve">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 и типа использования имущества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рная инвентаризационная стоимость имуще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тавка налог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4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илых помещений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 3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от 300 тыс. рублей до 5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3</w:t>
            </w:r>
          </w:p>
        </w:tc>
      </w:tr>
      <w:tr>
        <w:trPr>
          <w:trHeight w:val="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свыше 500 тыс. рубле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Нежилых помещений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 3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от 300 тыс. рублей до 500 тыс. рублей (включительно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свыше 500 тыс. рублей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rPr/>
      </w:pPr>
      <w:r>
        <w:rPr>
          <w:b w:val="false"/>
          <w:i w:val="false"/>
          <w:szCs w:val="24"/>
        </w:rPr>
        <w:t>2</w:t>
      </w:r>
      <w:r>
        <w:rPr>
          <w:rFonts w:cs="Times New Roman" w:ascii="Times New Roman" w:hAnsi="Times New Roman"/>
          <w:b w:val="false"/>
          <w:i w:val="false"/>
          <w:szCs w:val="24"/>
        </w:rPr>
        <w:t>.  Настоящее Решение  вступает в силу  не ранее чем по истечении одного месяца со дня его официального опубликования. Действие решения распространяется на правоотношения, возникшие с 01.01.2010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Глава Шопшинского сельского поселения                                В.И. Стеценк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28 апреля 2010г.  № 29</w:t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23:00Z</dcterms:created>
  <dc:creator>Toshiba</dc:creator>
  <dc:description/>
  <cp:keywords/>
  <dc:language>en-US</dc:language>
  <cp:lastModifiedBy>Мальцева</cp:lastModifiedBy>
  <cp:lastPrinted>2010-04-30T09:24:00Z</cp:lastPrinted>
  <dcterms:modified xsi:type="dcterms:W3CDTF">2010-04-30T05:27:00Z</dcterms:modified>
  <cp:revision>22</cp:revision>
  <dc:subject/>
  <dc:title>                                                                                               Принято Муниципальным Советом</dc:title>
</cp:coreProperties>
</file>