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23.04.2024   № 319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 - Ямского муниципального района Ярославской области за 1 квартал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7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1 квартал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9 973 07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 48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78 619 2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 274 6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78 619 2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 274 6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78 619 2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 274 6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78 619 2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 274 62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 831 64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64 11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 831 64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64 11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 831 64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64 11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 831 64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64 11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73 07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 48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5:16:00Z</dcterms:created>
  <dc:creator>Romanova</dc:creator>
  <dc:description/>
  <cp:keywords/>
  <dc:language>en-US</dc:language>
  <cp:lastModifiedBy>oorms_1</cp:lastModifiedBy>
  <cp:lastPrinted>2021-10-19T16:22:00Z</cp:lastPrinted>
  <dcterms:modified xsi:type="dcterms:W3CDTF">2024-04-27T06:56:00Z</dcterms:modified>
  <cp:revision>3</cp:revision>
  <dc:subject/>
  <dc:title>Приложение       к решению Собрания представителей</dc:title>
</cp:coreProperties>
</file>