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2984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БРАНИЕ  ПРЕДСТАВ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ВРИЛОВ-ЯМСКОГО  МУНИЦИПАЛЬНОГО  РАЙОНА</w:t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исполнении бюджета Гаврилов-Ямского муниципаль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за 1 квартал  2024  года.</w:t>
      </w:r>
    </w:p>
    <w:p>
      <w:pPr>
        <w:pStyle w:val="Normal"/>
        <w:rPr>
          <w:sz w:val="18"/>
          <w:szCs w:val="18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 - Я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3.04.2024 года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firstLine="540"/>
        <w:jc w:val="both"/>
        <w:rPr>
          <w:sz w:val="28"/>
          <w:szCs w:val="28"/>
        </w:rPr>
      </w:pPr>
      <w:r>
        <w:rPr>
          <w:sz w:val="26"/>
          <w:szCs w:val="26"/>
        </w:rPr>
        <w:t>В соответствии с Бюджетным кодексом Российской Федерации,  статьей 22 Устава Гаврилов-Ямского муниципального района Ярославской области,  заслушав отчет «Об исполнении бюджета Гаврилов-Ямского муниципального района за 1 квартал 2024 года», Собрание представителей Гаврилов-Ямского муниципального района отмечает, что исполнение бюджета осуществлялось в соответствии с решением  Собрания представителей Гаврилов-Ямского муниципального района от 15.12.2023г.  №281 «О бюджете Гаврилов-Ямского муниципального района на 2024 год и на плановый период 2025-2026 годов»,  решениями Собрания представителей Гаврилов – Ямского муниципального района от 15,02,2024г. №304, «О внесении изменений в решение Собрания представителей Гаврилов – Ямского муниципального района на 2024 год и на плановый период 2025-2026 годов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 муниципального района исполнен по доходам в сумме 361 274 628 ,54  рублей  или 28% годового плана, из них налоговые и неналоговые доходы 38 180 178,95  рублей  или 25% годового плана, безвозмездные перечисления  323 094 449,59  рублей  или 29% годового пла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бюджета муниципального района за 1 квартал  2024 года составили  364 264 116,81 рублей или 28% к утвержденным ассигнованиям на год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Гаврилов – Ямского муниципального района в сумме  2 989 488,27 рублей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ринять к сведению отчет об исполнении бюджета Гаврилов-Ямского  муниципального района за 1 квартал 2024 года (Приложения1-7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аврилов-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</w:t>
        <w:tab/>
        <w:t>А. Б. Сергеиче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ей Гаврилов – 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А.А. Мазил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3.04.2024 № 319</w:t>
      </w:r>
    </w:p>
    <w:sectPr>
      <w:type w:val="nextPage"/>
      <w:pgSz w:w="11906" w:h="16838"/>
      <w:pgMar w:left="1701" w:right="850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5:11:00Z</dcterms:created>
  <dc:creator>1</dc:creator>
  <dc:description/>
  <cp:keywords/>
  <dc:language>en-US</dc:language>
  <cp:lastModifiedBy>oorms_1</cp:lastModifiedBy>
  <cp:lastPrinted>2024-04-10T14:11:00Z</cp:lastPrinted>
  <dcterms:modified xsi:type="dcterms:W3CDTF">2024-04-23T11:00:00Z</dcterms:modified>
  <cp:revision>4</cp:revision>
  <dc:subject/>
  <dc:title>Р Е Ш Е Н И Е</dc:title>
</cp:coreProperties>
</file>