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.09.2012      №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аврилов – Ямского муниципального</w:t>
      </w:r>
    </w:p>
    <w:p>
      <w:pPr>
        <w:pStyle w:val="Normal"/>
        <w:rPr/>
      </w:pPr>
      <w:r>
        <w:rPr>
          <w:sz w:val="28"/>
        </w:rPr>
        <w:t>района за 1 полугодие  2012 года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б исполнении бюджета Гаврилов – Ямского муниципального района за 1 полугодие 2012 года»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я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>района за 1 полугодие 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27.09.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слушав информацию «Об исполнении бюджета Гаврилов – Ямского муниципального района за 1 полугодие 2012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2.12.2011г. №37 «О бюджете Гаврилов – Ямского муниципального района на 2012 год и на плановый период 2013-2014 годов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399 364 716 рублей или 46% годового плана, из них собственные доходы 40 422 544 рублей или 48% годового плана, безвозмездные перечисления  358 942 172рубля  или 46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20%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полугодие 2012 года составили 393533467 рублей  или 45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инансирование социально- культурной сферы составили 319372453рубля  или  81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Информацию об исполнении бюджета Гаврилов – Ямского  муниципального района за 1 полугодие 2012 года (приложения1-11) принять к свед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Решение вступает в силу с момента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</w:t>
        <w:tab/>
        <w:t>Н.И. 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  <w:tab/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27.09.2012   № 2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3:00Z</dcterms:created>
  <dc:creator>1</dc:creator>
  <dc:description/>
  <cp:keywords/>
  <dc:language>en-US</dc:language>
  <cp:lastModifiedBy>Smto_3</cp:lastModifiedBy>
  <cp:lastPrinted>2012-09-12T14:03:00Z</cp:lastPrinted>
  <dcterms:modified xsi:type="dcterms:W3CDTF">2012-10-01T06:53:00Z</dcterms:modified>
  <cp:revision>2</cp:revision>
  <dc:subject/>
  <dc:title>Р Е Ш Е Н И Е</dc:title>
</cp:coreProperties>
</file>