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>
          <w:sz w:val="28"/>
          <w:szCs w:val="28"/>
        </w:rPr>
        <w:t>Приложение 9 к решению</w:t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Собрания представителей</w:t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от 27 .09.2012    №  21   </w:t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center"/>
        <w:rPr/>
      </w:pPr>
      <w:r>
        <w:rPr/>
        <w:t xml:space="preserve">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полнение </w:t>
      </w:r>
    </w:p>
    <w:p>
      <w:pPr>
        <w:pStyle w:val="Normal"/>
        <w:jc w:val="center"/>
        <w:rPr/>
      </w:pPr>
      <w:r>
        <w:rPr>
          <w:b/>
        </w:rPr>
        <w:t>муниципальных целевых програм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врилов-Ямского района за 1 полугодие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8"/>
        <w:gridCol w:w="1417"/>
        <w:gridCol w:w="1276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Наименование програ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точненный план на 2012 год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i/>
                <w:sz w:val="22"/>
                <w:szCs w:val="22"/>
              </w:rPr>
              <w:t>Исполнено за 1 полуг.2012 года (руб.)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цент испол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я целевая программа «Поддержка потребительского рынка на селе в Гаврилов-Ямском муниципальном районе» на 2011-2013 год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я целевая программа «Развитие агропромышленного комплекса и сельских территорий Гаврилов-Ямского муниципального района Ярославской области на 2010-2014 годы» (строительство детского сада в с.Велико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0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РЦП "Развитие агропромышленного комплекса и сельских территорий Гаврилов-Ямского муниципального района Ярославской области на 2010-2014 годы" (поддержка молодых специалистов, проведение мероприят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РЦП "Профилактика безнадзорности, правонарушений и защите прав несовершеннолетних в Гаврилов-Ямском районе" на 2012-2013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6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"Поддержка выездного и внутреннего туризма в Гаврилов-Ямском муниципальном районе на 2012-201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целевая программа «Молодежь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7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"Комплексная программа модернизации и реформирования ЖКХ Гаврилов-Ямского МР" на 2011-2014  год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униципальная целевая программа "Профилактика правонарушений в Гаврилов-Ямском муниципальном районе на  2012 год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целевая программа «Патриотическое воспитание граждан РФ, проживающих на территори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</w:rPr>
              <w:t>Муниципальная целевая программа "Развитие физической культуры и спорта в Гаврилов-Ямском МР на 2011-2013г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униципальная целевая программа "Развитие муниципальной служб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целевая программа "Энергосбержение в Гаврилов-Ямском МР ЯО" на 2011-2013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 xml:space="preserve">Муниципальная целевая программа "Повышение эффективности бюджетных расходов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униципальная целевая программа "Возрождение традиционной народной культуры" на 2011 - 2012г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Каникулы в Гаврилов-Ямском муниципальном район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целевая программа «Развитие информатизации Гаврилов-Ямского МР» на 2012-2013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йонная целевая программа "Дни защиты от экологической опасности на территории Гаврилов-Ямского муниципального район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целевая программа </w:t>
            </w:r>
            <w:r>
              <w:rPr>
                <w:iCs/>
                <w:color w:val="000000"/>
              </w:rPr>
              <w:t xml:space="preserve">"Доступная среда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целевая программа </w:t>
            </w:r>
            <w:r>
              <w:rPr>
                <w:iCs/>
                <w:color w:val="000000"/>
              </w:rPr>
              <w:t>"Модернизация школьных столовы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ЦП "Комплексные меры противодействия злоупотреблению наркотиками и их незаконному обороту в Гаврилов-Ямском муниципальном районе" на 2012-2013 гг.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ЦП "Развитие сети автомобильных дорог общего пользования местного значения Гаврилов-Ямского МР" на 2012-2014г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ЦП "Повышение безопасности дорожного движения в Гаврилов-Ямском муниципальном районе" на 2007-201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ЦП "Поддержка и развитие малого и среднего предпринимательства Гаврилов-Ямского муниципального района" на 2009-2012 год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</w:rPr>
              <w:instrText xml:space="preserve"> =SUM(ABOVE)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100720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</w:rPr>
              <w:instrText xml:space="preserve"> =SUM(ABOVE)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4388562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fldChar w:fldCharType="begin"/>
            </w:r>
            <w:r>
              <w:rPr>
                <w:b/>
              </w:rPr>
              <w:instrText xml:space="preserve"> =SUM(ABOVE)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7:25:00Z</dcterms:created>
  <dc:creator>Пользователь</dc:creator>
  <dc:description/>
  <cp:keywords/>
  <dc:language>en-US</dc:language>
  <cp:lastModifiedBy>Smto_3</cp:lastModifiedBy>
  <cp:lastPrinted>2012-10-01T10:24:00Z</cp:lastPrinted>
  <dcterms:modified xsi:type="dcterms:W3CDTF">2012-10-01T07:25:00Z</dcterms:modified>
  <cp:revision>2</cp:revision>
  <dc:subject/>
  <dc:title>Приложение    </dc:title>
</cp:coreProperties>
</file>