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27 .09.2012   № 21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1 полугодие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</w:t>
      </w:r>
      <w:r>
        <w:rPr>
          <w:b/>
          <w:bCs/>
        </w:rPr>
        <w:t xml:space="preserve"> </w:t>
      </w:r>
      <w:r>
        <w:rPr>
          <w:b/>
        </w:rPr>
        <w:t>Субсидия на реализацию муниципальных целев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24"/>
        <w:gridCol w:w="1306"/>
        <w:gridCol w:w="1620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1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9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1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9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6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530"/>
        <w:gridCol w:w="1306"/>
        <w:gridCol w:w="1620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424"/>
        <w:gridCol w:w="1306"/>
        <w:gridCol w:w="1616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70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Субсидия на проведение мероприятий по улучшению жилищных условий граждан  Российской Федерации, проживающих в сельской мес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424"/>
        <w:gridCol w:w="1306"/>
        <w:gridCol w:w="1619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9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965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9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424"/>
        <w:gridCol w:w="1306"/>
        <w:gridCol w:w="162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424"/>
        <w:gridCol w:w="1306"/>
        <w:gridCol w:w="162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4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7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7824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424"/>
        <w:gridCol w:w="1323"/>
        <w:gridCol w:w="16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iCs/>
        </w:rPr>
        <w:t xml:space="preserve"> Субсидия на содержание органов местного самоуправл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4"/>
        <w:gridCol w:w="1306"/>
        <w:gridCol w:w="16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98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93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95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93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95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 Субсидия на оплату труда работников сферы культур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8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7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проведение мероприятий по развитию газификации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4. Субсидия на поддержку экономически значимых региональных программ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2000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 Субсидия на проведение мероприятий по повышению по  повышению энергоэффективности в муниципальных образованиях в рамках реализации программы по энергосбережению за счет средств федерального бюджета и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7:00Z</dcterms:created>
  <dc:creator>Кириллова А.И.</dc:creator>
  <dc:description/>
  <cp:keywords/>
  <dc:language>en-US</dc:language>
  <cp:lastModifiedBy>Smto_3</cp:lastModifiedBy>
  <cp:lastPrinted>2012-10-01T10:16:00Z</cp:lastPrinted>
  <dcterms:modified xsi:type="dcterms:W3CDTF">2012-10-01T07:17:00Z</dcterms:modified>
  <cp:revision>2</cp:revision>
  <dc:subject/>
  <dc:title>Приложение 7 к решению </dc:title>
</cp:coreProperties>
</file>