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Великосель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5 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Великосельского сельского поселения  на 2025 год прогнозируется в сумме 24 422,4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в 2025 году увеличились  на  635,1 тыс. 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тации увеличились на 65,1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бюджетные трансферты увеличились на 570,0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44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 2 02 16001 10 1004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both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дотации бюджетам сельских поселений (дотация на реализацию мероприятий, предусмотренных нормативно-правовыми актами органами власти Ярославской област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 2 02 49999 10 5004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рочие межбюджетные трансферты, передаваемые бюджетам сельских поселений Межбюджетные ирансферты на устройство противопожарного водоема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,1</w:t>
            </w:r>
          </w:p>
        </w:tc>
      </w:tr>
    </w:tbl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Великосельского сельского поселения в плановом периоде 2026-2027 годов не изменились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Великосельского сельского поселения на 2025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cs="Times New Roman" w:ascii="Times New Roman" w:hAnsi="Times New Roman"/>
          <w:b/>
          <w:bCs/>
          <w:sz w:val="24"/>
          <w:szCs w:val="24"/>
        </w:rPr>
        <w:t>25 163,8 тыс</w:t>
      </w:r>
      <w:r>
        <w:rPr>
          <w:rFonts w:cs="Times New Roman" w:ascii="Times New Roman" w:hAnsi="Times New Roman"/>
          <w:bCs/>
          <w:sz w:val="24"/>
          <w:szCs w:val="24"/>
        </w:rPr>
        <w:t xml:space="preserve">. руб., ассигнования увеличились на </w:t>
      </w:r>
      <w:r>
        <w:rPr>
          <w:rFonts w:cs="Times New Roman" w:ascii="Times New Roman" w:hAnsi="Times New Roman"/>
          <w:b/>
          <w:bCs/>
          <w:sz w:val="24"/>
          <w:szCs w:val="24"/>
        </w:rPr>
        <w:t>635,1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ру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, </w:t>
      </w:r>
      <w:r>
        <w:rPr>
          <w:rFonts w:cs="Times New Roman" w:ascii="Times New Roman" w:hAnsi="Times New Roman"/>
          <w:bCs/>
          <w:sz w:val="24"/>
          <w:szCs w:val="24"/>
        </w:rPr>
        <w:t>в том числ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счет областного бюджета на 635,1 тыс.руб., которые планируется направить на: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стройство противожарного водоема (570,0 тыс.руб.);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ощрение по результатам второго этапа процедуры преобразования муниципальных образований (65,1 тыс.руб.)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5 год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ная часть бюджета Гаврилов-Ямского муниципального района на плановый период 2026 - 2027годов не изменилась.</w:t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9:45:00Z</dcterms:created>
  <dc:creator>Романова Н.Н.</dc:creator>
  <dc:description/>
  <dc:language>en-US</dc:language>
  <cp:lastModifiedBy>Пользователь</cp:lastModifiedBy>
  <cp:lastPrinted>2024-02-22T11:03:00Z</cp:lastPrinted>
  <dcterms:modified xsi:type="dcterms:W3CDTF">2025-06-04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