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39340</wp:posOffset>
            </wp:positionH>
            <wp:positionV relativeFrom="paragraph">
              <wp:posOffset>14795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Heading1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П О С Т А Н О В Л Е Н И 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обрания представителей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Гаврилов-Ямского муниципального  район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т 25.11.2010          №   62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ешении Собрания представителей </w:t>
      </w:r>
    </w:p>
    <w:p>
      <w:pPr>
        <w:pStyle w:val="Normal"/>
        <w:rPr/>
      </w:pPr>
      <w:r>
        <w:rPr>
          <w:sz w:val="28"/>
          <w:szCs w:val="28"/>
        </w:rPr>
        <w:t>«Об утверждении Порядков расчета размера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 за коммунальные услуги  в 2011 г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ра платы за содержание и ремонт муниципального жилого фонда , ставок найма муниципального жилого помещ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   </w:t>
      </w:r>
      <w:r>
        <w:rPr>
          <w:sz w:val="28"/>
          <w:szCs w:val="32"/>
        </w:rPr>
        <w:t xml:space="preserve">ПОСТАНОВЛЯЕТ: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решение «Об утверждении Порядков расчета размера платы граждан за коммунальные услуги  в 2011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а платы за содержание и ремонт муниципального жилого фонда, ставок найма муниципального жилого помещ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править указанное решение Главе Гаврилов-Ямского муниципального района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 постановл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ителей Гаврилов-Я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                                           В.Н.Еланский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sectPr>
          <w:type w:val="nextPage"/>
          <w:pgSz w:w="11906" w:h="16838"/>
          <w:pgMar w:left="1797" w:right="1133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3365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  <w:bCs/>
          <w:sz w:val="52"/>
          <w:szCs w:val="32"/>
        </w:rPr>
      </w:pPr>
      <w:r>
        <w:rPr>
          <w:b/>
          <w:bCs/>
          <w:sz w:val="52"/>
          <w:szCs w:val="32"/>
        </w:rPr>
      </w:r>
    </w:p>
    <w:p>
      <w:pPr>
        <w:pStyle w:val="Heading4"/>
        <w:jc w:val="center"/>
        <w:rPr>
          <w:b/>
          <w:b/>
          <w:bCs/>
          <w:sz w:val="52"/>
          <w:szCs w:val="32"/>
        </w:rPr>
      </w:pPr>
      <w:r>
        <w:rPr>
          <w:b/>
          <w:bCs/>
          <w:sz w:val="52"/>
          <w:szCs w:val="32"/>
        </w:rPr>
        <w:t>Р Е Ш Е Н И Е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  <w:t>Собрания  представителей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  <w:t>Гаврилов-Ямского муниципального района</w:t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ов расчета размера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 за коммунальные услуги  в 2011 году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мера платы за содержание и ремонт муниципального жилого фонда, ставок найма муниципального 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представ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от 25.11.2010г.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Правительства Ярославской области от 25.12.2009 года № 1238-п «Об установлении дополнительного критерия доступности для граждан платы за коммунальные услуги и утверждении порядка приведения размера платы граждан за коммунальные услуги в соответствие с приказом  департамента топлива, энергетики, и регулирования тарифов Ярославской области от 03.11.2009 № 105»  и руководствуясь статьей 22  Устава Гаврилов – Ям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 – Ям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орядок расчета размера платы граждан городского поселения Гаврилов-Ям, Великосельского, Шопшинского,  Митинского сельских поселений за услугу «отопление» н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Порядок расчета размера платы граждан городского поселения Гаврилов-Ям, Великосельского сельского поселения за услугу «горячее водоснабжение» на 2011 год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Порядок расчета платы граждан Заячье-Холмского, Митинского сельских поселений за услугу «холодное водоснабжение» на 2011 год 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орядок расчета размера платы граждан городского поселения Гаврилов-Ям, Великосельского, Шопшинского сельских поселений за услугу «холодное водоснабжение» на 2011 год (Приложение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орядок расчета платы граждан Митинского сельского поселения за услугу «водоотведение и очистка сточных вод»  на 2011 год (Приложение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орядок расчета размера платы граждан городского поселения Гаврилов-Ям, Великосельского, Заячье-Холмского, Шопшинского сельских поселений за услугу «водоотведение и очистка сточных вод» на 2011 год (Приложение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7.Ставки  за наём жилого помещения для нанимателей жилых помещений, относящихся к государственному и муниципальному жилищным фондам,  по городскому поселению Гаврилов-Ям , по Великосельскому  ,Шопшинскому,  Митинскому,  Заячье-Холмскому сельским поселениям на 2011 год ( Приложение 7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азмер платы  за содержание и ремонт муниципального жилого фонда  по городскому поселению Гаврилов-Ям, Великосельскому, Шопшинскому , Митинскому , Заячье-Холмскому сельским поселениям  устанавливается в соответствии с договорами на управление общим имуществом многоквартирного дом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Собрания представителей от 25.11.2009  года № 122 «Об утверждении цен, ставок и тарифов на жилищно-коммунальные услуги по поселениям Гаврилов-Ямского муниципального района на 2010 год» считать утратившим силу с 01.01.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опубликовать в официальном печатном издании и разместить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шение вступает в силу с 01.01.2011г., но не ранее чем через один календарный месяц с момента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Н.И.Биру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1.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97" w:right="849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едставителе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5.11.2010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чета размера платы граждан городского поселения Гаврилов-Ям, Великосельского, Шопшинского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тинского сельских поселений за услугу отопление 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ку 2011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ку 2011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ку 2010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ку 2011- размер платы граждан за услугу отопление в месяц в 2011 год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у 2011- нормативный объем потребления услуги отопление  в месяц в 20011 год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ку 2010- тариф на услугу отопление  , действующий на конец 2010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значение дополнительного критерия доступности на коммунальную услугу отопление, установленное постановлением Правительства Ярославской области 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едставителе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5.11.2010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чета размера платы граждан городского поселения Гаврилов-Ям, Великосе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услугу горячее водоснабжение 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ку 2011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ку 2011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ку 2010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ку 2011- размер платы граждан за услугу горячее водоснабжение  в месяц в 2011 год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у 2011- нормативный объем потребления услуги горячее водоснабжение  в месяц в 20011 год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ку 2010- тариф на услугу горячее водоснабжение  , действующий на конец 2010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значение дополнительного критерия доступности на коммунальную услугу горячее водоснабжение, установленное постановлением Правительства Ярославской области от 25.12.2009 № 1238-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едставителе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5.11.2010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чета размера платы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чье-Холмского, Митинского сельских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услугу холодное водоснабжение 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ку 2011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ку 2011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ку 2010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ку 2011- размер платы граждан за услугу холодное водоснабжение в месяц в 2011 год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у 2011- нормативный объем потребления услуги холодного водоснабжения  в месяц в 20011 год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ку 2010- тариф на услугу холодное водоснабжение, действующий на конец 2010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значение дополнительного критерия доступности на коммунальную услугу холодное водоснабжение, установленное постановлением Правительства Ярославской области 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едставителе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5.11.2010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чета размера платы граждан городского поселения Гаврилов-Ям, Великосельского, Шопшинского сельских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услугу холодное водоснабжение 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ку 2011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ку 2011х </w:t>
      </w:r>
      <w:r>
        <w:rPr>
          <w:sz w:val="28"/>
          <w:szCs w:val="28"/>
          <w:lang w:val="en-US"/>
        </w:rPr>
        <w:t>TPCO</w:t>
      </w:r>
      <w:r>
        <w:rPr>
          <w:sz w:val="28"/>
          <w:szCs w:val="28"/>
        </w:rPr>
        <w:t xml:space="preserve"> 2011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ку 2011- размер платы граждан за услугу холодное водоснабжение в месяц в 2011 год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у 2011- нормативный объем потребления услуги холодное водоснабжение в месяц в 20011 году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  <w:lang w:val="en-US"/>
        </w:rPr>
        <w:t>TPCO</w:t>
      </w:r>
      <w:r>
        <w:rPr>
          <w:sz w:val="28"/>
          <w:szCs w:val="28"/>
        </w:rPr>
        <w:t xml:space="preserve"> 2011- тариф ресурсоснабжающей организации,  установленный на 2011 год в соответствии с действующим законодательством.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едставителе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5.10.2010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расчета размера платы граждан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т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услугу водоотведение и очистка сточных вод 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ку 2011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ку 2011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ку 2010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ку 2011- размер платы граждан за услугу водоотведение и очистка сточных вод в месяц в 2011 год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у 2011- нормативный объем потребления услуги услугу водоотведение и очистка сточных вод в месяц в 20011 год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ку 2010- тариф на услугу водоотведение и очистка сточных вод, действующий на конец 2010 года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значение дополнительного критерия доступности на коммунальную услугу водоотведение и очистка сточных вод, установленное постановлением Правительства Ярославской области .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едставителе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5.11.2010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чета размера платы граждан городского поселения Гаврилов-Ям, Великосельского, Заячье-Холмског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пшинского сельских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услугу водоотведение и очистка сточных вод н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ку 2011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ку 2011х </w:t>
      </w:r>
      <w:r>
        <w:rPr>
          <w:sz w:val="28"/>
          <w:szCs w:val="28"/>
          <w:lang w:val="en-US"/>
        </w:rPr>
        <w:t>TPCO</w:t>
      </w:r>
      <w:r>
        <w:rPr>
          <w:sz w:val="28"/>
          <w:szCs w:val="28"/>
        </w:rPr>
        <w:t xml:space="preserve"> 2011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ку 2011- размер платы граждан за услугу водоотведение и очистка сточных вод в месяц в 2011 год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ку 2011- нормативный объем потребления услуги водоотведение и очистка сточных вод  в месяц в 20011 год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PCO</w:t>
      </w:r>
      <w:r>
        <w:rPr>
          <w:sz w:val="28"/>
          <w:szCs w:val="28"/>
        </w:rPr>
        <w:t xml:space="preserve"> 2011- тариф ресурсоснабжающей организации,  установленный на 2011 год в соответствии с действующим законодательств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Приложение 7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едставителе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5.11.2010 № 46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а платы</w:t>
      </w:r>
    </w:p>
    <w:p>
      <w:pPr>
        <w:pStyle w:val="Normal"/>
        <w:jc w:val="center"/>
        <w:rPr/>
      </w:pPr>
      <w:r>
        <w:rPr>
          <w:sz w:val="28"/>
          <w:szCs w:val="28"/>
        </w:rPr>
        <w:t>за наём жилого помещения для нанимателей жилого помещения, относящегося к государственному,  муниципальному жилищному фонду по городскому поселению Гаврилов-Ям, Великосельскому, Шопшинскому, Митинскому, Заячье-Холмскому сельским поселениям н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215"/>
        <w:gridCol w:w="1276"/>
        <w:gridCol w:w="2126"/>
        <w:gridCol w:w="1985"/>
      </w:tblGrid>
      <w:tr>
        <w:trPr>
          <w:trHeight w:val="32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жил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тавки платы за наём жилого помещения в месяц, руб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НДС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>
          <w:trHeight w:val="151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ногоэтажные капитальные жилые дома, имеющего все виды благоустро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. 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ногоэтажные капитальные жилые дома, не имеющие одного из благоустрой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. 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3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ые дома пониженной капитальности не имеющие одного - двух видов благоустрой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. 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20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ые дома, пониженной капитальности, имеющие низкую степень благоустройства (без центрального отопления), жилые дома свыше 2-х этажей с индивидуальным газовым теплоснабжение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. 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178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илые дома, пониженной капитальности, имеющие 1-2 вида благоустройства, 1-этажные жилые дома и котеджы в 2-х уровнях с индивидуальным газовым теплоснабж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80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ые дома, пониженной капитальности, неимеющие  благоустрой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. 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48:00Z</dcterms:created>
  <dc:creator>1</dc:creator>
  <dc:description/>
  <cp:keywords/>
  <dc:language>en-US</dc:language>
  <cp:lastModifiedBy>1</cp:lastModifiedBy>
  <cp:lastPrinted>2010-11-26T11:25:00Z</cp:lastPrinted>
  <dcterms:modified xsi:type="dcterms:W3CDTF">2011-02-04T11:09:00Z</dcterms:modified>
  <cp:revision>12</cp:revision>
  <dc:subject/>
  <dc:title>                                                    Решение</dc:title>
</cp:coreProperties>
</file>