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8.02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70 809 438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78 112 177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730273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21 и на 2022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гнозируемый общий объем  доходов бюджета муниципального района на 2021 год в сумме  1 092 784 646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муниципального района на 2021 год в сумме 1 092 784 646 рублей, в том числе условно утвержденные расходы в сумме  5 925 43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    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огнозируемый общий объем  доходов бюджета муниципального района на 2022 год в сумме 846 061 029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бщий объем расходов бюджета муниципального района на 2022 год в сумме 846 061 029 рублей, в том числе условно утвержденные расходы в сумме  7 209 91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1, 2,3,4,5,6,7,8,11,12  изложить в редакции при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,7,8,9,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2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7:00Z</dcterms:created>
  <dc:creator>1</dc:creator>
  <dc:description/>
  <dc:language>en-US</dc:language>
  <cp:lastModifiedBy>smto_3</cp:lastModifiedBy>
  <cp:lastPrinted>2020-02-07T13:43:00Z</cp:lastPrinted>
  <dcterms:modified xsi:type="dcterms:W3CDTF">2020-02-19T12:48:00Z</dcterms:modified>
  <cp:revision>3</cp:revision>
  <dc:subject/>
  <dc:title>Р Е Ш Е Н И Е</dc:title>
</cp:coreProperties>
</file>