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10.05.2012   № 623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дорожного дв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врилов-Ямском районе» на 2012-2014 годы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новлениями : Правительства Российской Федерации от 20 февраля 2006г №100 «О федеральной целевой программе «Повышение безопасности дорожного движения в 2006-2012 годах», Правительства Ярославской области от 12 декабря 2006г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color w:val="000000"/>
          <w:sz w:val="28"/>
          <w:szCs w:val="28"/>
        </w:rPr>
        <w:t>N 102-з «Об утверждении областной целевой программы «Повышение безопасности дорожного движения в Ярославской области» на 2007 - 2012 годы</w:t>
      </w:r>
      <w:r>
        <w:rPr>
          <w:sz w:val="28"/>
          <w:szCs w:val="28"/>
        </w:rPr>
        <w:t xml:space="preserve"> и руководствуясь статьей 27 Устава Гаврилов-Ямского муниципального рай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6"/>
        </w:rPr>
        <w:t xml:space="preserve"> Утвердить прилагаемую муниципальную целевую программу  </w:t>
      </w:r>
      <w:r>
        <w:rPr>
          <w:sz w:val="28"/>
          <w:szCs w:val="28"/>
        </w:rPr>
        <w:t>«Повышение безопасности дорожного движения в Гаврилов-Ямском районе» на 2012-2014 годы (приложение 1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6"/>
        </w:rPr>
        <w:t xml:space="preserve">2. </w:t>
      </w:r>
      <w:r>
        <w:rPr>
          <w:sz w:val="28"/>
          <w:szCs w:val="28"/>
        </w:rPr>
        <w:t xml:space="preserve">Управлению финансов Администрации муниципального район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(Баранова Е.В.) при формировании бюджета муниципального района на 2012-2014 годы предусмотреть выделение средств на финансирование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sz w:val="28"/>
          <w:szCs w:val="26"/>
        </w:rPr>
        <w:t>Контроль за исполнением постановления возложить на первого замес-тителя Главы  Администрации муниципального района Серебрякова В.И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</w:rPr>
        <w:t xml:space="preserve">   </w:t>
      </w:r>
      <w:r>
        <w:rPr>
          <w:sz w:val="28"/>
        </w:rPr>
        <w:t>4. Разместить постановление на официальном сайте Администрации муниципального района в сети Интернет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  <w:t>5. Постановление вступает в силу с момента официального опублик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ава Администраци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муниципального района</w:t>
        <w:tab/>
        <w:tab/>
        <w:tab/>
        <w:tab/>
        <w:tab/>
        <w:tab/>
        <w:t xml:space="preserve">     Н.И.Бирук</w:t>
      </w:r>
    </w:p>
    <w:p>
      <w:pPr>
        <w:pStyle w:val="Normal"/>
        <w:ind w:left="360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center" w:pos="4857" w:leader="none"/>
          <w:tab w:val="left" w:pos="6195" w:leader="none"/>
        </w:tabs>
        <w:ind w:left="360" w:hanging="0"/>
        <w:rPr/>
      </w:pPr>
      <w:r>
        <w:rPr/>
        <w:tab/>
        <w:t xml:space="preserve">                                                                                           к постановлению Администрации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10.05.2012   № 623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</w:t>
      </w:r>
      <w:r>
        <w:rPr>
          <w:sz w:val="28"/>
          <w:szCs w:val="28"/>
        </w:rPr>
        <w:t xml:space="preserve">Повышение  безопасности дорожного движения в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Гаврилов-Ямском районе» на</w:t>
      </w:r>
      <w:r>
        <w:rPr/>
        <w:t xml:space="preserve"> </w:t>
      </w:r>
      <w:r>
        <w:rPr>
          <w:b/>
        </w:rPr>
        <w:t xml:space="preserve">2012-2014 </w:t>
      </w:r>
      <w:r>
        <w:rPr>
          <w:b/>
          <w:sz w:val="22"/>
          <w:szCs w:val="22"/>
        </w:rPr>
        <w:t>ГО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  <w:gridCol w:w="59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Гаврилов-Ямского районе» на 20012-2014 годы</w:t>
            </w:r>
          </w:p>
        </w:tc>
        <w:tc>
          <w:tcPr>
            <w:tcW w:w="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</w:t>
            </w:r>
          </w:p>
        </w:tc>
        <w:tc>
          <w:tcPr>
            <w:tcW w:w="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: Правительства Российской Федерации от 20 февраля 2006 года № 100 "О Федеральной целевой программе "Повышение безопасности дорожного движения 2006 - 2012 годах"</w:t>
            </w:r>
            <w:r>
              <w:rPr>
                <w:sz w:val="28"/>
                <w:szCs w:val="28"/>
              </w:rPr>
              <w:t xml:space="preserve"> , </w:t>
            </w:r>
            <w:r>
              <w:rPr/>
              <w:t>Правительства Ярославской области от 12 декабря 2006г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N 102-з «Об утверждении областной целевой программы «Повышение безопасности дорожного движения в Ярославской области» на 2007 - 2012 годы.</w:t>
            </w:r>
          </w:p>
        </w:tc>
        <w:tc>
          <w:tcPr>
            <w:tcW w:w="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 Главы Администрации муниципального района В.И .Серебряков</w:t>
            </w:r>
          </w:p>
        </w:tc>
        <w:tc>
          <w:tcPr>
            <w:tcW w:w="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и координатор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 ГИБДД Гаврилов-Ямского  ОМВД России по Ярославской области (далее –ОГИБДД)</w:t>
            </w:r>
          </w:p>
        </w:tc>
        <w:tc>
          <w:tcPr>
            <w:tcW w:w="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е  ГИБДД Гаврилов-Ямского  ОМВД России по Ярославской области (далее –ОГИБДД) ;</w:t>
            </w:r>
          </w:p>
          <w:p>
            <w:pPr>
              <w:pStyle w:val="Normal"/>
              <w:rPr/>
            </w:pPr>
            <w:r>
              <w:rPr/>
              <w:t>- МУ «Гаврилов-Ямская ЦРБ» Департамента здравоохранения и фармации Администрации области, --Гаврилов-Ямское ГУП «Автодор»;</w:t>
            </w:r>
          </w:p>
          <w:p>
            <w:pPr>
              <w:pStyle w:val="Normal"/>
              <w:rPr/>
            </w:pPr>
            <w:r>
              <w:rPr/>
              <w:t>-Управление образования Администрации Гаврилов-Ямского муниципального района;</w:t>
            </w:r>
          </w:p>
          <w:p>
            <w:pPr>
              <w:pStyle w:val="Normal"/>
              <w:rPr/>
            </w:pPr>
            <w:r>
              <w:rPr/>
              <w:t>-Управление жилищно-коммунального хозяйства  капитального строительства и природопользования Администрации муниципального района;</w:t>
            </w:r>
          </w:p>
          <w:p>
            <w:pPr>
              <w:pStyle w:val="Normal"/>
              <w:rPr/>
            </w:pPr>
            <w:r>
              <w:rPr/>
              <w:t>-Администрации поселений.</w:t>
            </w:r>
          </w:p>
        </w:tc>
        <w:tc>
          <w:tcPr>
            <w:tcW w:w="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:</w:t>
            </w:r>
          </w:p>
          <w:p>
            <w:pPr>
              <w:pStyle w:val="Normal"/>
              <w:rPr/>
            </w:pPr>
            <w:r>
              <w:rPr/>
              <w:t>- сокращение количества лиц, погибших в результате дорожно-транспортных происшествий (далее - ДТП);</w:t>
            </w:r>
          </w:p>
          <w:p>
            <w:pPr>
              <w:pStyle w:val="Normal"/>
              <w:rPr/>
            </w:pPr>
            <w:r>
              <w:rPr/>
              <w:t>- сокращение количества ДТП с пострадавшими;</w:t>
            </w:r>
          </w:p>
          <w:p>
            <w:pPr>
              <w:pStyle w:val="Normal"/>
              <w:rPr/>
            </w:pPr>
            <w:r>
              <w:rPr/>
              <w:t>задачи Программы:</w:t>
            </w:r>
          </w:p>
          <w:p>
            <w:pPr>
              <w:pStyle w:val="Normal"/>
              <w:rPr/>
            </w:pPr>
            <w:r>
              <w:rPr/>
              <w:t>- развитие и совершенствование системы предупреждения правонарушений и формирования безопасного поведения участников дорожного движения;</w:t>
            </w:r>
          </w:p>
          <w:p>
            <w:pPr>
              <w:pStyle w:val="Normal"/>
              <w:rPr/>
            </w:pPr>
            <w:r>
              <w:rPr/>
              <w:t>- развитие системы подготовки водителей транспортных средств и их допуска к участию в дорожном движении;</w:t>
            </w:r>
          </w:p>
          <w:p>
            <w:pPr>
              <w:pStyle w:val="Normal"/>
              <w:rPr/>
            </w:pPr>
            <w:r>
              <w:rPr/>
              <w:t>- сокращение детского дорожно-транспортного травматизма;</w:t>
            </w:r>
          </w:p>
          <w:p>
            <w:pPr>
              <w:pStyle w:val="Normal"/>
              <w:rPr/>
            </w:pPr>
            <w:r>
              <w:rPr/>
              <w:t>- совершенствование системы управления дорожным движением, в том числе путем внедрения современных методов организации движения, применения сертифицированных технических средств и автоматизированных систем, направленных на устранение мест концентрации ДТП и улучшение дорожных услов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- сокращение времени прибытия соответствующих служб на место ДТП, повышение эффективности их деятельности по оказанию помощи лицам, пострадавшим в ДТ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реализации программы ожидается сниж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транспортный риск-10% 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оциальный риск-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тяжесть последствий ДТП-10% 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состояние аварийности 5%.</w:t>
            </w:r>
          </w:p>
        </w:tc>
        <w:tc>
          <w:tcPr>
            <w:tcW w:w="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рассчитана на 2012-2014гг</w:t>
            </w:r>
          </w:p>
        </w:tc>
        <w:tc>
          <w:tcPr>
            <w:tcW w:w="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9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ыс. рублей – всего, из них: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средства областного бюджета 20,0 тыс.руб,в том числе по годам: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-20,0 тыс.руб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редства районного бюджета всего  731тыс.рублей , в том числе: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 год –  95,0  тыс. рублей,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 –  258,0 тыс. рублей,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 –  378,0 тыс.рублей.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средства бюджета городского поселения Гаврилов-Ям  и сельских поселений 1840 тыс.рублей – всего, в том числе: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 год –  70,0 тыс. рублей,</w:t>
            </w:r>
          </w:p>
          <w:p>
            <w:pPr>
              <w:pStyle w:val="ConsPlusCell"/>
              <w:ind w:left="59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 –875,0  тыс. рублей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14 год - 895,0 тыс. рублей.</w:t>
            </w:r>
          </w:p>
        </w:tc>
        <w:tc>
          <w:tcPr>
            <w:tcW w:w="59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жнейшим целевым показателем эффективности реализации Программы является сокращение количества лиц, погибших в результате ДТП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жнейшие индикаторы эффективности реализации Программ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нижение транспортного риска (количество лиц, погибших в результате ДТП, на 10 тыс. транспортных средств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нижение социального риска (количество лиц, погибших в результате ДТП, на 100 тыс. населения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нижение тяжести последствий ДТП (количество лиц, погибших в результате ДТП, на 100 пострадавших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окращение количества мест концентрации ДТП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окращение количества ДТП, произошедших по вине водителей, стаж управления транспортным средством которых не превышает 3 лет, на 10 тыс. транспортных средст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окращение количества детей, погибших в результате ДТП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сокращение количества ДТП с пострадавшими на 10 тыс. транспортных средств </w:t>
            </w:r>
          </w:p>
        </w:tc>
        <w:tc>
          <w:tcPr>
            <w:tcW w:w="59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лица для контакт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пова Е.А.- начальник отдела капитального строительства и природопользования Управления жилищно-коммунального хозяйства капитального строительства и природопользования Администрации 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онтактный телефон 2-49-80)</w:t>
            </w:r>
          </w:p>
        </w:tc>
        <w:tc>
          <w:tcPr>
            <w:tcW w:w="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ОБЩАЯ ПОТРЕБНОСТЬ В РЕСУРСАХ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4"/>
        <w:gridCol w:w="1575"/>
        <w:gridCol w:w="1456"/>
        <w:gridCol w:w="1456"/>
        <w:gridCol w:w="94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сур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ресурсы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н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муниц.район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ния Гаврилов-Я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икосельского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2880" w:hanging="0"/>
        <w:rPr/>
      </w:pPr>
      <w:r>
        <w:rPr>
          <w:b/>
        </w:rPr>
        <w:t>Раздел 1  Содержание проблемы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Обеспечение безопасности дорожного движения является одной из важных социально-экономических задач общегосударствен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t xml:space="preserve">       </w:t>
      </w:r>
      <w:r>
        <w:rPr/>
        <w:t xml:space="preserve"> </w:t>
      </w:r>
      <w:r>
        <w:rPr/>
        <w:t>Анализ динамики основных показателей аварийности свидетельствует о том, что уровень дорожно-транспортного травматизма остается достаточно высоким и имеет тенденцию к рост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государственной инспекции безопасности дорожного движения ОГИБДД  Гаврилов-Ямского ОМВД России за период с 2007 по 2010 годы в районе с погибшими и пострадавшими зарегистрировано 274 ДТП, в результате которых погибло  72 человека, ранено   358 человек. ( в т.ч. за 2010 г – 23 ДТП, 2011 г-36 ДТП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нные статического анализа показывают, что основными причинами ДТП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есоблюдение ПДД: превышение скоростного режима, выезд на полосу движения, предназначенного для встречного движения транспортных средст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увеличение парка транспортных средст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нижение объемов и темпов строительства и реконструкции дорог, ухудшение условий движ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достатки в организации и оснащенности служб организации движения на автомобильных дорога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достатки технического обеспечения безопасности дорожного движения, недостаточная оснащенность средствами организации дорожного движ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своевременное  и малоэффективное оказание медицинской помощи пострадавшим в ДТ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ение парка автомобилей является немаловажным фактором роста аварий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тяженность общей сети автомобильных дорог Гаврило - Ямского района составляет  610 км. Состояние автомобильных дорог не в полной мере отвечает нормативным требованиям, в том числе по коэффициенту сцепления, по прочности, по радиусу кривых в плане, по уклонам продольного профи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ая организация работы по оказанию медицинской помощи пострадавшим является одной из основных причин их высокой смерт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Гаврилов-Ямском районе фактически отсутствует система организационно-планировочных и инженерных мер, направленных на совершенствование организации движения транспорта и пешеходов (регламентация скоростных режимов, введение одностороннего движения и т.д.). реализуемые мероприятия носят эпизодический характе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итическая ситуация в области обеспечения безопасности дорожного движения в условиях отсутствия программного метода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высокий уровень аварийности и тяжести последствий дорожно-транспортных происшеств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ибель людей наиболее активного трудоспособного возраста (26 - 40 лет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должается ухудшение условий дорожного движ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зкий уровень безопасности перевозок пассажиров автомобильным транспортом.</w:t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/>
        <w:t xml:space="preserve">     </w:t>
      </w:r>
      <w:r>
        <w:rPr/>
        <w:t>Проблема безопасности дорожного движения для Гаврилов-Ямского района существует как комплекс нерешенных организационных, технических и финансовых аспектов. Решить ее действиями отдельных ведомств практически невозможно, проблема носит межведомственный, стратегический характер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firstLine="225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>В качестве рисков (угроз) при реализации мероприятий Программы можно выделить следующие: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- ценовые риски (связаны с непредвиденными изменениями цен на приобретаемые материально-технические ресурсы. На уровень цен оказывают влияние: конъюнктура рынка, политика государства, наличие монополистов, стихийные бедствия)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- законодательные риски, выражающиеся в несовершенстве законодательной базы в сфере обеспечения безопасности дорожного движения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2. Основные цели и  задачи 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>Цель программы</w:t>
      </w:r>
      <w:r>
        <w:rPr/>
        <w:t xml:space="preserve"> – снижение количества дорожно-транспортных происшествий и тяжести последствий при ДТП.</w:t>
      </w:r>
    </w:p>
    <w:p>
      <w:pPr>
        <w:pStyle w:val="Normal"/>
        <w:rPr/>
      </w:pPr>
      <w:r>
        <w:rPr>
          <w:b/>
          <w:i/>
        </w:rPr>
        <w:t>Задачи</w:t>
      </w:r>
      <w:r>
        <w:rPr>
          <w:i/>
        </w:rPr>
        <w:t xml:space="preserve">: </w:t>
      </w:r>
    </w:p>
    <w:p>
      <w:pPr>
        <w:pStyle w:val="Normal"/>
        <w:jc w:val="both"/>
        <w:rPr/>
      </w:pPr>
      <w:r>
        <w:rPr/>
        <w:t>-совершенствование деятельности единой</w:t>
      </w:r>
    </w:p>
    <w:p>
      <w:pPr>
        <w:pStyle w:val="Normal"/>
        <w:jc w:val="both"/>
        <w:rPr/>
      </w:pPr>
      <w:r>
        <w:rPr/>
        <w:t>диспетчерской службы по оказанию экстренной помощи при проведение аварийно-спасательных работ;</w:t>
      </w:r>
    </w:p>
    <w:p>
      <w:pPr>
        <w:pStyle w:val="Normal"/>
        <w:jc w:val="both"/>
        <w:rPr/>
      </w:pPr>
      <w:r>
        <w:rPr/>
        <w:t>-совершенствование информационно-методического обеспечения учреждений образования для воспитания у детей навыков безопасного поведения на дорогах;</w:t>
      </w:r>
    </w:p>
    <w:p>
      <w:pPr>
        <w:pStyle w:val="Normal"/>
        <w:jc w:val="both"/>
        <w:rPr/>
      </w:pPr>
      <w:r>
        <w:rPr/>
        <w:t xml:space="preserve">-совершенствования системы дорожного движения; </w:t>
      </w:r>
    </w:p>
    <w:p>
      <w:pPr>
        <w:pStyle w:val="Normal"/>
        <w:jc w:val="both"/>
        <w:rPr/>
      </w:pPr>
      <w:r>
        <w:rPr/>
        <w:t>-организация и осуществление действенного контроля за БДД;</w:t>
      </w:r>
    </w:p>
    <w:p>
      <w:pPr>
        <w:pStyle w:val="Normal"/>
        <w:jc w:val="both"/>
        <w:rPr/>
      </w:pPr>
      <w:r>
        <w:rPr/>
        <w:t>-обеспечение законных прав граждан на безопасные условия дорожного движени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3. Сроки и этапы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b/>
          <w:bCs/>
        </w:rPr>
        <w:tab/>
      </w:r>
      <w:r>
        <w:rPr>
          <w:color w:val="000000"/>
        </w:rPr>
        <w:t>Сроки реализации Программы - 20012 - 2014 годы, которая будет осуществляться в 1 этап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На данном этапе планируется осуществление следующих первоочередных мероприятий:</w:t>
      </w:r>
    </w:p>
    <w:p>
      <w:pPr>
        <w:pStyle w:val="Normal"/>
        <w:rPr/>
      </w:pPr>
      <w:r>
        <w:rPr>
          <w:b/>
          <w:bCs/>
          <w:i/>
          <w:iCs/>
        </w:rPr>
        <w:t>-сокращение детского дорожно-транспортного травматизм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амках данного направления предполагается создание в учреждениях образования кабинетов по БДД и  авто</w:t>
        <w:softHyphen/>
        <w:t>городков для закрепления навыков безопасного поведения детей на дорогах, проведение комплексных профилактических мероприятий по предупреждению ДТП и снижению тяжести последствий;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-совершенствование системы управления дорожным движением, в том числе путем внедрения современных методов организации движения, применения сертифициро-ванных технических средств и автоматизированны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роприятия направлены на развитие и поддержание в технически исправном состоянии дорожной сети  района, снижение уровня риска возникновения ДТП, обусловленных дорожными условиями. Предполагается приведение в соответствие с техническими требованиями средств организации движения транспортных средств и пешеходов (нанесение дорожной разметки, установка дорожных знаков со свето-возвращающей поверхностью);</w:t>
      </w:r>
    </w:p>
    <w:p>
      <w:pPr>
        <w:pStyle w:val="Normal"/>
        <w:rPr/>
      </w:pPr>
      <w:r>
        <w:rPr>
          <w:b/>
          <w:bCs/>
          <w:i/>
          <w:iCs/>
        </w:rPr>
        <w:t>-организация и осуществление действенного контроля, в том числе приборного, за техническим состоянием транспортных средст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реализации данного направления программы потребуется оснащение подразделений, осуществляющих контрольные и надзорные функции в области обеспечения безопасности дорожного движения, техническими комплексами (комплексами видео фиксации нарушений Правил дорожного движения, специальным транспортом, оборудованным средствами контроля и выявления правонарушений), приобретение анализаторов контроля за состоянием водителей транспортных средств на предмет алкогольного или наркотического опья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Прогнозируемые целевые индикаторы реализации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997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1130"/>
        <w:gridCol w:w="1320"/>
        <w:gridCol w:w="1620"/>
        <w:gridCol w:w="153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</w:t>
            </w:r>
          </w:p>
        </w:tc>
        <w:tc>
          <w:tcPr>
            <w:tcW w:w="56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ируемая динамика изменений, годы </w:t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зовый показатель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2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3 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4 </w:t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й риск (количество лиц, погибших в результате ДТП, на 10 тыс. транспортных средств)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9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й риск (количество лиц, погибших в результате ДТП, на 100 тыс. населения)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3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яжесть последствий (количество лиц, погибших в результате ДТП, на 100 пострадавших)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ояние аварийности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 Ожидаемые и конечные результаты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Реализация Программы создаст объективные условия для снижения в период с 2012 по 2014 годы количества лиц, погибших в результате ДТП, в 1,5 раза по сравнению с аналогичным показателем в 2011 году, а также снижение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-транспортный риск (количество лиц, погибших в результате ДТП, на 10 тыс. транспортных средств)-10% 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-социальный риск (количество лиц, погибших в результате ДТП, на 100 тыс. населения)-5%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-тяжесть последствий ДТП - (количество лиц, погибших в результате ДТП, на 100 пострадавших)-10% ;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-состояние аварийности 5%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В целях объективности сравнительного анализа эффективности и результативности мероприятий районной целевой Программы, в качестве базового взят показатель аварийности 2011 года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Методика оценки результативности и эффективности реализации Программы представлена в приложении к Программе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5. Механизм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/>
        <w:t>Программные мероприятия реализуются в установленном порядке исполнителями Программы. Координацию деятельности за ходом реализации  Программы и деятельностью участников осуществляет   комиссия по безопасности дорожного движения при Администрации Гаврилов-Я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рядок финансирования Программы определяет Управление финансов Администрации Гаврилов-Ямского муниципального района, а также осуществляет учет расходов на выполнение мероприятий Программы и контролирует предоставление отчетности об использовании выдел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ветственный координатор Программы- ОГИБД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готовит проекты постановлений Администрации Гаврилов-Ямского муниципального района о внесении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</w:t>
      </w:r>
      <w:r>
        <w:rPr>
          <w:color w:val="000000"/>
        </w:rPr>
        <w:t>разрабатывает в пределах своих полномочий нормативные правовые акты, необходимые для выполнения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>-обобщает результаты  в порядке, установленном постановлением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организует размещение в электронном виде информации о ходе и результатах Программы, финансирование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несет ответственность за своевременную и качественную реализацию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Исполнители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представляют ответственному координатору Программы предложения о степени и формах своего участия в реализации Программы, а также необходимых объёмах финансирования и ожидаемых результатах предлагаемых мероприятий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-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>в установленные сроки или по запросу ответственного координатора Программы представляют информацию о ходе реализации закреплённых за ними мероприятий, показателях и конечных результатах работы, выделенных лимитах финансирования и фактических поступлениях и освоении средств, а также иную необходимую информацию;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- представляют предложения по внесению изменений в Программу;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- несут ответственность за своевременную и качественную реализацию закреплённых за ними мероприятий Программы, обеспечивают эффективное использование средств, выделяемых на их реализацию.</w:t>
      </w:r>
    </w:p>
    <w:p>
      <w:pPr>
        <w:pStyle w:val="Normal"/>
        <w:rPr/>
      </w:pPr>
      <w:r>
        <w:rPr/>
        <w:t xml:space="preserve">     </w:t>
      </w:r>
      <w:r>
        <w:rPr/>
        <w:t>Исполнители Программы ежегодно до 1 февраля представляют комиссии по  безопас-ности дорожного движения при Администрации Гаврилов-Ямского муниципального района отчет о ходе выполнения программных мероприятий и эффективности использова-ния бюджетных и других средств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>Финансирование мероприятий Программы осуществляется за счёт средств районного бюджета и бюджета поселений в объёмах, определённых системой программных мероприятий, путём выделения целевых бюджетных ассигнований исполнителям мероприятий Программы</w:t>
      </w:r>
      <w:r>
        <w:rPr/>
        <w:t xml:space="preserve"> 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нтроль за ходом выполнения мероприятий программы осуществляет первый заместитель Главы Гаврилов-Ямского муниципального райо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оценки результативности и эффективности реализации Программы 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Эффективность и результативность реализации Программы оцениваются ответственным исполнителем Программы в установленные сроки отчётност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и расчёте эффективности и результативности реализации Программы используются следующие основные показатели и их весовые коэффициенты:</w:t>
      </w:r>
    </w:p>
    <w:p>
      <w:pPr>
        <w:pStyle w:val="Normal"/>
        <w:autoSpaceDE w:val="false"/>
        <w:ind w:firstLine="450"/>
        <w:jc w:val="both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0"/>
        <w:gridCol w:w="6615"/>
        <w:gridCol w:w="2190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п/п 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е весового коэффициента 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яжесть последствий дорожно-транспортных происшествий (количество лиц, погибших в результате дорожно-транспортных происшествий, на 100 пострадавших)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40 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ый риск (количество лиц, погибших в результате дорожно-транспортных происшествий, на 100 тыс. населения)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0 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орожно-транспортных происшествий с пострадавшими на 10 тыс. транспортных средств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й риск (количество лиц, погибших в результате дорожно-транспортных происшествий, на 10 тыс. транспортных средств)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</w:t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оказатель результативности реализации Программы (R’)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666365" cy="49085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6415" cy="28448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лановое значение показателя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516890" cy="2844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текущее значение показателя;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X n начальн - начальное значение показателя на начало реализации Программы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93370" cy="3625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значение весового коэффициента.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Результативность реализации Программы признаё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и значении R’ &lt; 70 процентов - низкой;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и значении 70 процентов &lt; R’ &lt;? 85 процентов - средней;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и значении R’ &gt; 85 процентов - высокой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оказатель эффективности реализации Программы (R) рассчитывается по формуле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38325" cy="4572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R’ - результативность реализации Программы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447675" cy="24955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лановая сумма финансирование по Программе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447675" cy="24066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умма финансирования на текущую дату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Эффективность реализации Программы признаё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и значении R &lt; 70 процентов - низкой;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при значении 70 процентов &lt; R &lt; 85 процентов - средней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при значении R &gt; 85 процентов - высокой.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2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"/>
        <w:gridCol w:w="613"/>
        <w:gridCol w:w="4479"/>
        <w:gridCol w:w="2120"/>
        <w:gridCol w:w="1939"/>
        <w:gridCol w:w="34"/>
        <w:gridCol w:w="1898"/>
        <w:gridCol w:w="49"/>
        <w:gridCol w:w="937"/>
        <w:gridCol w:w="34"/>
        <w:gridCol w:w="993"/>
        <w:gridCol w:w="34"/>
        <w:gridCol w:w="870"/>
        <w:gridCol w:w="34"/>
        <w:gridCol w:w="768"/>
        <w:gridCol w:w="110"/>
        <w:gridCol w:w="9"/>
      </w:tblGrid>
      <w:tr>
        <w:trPr>
          <w:trHeight w:val="360" w:hRule="exact"/>
        </w:trPr>
        <w:tc>
          <w:tcPr>
            <w:tcW w:w="15229" w:type="dxa"/>
            <w:gridSpan w:val="16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здел 6. Перечень мероприятий программ</w:t>
            </w:r>
          </w:p>
        </w:tc>
      </w:tr>
      <w:tr>
        <w:trPr>
          <w:trHeight w:val="520" w:hRule="exact"/>
        </w:trPr>
        <w:tc>
          <w:tcPr>
            <w:tcW w:w="15110" w:type="dxa"/>
            <w:gridSpan w:val="15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6.1 сокращение детского дорожно-транспортного травматизма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ы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годам</w:t>
            </w:r>
          </w:p>
        </w:tc>
      </w:tr>
      <w:tr>
        <w:trPr>
          <w:trHeight w:val="229" w:hRule="exact"/>
        </w:trPr>
        <w:tc>
          <w:tcPr>
            <w:tcW w:w="3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2012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2013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2014</w:t>
            </w:r>
          </w:p>
        </w:tc>
      </w:tr>
      <w:tr>
        <w:trPr>
          <w:trHeight w:val="877" w:hRule="exact"/>
        </w:trPr>
        <w:tc>
          <w:tcPr>
            <w:tcW w:w="3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Создание при</w:t>
            </w:r>
            <w:r>
              <w:rPr>
                <w:sz w:val="22"/>
                <w:szCs w:val="22"/>
              </w:rPr>
              <w:t xml:space="preserve"> средних школ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азов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инетов по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>безопасности</w:t>
            </w:r>
            <w:r>
              <w:rPr>
                <w:sz w:val="22"/>
                <w:szCs w:val="22"/>
              </w:rPr>
              <w:t xml:space="preserve"> дорожного движения для </w:t>
            </w:r>
            <w:r>
              <w:rPr>
                <w:spacing w:val="-2"/>
                <w:sz w:val="22"/>
                <w:szCs w:val="22"/>
              </w:rPr>
              <w:t>обучени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МОУ СОШ №1,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2012-2014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(школа №2)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(школа №3)</w:t>
            </w:r>
          </w:p>
        </w:tc>
      </w:tr>
      <w:tr>
        <w:trPr>
          <w:trHeight w:val="80" w:hRule="exact"/>
        </w:trPr>
        <w:tc>
          <w:tcPr>
            <w:tcW w:w="3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3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Создание авто</w:t>
            </w:r>
            <w:r>
              <w:rPr>
                <w:sz w:val="22"/>
                <w:szCs w:val="22"/>
              </w:rPr>
              <w:t>городков для  закреплен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2012-2014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51" w:hRule="exact"/>
        </w:trPr>
        <w:tc>
          <w:tcPr>
            <w:tcW w:w="3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ыков безопасного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поведе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,  д/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д/с№3)</w:t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3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ро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«Солнышко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3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конкурсов, направленных на предупреждение ДДТ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готовка областного этапа «Безопасное колесо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012-2014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887" w:hRule="exact"/>
        </w:trPr>
        <w:tc>
          <w:tcPr>
            <w:tcW w:w="3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.1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йонных мероприятий по предупреждению ДДТТ в учреждениях образования, в т.ч. летних лагеря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012-2014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098" w:hRule="exact"/>
        </w:trPr>
        <w:tc>
          <w:tcPr>
            <w:tcW w:w="3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6.1.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ликеров для детей из малообеспеченных семей, в т.ч. детей из населенных пунктов, приближенных к а/д (д.Поляна,д.Плотина,с.Великое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2012-2014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3" w:hRule="exac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автотренажера «Форсаж-3» для обучения ПДД в МОБУ СОШ №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3" w:hRule="exac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8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8,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8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"/>
        <w:gridCol w:w="2390"/>
        <w:gridCol w:w="421"/>
        <w:gridCol w:w="197"/>
        <w:gridCol w:w="360"/>
        <w:gridCol w:w="1457"/>
        <w:gridCol w:w="2010"/>
        <w:gridCol w:w="15"/>
        <w:gridCol w:w="1575"/>
        <w:gridCol w:w="450"/>
        <w:gridCol w:w="46"/>
        <w:gridCol w:w="1827"/>
        <w:gridCol w:w="54"/>
        <w:gridCol w:w="846"/>
        <w:gridCol w:w="58"/>
        <w:gridCol w:w="12"/>
        <w:gridCol w:w="594"/>
        <w:gridCol w:w="180"/>
        <w:gridCol w:w="56"/>
        <w:gridCol w:w="844"/>
        <w:gridCol w:w="56"/>
        <w:gridCol w:w="664"/>
        <w:gridCol w:w="28"/>
      </w:tblGrid>
      <w:tr>
        <w:trPr>
          <w:trHeight w:val="1596" w:hRule="exact"/>
        </w:trPr>
        <w:tc>
          <w:tcPr>
            <w:tcW w:w="298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7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системы управления дорожным движением, в том числе путем внедрения современных методов организации движения, применения сертифицированных технических средств и автоматизированных систем, направленных на устранение мест концентрации ДТП и улучшение дорожных условий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437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9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.2.1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ведение в</w:t>
            </w:r>
            <w:r>
              <w:rPr>
                <w:spacing w:val="-6"/>
                <w:sz w:val="22"/>
                <w:szCs w:val="22"/>
              </w:rPr>
              <w:t xml:space="preserve"> соответствие с</w:t>
            </w:r>
            <w:r>
              <w:rPr>
                <w:sz w:val="22"/>
                <w:szCs w:val="22"/>
              </w:rPr>
              <w:t xml:space="preserve"> техническими требованиями средств организац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виж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ств, дорожна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зметка,</w:t>
            </w:r>
          </w:p>
          <w:p>
            <w:pPr>
              <w:pStyle w:val="Normal"/>
              <w:rPr/>
            </w:pPr>
            <w:r>
              <w:rPr/>
              <w:t>ограждения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-родского поселения Гаврилов-Я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ликосельского  сельского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2-2014</w:t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Гаврилов-Ям, Великосельского сельского поселения ГУП «Автод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Гаврилов-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икосель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2.2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информационных знаков на а/д «Иваново-Писцово Гаврилов-Ям-Ярославль (д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Шопши)-49км- «Тел.экстренная служб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П «Автодор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2012-2014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8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2.3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10" w:before="280" w:after="0"/>
              <w:rPr/>
            </w:pPr>
            <w:r>
              <w:rPr>
                <w:sz w:val="22"/>
                <w:szCs w:val="22"/>
              </w:rPr>
              <w:t>Установка знаков дорожного движения</w:t>
              <w:b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-ления Гаврилов-Я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2012-2014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Гаврилов-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5,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07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2.4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1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скусственных</w:t>
              <w:br/>
              <w:t>неровностей:  СОШ №1, 3, д/с №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арция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2-2014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076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2.5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1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автобусных остановок-пр.Машиностроител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2-2014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6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2.6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1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стройств (тумб, заграждений,</w:t>
              <w:br/>
              <w:t>шлагбаумов и т.д.):-шлагбаум на привокзальной площад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арция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2-2014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Гаврилов-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76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2.7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10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ветофорных обьектов:-перекресток ул.Кирова-Менжинского,ул.Менжинского-Седова</w:t>
            </w:r>
          </w:p>
          <w:p>
            <w:pPr>
              <w:pStyle w:val="Style15"/>
              <w:spacing w:lineRule="atLeast" w:line="21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арция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2-2014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Гаврилов-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72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1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5</w:t>
            </w:r>
          </w:p>
        </w:tc>
      </w:tr>
      <w:tr>
        <w:trPr>
          <w:trHeight w:val="708" w:hRule="exact"/>
        </w:trPr>
        <w:tc>
          <w:tcPr>
            <w:tcW w:w="3403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4" w:type="dxa"/>
            <w:gridSpan w:val="1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 Организация и осуществление действенного контроля, в том числе приборного, за техническим состоянием транспорт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exact"/>
        </w:trPr>
        <w:tc>
          <w:tcPr>
            <w:tcW w:w="340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3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7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.3.1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подразделений,</w:t>
            </w:r>
            <w:r>
              <w:rPr>
                <w:spacing w:val="-3"/>
                <w:sz w:val="22"/>
                <w:szCs w:val="22"/>
              </w:rPr>
              <w:t xml:space="preserve"> осуществляющ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ые и надзорные функции 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ласти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еспечения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>безопасности</w:t>
            </w:r>
            <w:r>
              <w:rPr>
                <w:sz w:val="22"/>
                <w:szCs w:val="22"/>
              </w:rPr>
              <w:t xml:space="preserve"> дорожн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виж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ми комплексами –Видефиксатор «Аре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2012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exac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</w:t>
            </w:r>
          </w:p>
        </w:tc>
        <w:tc>
          <w:tcPr>
            <w:tcW w:w="4825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</w:t>
            </w:r>
            <w:r>
              <w:rPr>
                <w:spacing w:val="-1"/>
                <w:sz w:val="22"/>
                <w:szCs w:val="22"/>
              </w:rPr>
              <w:t xml:space="preserve"> оперативно-</w:t>
            </w:r>
            <w:r>
              <w:rPr>
                <w:sz w:val="22"/>
                <w:szCs w:val="22"/>
              </w:rPr>
              <w:t xml:space="preserve"> технически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нтроля за состояние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одителейт ранспорт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ств на предмет наркотического ил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лкогольного опьянения</w:t>
            </w:r>
          </w:p>
          <w:p>
            <w:pPr>
              <w:pStyle w:val="Normal"/>
              <w:rPr/>
            </w:pPr>
            <w:r>
              <w:rPr/>
              <w:t>-Алкотектор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</w:t>
            </w:r>
          </w:p>
        </w:tc>
        <w:tc>
          <w:tcPr>
            <w:tcW w:w="2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2012-2014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0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16:00Z</dcterms:created>
  <dc:creator>1</dc:creator>
  <dc:description/>
  <cp:keywords/>
  <dc:language>en-US</dc:language>
  <cp:lastModifiedBy>Osmto_3</cp:lastModifiedBy>
  <cp:lastPrinted>2012-05-11T12:15:00Z</cp:lastPrinted>
  <dcterms:modified xsi:type="dcterms:W3CDTF">2012-05-11T08:16:00Z</dcterms:modified>
  <cp:revision>2</cp:revision>
  <dc:subject/>
  <dc:title>АДМИНИСТРАЦИЯ  ГАВРИЛОВ-ЯМСКОГО</dc:title>
</cp:coreProperties>
</file>