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02.2012   №  18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rPr/>
      </w:pPr>
      <w:r>
        <w:rPr>
          <w:sz w:val="28"/>
          <w:szCs w:val="28"/>
        </w:rPr>
        <w:t>Об утверждении принятия  формы заявления о бесплатном предоставлении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мельного участка в собственность граждан, имеющих трех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более детей, и об утверждении Порядка его рассмотрения</w:t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о статьями 28, 29 Земельного кодекса Российской Федерации, Законом Ярославской области от 27.04.2007 № 22-з «О бесплатном предоставлении в собственность граждан земельных участков, находящихся в государственной или муниципальной собственности», на основании постановления Правительства Ярославской области от 29.12.2011 №1131-п «Об утверждении формы заявления о бесплатном предоставлении земельного участка в собственность граждан, имеющих трех и более детей, и Порядке его рассмотрения», руководствуясь статьей 27 Устава Гаврилов-Ямского муниципального района,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ПАЛЬНОГО РАЙОНА ПОСТАНОВЛЯЕТ: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 форму заявления о бесплатном предоставлении земельного участка в собственность граждан, имеющих трех и более детей (Приложение 1).</w:t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</w:rPr>
        <w:t>2. Утвердить Порядок рассмотрения заявления о бесплатном предоставлении земельного участка в собственность граждан, имеющих трех и более детей (Приложение 2).</w:t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средствах массовой информации «Гаврилов-Ямский вестник» и на официальном сайте Администрации муниципального района в сети Интернет.  </w:t>
      </w:r>
    </w:p>
    <w:p>
      <w:pPr>
        <w:pStyle w:val="32"/>
        <w:spacing w:before="0" w:after="0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ab/>
        <w:t>5. Постановление вступает в силу с момента официального опубликования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Н.И. Бир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Times New Roman" w:hAnsi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sz w:val="28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31:00Z</dcterms:created>
  <dc:creator>Андрей Романюк</dc:creator>
  <dc:description/>
  <cp:keywords/>
  <dc:language>en-US</dc:language>
  <cp:lastModifiedBy>1</cp:lastModifiedBy>
  <cp:lastPrinted>2012-02-14T12:42:00Z</cp:lastPrinted>
  <dcterms:modified xsi:type="dcterms:W3CDTF">2012-03-01T05:31:00Z</dcterms:modified>
  <cp:revision>8</cp:revision>
  <dc:subject/>
  <dc:title/>
</cp:coreProperties>
</file>