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right="-14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right="-14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right="-14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3.02.2012 № 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ия заявления о бесплатном предоставлении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 в собственность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, имеющих трех и более детей,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Гаврилов-Ямском муниципальном районе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right="-143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Порядок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я заявления о бесплатном предоставлении земельного участка в собственность граждан, имеющих трех и более детей, в Гаврилов-Ямском мунципальном районе (далее - Поря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ан в соответствии с Земельным кодексом Российской Федерации, Законом Ярославской области от 27 апреля 2007 г. № 22-з «О бесплатном предоставлении в собственность граждан земельных участков, находящихся в государственной или муниципальной собственности» (далее – Закон Ярославской области от 27 апреля 2007 г.   № 22-з) и определяет процедуру  рассмотрения заявлений  граждан,  имеющих трех и более родных и (или) усыновленных  детей  (далее - граждане), о бесплатном предоставлении земельных участков, находящихся в государственной или муниципальной собственности, проверки достоверности указанных в заявлении сведений, взаимодействия органов, уполномоченных на управление и распоряжение земельными участками, и принятия ими соответствующих решений. 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едоставление земельных участков  гражданам осуществляется бесплатно без предварительного согласования места размещения объекта и без торгов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е, желающие бесплатно приобрести земельный участок, обращаются с письменным заявлением о предоставлении земельного участка (далее - заявление) в Управление по имущественным и земельным отношениям Администрации Гаврилов-Ямского муниципального района, уполномоченное на управление и распоряжение земельными участками, (далее – Управление ИЗО) по месту нахождения земельного участка, который предполагается приобрести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  <w:r>
        <w:rPr>
          <w:rFonts w:cs="Times New Roman" w:ascii="Times New Roman" w:hAnsi="Times New Roman"/>
          <w:sz w:val="28"/>
          <w:szCs w:val="28"/>
        </w:rPr>
        <w:t xml:space="preserve"> подается одним из родите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ющим трех и более родных и (или) усыновленных детей</w:t>
      </w:r>
      <w:r>
        <w:rPr>
          <w:rFonts w:cs="Times New Roman" w:ascii="Times New Roman" w:hAnsi="Times New Roman"/>
          <w:sz w:val="28"/>
          <w:szCs w:val="28"/>
        </w:rPr>
        <w:t>, либо единственным родителем с указанием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смене фамилии, имени, отчества дополнительно указываются дата соответствующего изменения и предыдущие фамилия, имя, отчество)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регистрации (проживания)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ов документа, удостоверяющего личность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 о детях: фамилии, имени, отчества, даты рождения, адреса регистрации (проживания), гражданства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емого местонахождения земельного участка и одной из предполагаемых целей его использования (для индивидуального жилищного строительства, для ведения личного подсобного хозяйства, для дачного строительства и ведения дачного хозяйства, садоводства и огородничества)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электронной почты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актного телефона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а уведомления о результатах рассмотрения заявления (если в заявлении отсутствуют соответствующие сведения, решение о результатах рассмотрения заявления направляется по адресу, указанному в заявлении о предоставлении земельного участка, заказным письмом с уведомлением о вруч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о предоставлении земельного участка для индивидуального жилищного строительства в заявлении указывается орган местного самоуправления муниципального образования Ярославской области, в котором гражданин состоит на учете в качестве нуждающегося в жилом помещении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заявлении должно быть изложено письменное обязательство гражданина уведомля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зменении сведений, представленных в период рассмотрения пакета документов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 течение десяти календарных дней </w:t>
      </w:r>
      <w:r>
        <w:rPr>
          <w:rFonts w:cs="Times New Roman" w:ascii="Times New Roman" w:hAnsi="Times New Roman"/>
          <w:bCs/>
          <w:sz w:val="28"/>
          <w:szCs w:val="28"/>
        </w:rPr>
        <w:t>со дня наступления соответствующих изменений, но не позднее даты рассмотрения вопроса о предоставлении гражданину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должно быть собственноручно подписано с указанием даты составления этого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ражданин не имеет возможности лично подать заявл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, оно может быть подписано и представлено уполномоченным лиц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заявлении должно быть согласие гражданина на обработку своих персональных данных и персональных данных своих детей, в том числе на размещение своих персональных данных и персональных данных своих детей на официальных сайтах органов местного самоуправления и органов государственной власти Ярославской области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Заявление может быть направлено гражданином в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почтовым отправлением с уведомлением и описью вложения, представлено непосредственно или направлено </w:t>
      </w:r>
      <w:r>
        <w:rPr>
          <w:rFonts w:cs="Times New Roman" w:ascii="Times New Roman" w:hAnsi="Times New Roman"/>
          <w:bCs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о-телекоммуникационных сетей общего пользования, в том числе интернета, включая единый портал государственных и муниципальных услуг, в порядке, установленном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Если заявление и необходимые документы представляются в электронной форме, такое заявление должно быть заверено электронной цифровой подписью заявителя или электронной цифровой подписью его представителя. Подлинность электронной цифровой подписи подтверждается в установленном федеральным законом порядке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В случае представления заявления посредством почтового отправления подлинность подписи заявителя на заявлении должна быть засвидетельствована в нотариальном порядке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заявлению прилагаются копия документа, удостоверяющего личность гражданина, а также копия свидетельства о рождении или копия свидетельства об усыновлении (удочерении) каждого из детей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, подписанному представителем, должен быть приложен документ, подтверждающий полномочия на его подпис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я копии документов представляются с предъявлением оригиналов, если копия нотариально не завере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направления документов посредством почтовой связи копии документов должны быть заверены нотариально.</w:t>
      </w:r>
    </w:p>
    <w:p>
      <w:pPr>
        <w:pStyle w:val="Normal"/>
        <w:autoSpaceDE w:val="false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  представляются в электронной форме, такие документы должны быть заверены электронной цифровой подписью лица, направляющего  их, с последующим их предоставлением  лично либо по почте, заверенных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Не заверенные в установленном порядке копии документов,  поступивш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>,  рассматриваются при представлении заявителем подлинников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заявитель вправе приложить к заявлению иные документы и материалы либо надлежащим образом заверенные их копии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Днем обращения гражданина с заявлением о предоставлении земельного участка считается день прием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м ИЗО</w:t>
      </w:r>
      <w:r>
        <w:rPr>
          <w:rFonts w:cs="Times New Roman" w:ascii="Times New Roman" w:hAnsi="Times New Roman"/>
          <w:sz w:val="28"/>
          <w:szCs w:val="28"/>
        </w:rPr>
        <w:t xml:space="preserve"> заявления гражданина с необходимыми документами.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 получении заявления и прилагаемых документов лицо, принимающее документы, регистрирует поступившие документы в порядке, установленном для регистрации  входящих документов в Управлении ИЗО, с указанием даты и времени получения заявления и прилагаемых документов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До момента принятия решения о предоставлении земельного участка гражданин вправе  отозвать заявление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справлять заявление в части изменения характеристик земельного участка не допускается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гражданин имеет намерение приобрести земельный участок, имеющий иные характеристики, в том числе иное местоположение и (или) цель использования,  гражданин должен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звать представленное в Управление ИЗО заявление, после чего представить новое заявление о предоставлении земельного участка с измененными характеристиками. Новое заявление регистрируется в соответствии правилами, установленными Порядком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целях расширения возможности доступа граждан к сведениям о порядке рассмотрения заяв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информирование граждан о ходе и сроках рассмотрения заявления путем размещения информации на официальном сайте Администрации Гаврилов-Ямского муниципального района по форме согласно приложению к Порядк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информация размещается на официальном сайте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в течение 1 рабочего дня с даты поступления заявления о предоставлении земельного участка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несенных изменениях обновляется в течение 1 рабочего дня с даты их поступления.</w:t>
      </w:r>
    </w:p>
    <w:p>
      <w:pPr>
        <w:pStyle w:val="Normal"/>
        <w:autoSpaceDE w:val="false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357" w:right="-143" w:hanging="0"/>
        <w:contextualSpacing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 рассмотрения обстоятельств, являющихся основаниями для принятия соответствующих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 поступлении зая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в течение 5 календарных дней  проверяет правильность адресации,  полноту заполнения заявления и наличие приложений и принимает решение о рассмотрении заявления или об отказе в рассмотрении заявления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с приложенными документами по почте, после вскрытия конверта проверяется наличие в нем письменных вложений. Если в конверте отсутствует письменное вложение либо обнаружилась недостача вложений, упоминаемых обратившимся или указанных в описи документов, об этом в журнале регистрации делается соответствующая отметка. Конверты к обращениям граждан сохраняются в случаях,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аявление не подлежит рассмотрению в случаях, если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заявлении не указана фамилия гражданина или отсутствует подпись заявителя, направившего обращение;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уют сведения о предполагаемой цели использования и желаемом местонахождении земельного участка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письменного заявления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сутствует согласие гражданина на обработку своих персональных данных и (или) персональных данных своих детей, в том числе на размещение своих персональных данных и (или) персональных данных своих детей на официальных сайтах органов местного самоуправления и органов государственной власти Яросла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инятия решения об отказе в рассмотрении заявления Управление ИЗО направляет (вручает) гражданину соответствующее решение  с указанием причины отказа и порядка обжалования в течение семи календарных дней со дня его принятия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тсутствии оснований для отказа в рассмотрении зая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проверку достоверности указанных в заявлении и прилагаемых документах сведений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ринятии гражданина на учет либо об отказе в принятии гражданина на уч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 уведомляет заявителя о принятом решении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ле проверки достоверности указанных в заявлении сведений на предмет выявления отсутствия оснований для отказа в принятии гражданина на у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, при наличии полного пакета документов, в течение семи календарных дней принимает решение о принятии гражданина на учет либо об отказе в принятии его на учет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случае принятия решения об отказе в принятии гражданина на у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направляет (вручает) гражданину соответствующее решение с указанием причины отказа и порядка обжалования в течение семи календарных дней со дня его принят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2. Основаниями для принятия решения об отказе в принятии гражданина на учет являются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полного комплекта документов, указанного в пункте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остоверность сведений, указанных в заявлении или прилагаемых документах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оснований для бесплатного предоставления гражданину земельного участка в собственность в соответствии с Законом Ярославской области от 27 апреля 2007 г. № 22-з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е решения о принятии гражданина на учет уполномоченным органом иного муниципального образован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3. В случае принятия решения о принятии гражданина на у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вносит сведения о гражданине в книгу учета, о чем гражданину направляется (вручается) уведомление в течение семи календарных дней со дня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го гражданина, принятого на учет, формируется учетное дело, в котором содержатся копии представленных гражданином документов, копии иных документов, послуживших основанием для решения о принятии гражданина на учет, копии решений, принимаем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м ИЗО</w:t>
      </w:r>
      <w:r>
        <w:rPr>
          <w:rFonts w:cs="Times New Roman" w:ascii="Times New Roman" w:hAnsi="Times New Roman"/>
          <w:sz w:val="28"/>
          <w:szCs w:val="28"/>
        </w:rPr>
        <w:t>, а также иные необходимые доку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учетном деле запросов за документом-запросом помещается документ-от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тному делу не должны подшиваться документы, подлежащие возврату, а также дубликаты и копии документов, уже имеющихся в деле, черновик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шивке дела должно быть обеспечено свободное чтение текста документов дел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ому делу присваивается номер, соответствующий порядковому номеру в книге учета.</w:t>
      </w:r>
    </w:p>
    <w:p>
      <w:pPr>
        <w:pStyle w:val="Normal"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документы, направляемы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, формируются в электронном виде с электронной цифровой подписью, то при необходимости могут формироваться их копии на бумажном носителе. При этом получение копии электронного документа на бумажном носителе осуществляется посредством распечатки и заверения не менее чем одной подписью ответственного сотрудника и печа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 ИЗО</w:t>
      </w:r>
      <w:r>
        <w:rPr>
          <w:rFonts w:cs="Times New Roman" w:ascii="Times New Roman" w:hAnsi="Times New Roman"/>
          <w:sz w:val="28"/>
          <w:szCs w:val="28"/>
        </w:rPr>
        <w:t xml:space="preserve"> с проставлением отметки "Копия электронного документа"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4. Ведение учета граждан в целях бесплатного предоставления земельных участков осуществляется в порядке очередности в зависимости от даты регистрации заявления, по которому принято решение о постановке на учет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одавш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>в один и тот же день, принимаются на учет в порядке очередности подачи заявлений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В решении Управления ИЗО о постановке </w:t>
      </w:r>
      <w:r>
        <w:rPr>
          <w:rFonts w:cs="Times New Roman" w:ascii="Times New Roman" w:hAnsi="Times New Roman"/>
          <w:sz w:val="28"/>
          <w:szCs w:val="28"/>
        </w:rPr>
        <w:t xml:space="preserve">граждан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чет в целях бесплатного предоставления в собственность земельного участка указываются: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амилия, имя, отчество, адрес регистрации (проживания) гражданина; </w:t>
      </w:r>
    </w:p>
    <w:p>
      <w:pPr>
        <w:pStyle w:val="Normal"/>
        <w:spacing w:lineRule="auto" w:line="240" w:before="0" w:after="0"/>
        <w:ind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едполагаемая   цель  использования  и  желаемое местонахождение   испрашиваемого земельного  участка; </w:t>
        <w:br/>
        <w:t xml:space="preserve">         - порядковый номер очереди для приобретения земельного участка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A43"/>
          <w:sz w:val="28"/>
          <w:szCs w:val="28"/>
        </w:rPr>
        <w:t xml:space="preserve">4.6. Право состоять на учете сохраняется за гражданином до получения им земельного участка или до выявления оснований снятия его с учета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Земельный участок предлагается гражданину из перечня земельных участков, предназначенных для бесплатного предоставления в собственность граждан (далее – перечень земельных участков), в соответствии с очередностью, определенной порядковым номером в книге учета, с учетом указанных в </w:t>
      </w:r>
      <w:r>
        <w:rPr>
          <w:rFonts w:cs="Times New Roman" w:ascii="Times New Roman" w:hAnsi="Times New Roman"/>
          <w:sz w:val="28"/>
          <w:szCs w:val="28"/>
        </w:rPr>
        <w:t>заявлении местонахождения и предполагаемой цели использования земельного участка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и наличии земельного участка в перечне земельных участков Управление ИЗО не менее чем за четырнадцать календарных дней до дня рассмотрения вопроса о предоставлении земельного участка, направляет гражданину письмо о рассмотрении вопроса о предоставлении ему земельного участка способом, указанным в заявлении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исьме указывается информация о земельном участке (кадастровый номер, местоположение, площадь, категория и вид разрешенного использования), дата, время и место рассмотрения вопроса о предоставлении гражданину земельного участк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Вопрос о предоставлении земельного участка рассматривается на заседании комиссии по</w:t>
      </w:r>
      <w:r>
        <w:rPr>
          <w:rFonts w:cs="Times New Roman" w:ascii="Times New Roman" w:hAnsi="Times New Roman"/>
          <w:sz w:val="28"/>
          <w:szCs w:val="28"/>
        </w:rPr>
        <w:t xml:space="preserve"> вопросам бесплатного предоставления земельных участков  в собственность граждан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работы и состав комиссии утверждаются правовым актом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К дате рассмотрения вопроса о предоставлении гражданину земельного участка гражданин должен уведомить Управление ИЗО о согласии на приобретение предложенного земельного участка или об отказе от его приобретен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ие гражданина на приобретение предложенного земельного участка или отказ гражданина от его приобретения оформляется в письменном виде и подписывается гражданином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гражданин не уведомил Управление ИЗО о согласии на приобретение предложенного земельного участка или об отказе от его приобретения, он считается отказавшимся от предложенного земельного участка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согласия гражданина на приобретение предложенного земельного участка Управление ИЗО в течение десяти календарных дней со дня получения согласия гражданина принимает решение о предоставлении земельного участк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земельного участка в течение семи календарных дней со дня его принятия направляется гражданину почтовым отправлением с уведомлением о вручении либо вручается под расписку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предоставлении гражданину земельного участка в собственность является основанием для снятия гражданина с учета и государственной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В случае отказа гражданина от предложенного земельного участка этот участок предлагается гражданину, имеющему следующий порядковый номер в книге учет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, отказавшемуся от предложенного земельного участка, присваивается новый порядковый номер в конце очереди в книге учет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номер учетного дела формируется путем добавления к ранее присвоенному номеру учетного дела нового порядкового номера в очереди в книге учета, записанного через </w:t>
      </w:r>
      <w:r>
        <w:rPr>
          <w:rFonts w:cs="Times New Roman" w:ascii="Times New Roman" w:hAnsi="Times New Roman"/>
          <w:sz w:val="28"/>
          <w:szCs w:val="28"/>
        </w:rPr>
        <w:t>дробь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аниями для принятия решения о снятии гражданина с учета являются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ление гражданина о снятии его с учета;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рата оснований для бесплатного предоставления гражданину земельного участка в собственность в соответствии с Законом Ярославской области от 27 апреля 2007 г. №22-з;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Управления ИЗО о предоставлении гражданину земельного участка в собственность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Решение о снятии гражданина с учета принимается в день выявления обстоятельств, являющихся основанием принятия такого решения,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причины снятия гражданина с учета и порядка обжал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Решение о снятии гражданина с учета направляется (вручается) гражданину в течение семи календарных дней со дня его принят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7. Гражданин самостоятельно осуществляет государственную регистрацию права собственности на земельный участок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ле государственной регистрации права в течение десяти календарных дней гражданин уведом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iCs/>
          <w:sz w:val="28"/>
          <w:szCs w:val="28"/>
        </w:rPr>
        <w:t>, предоставившее земельный участок, о проведенной регистрации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Управление ИЗО не позднее одного рабочего дня, следующего за днем принятия решения о предоставлении земельного участ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яет </w:t>
      </w:r>
      <w:r>
        <w:rPr>
          <w:rFonts w:cs="Times New Roman" w:ascii="Times New Roman" w:hAnsi="Times New Roman"/>
          <w:sz w:val="28"/>
          <w:szCs w:val="28"/>
        </w:rPr>
        <w:t>орган местного самоуправления муниципального образования Ярославской области, в котором гражданин состоит на учете в качестве нуждающегося в жилом помещен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ринятии решения о предоставлении гражданину земельного участка для индивидуального жилищного строительства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right="-143" w:hanging="72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Порядок проведения достоверности указанных в заявлении сведений, взаимодействия органов, уполномоченных на управление и распоряжение земельными участками</w:t>
      </w:r>
    </w:p>
    <w:p>
      <w:pPr>
        <w:pStyle w:val="ListParagraph"/>
        <w:spacing w:lineRule="auto" w:line="240" w:before="0" w:after="0"/>
        <w:ind w:left="420" w:right="-143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заявления включает проверку оснований для бесплатного предоставления земельного участка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в течение восемнадцати  календарных дней со дня проведения проверки полноты заполнения заявления, при условии наличия полного  пакета документов  организует работу по проверке достоверности указанных в заявлении сведений, и при необходим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очнения или дополнения сведений, содержащихся в документ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сновной задачей при проведении работы по проверке достоверности указанных в заявлении сведений является обеспечение в установленные сроки межведомственного информационного взаимодействия в части подготовки и предоставления информации о возможности постановки граждан на учет и предоставления им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Для решения поставленной задачи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запрашивает информацию 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ах  местного самоуправления иных муниципальных образований Яросла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ах государственной вла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ах ЗАГС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в порядке межведомственного информационного взаимодействия запрашивает следующие документы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равку о составе семьи;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кументы, подтверждающие регистрацию родителей либо единственного родителя по месту жительства на территории Ярославской области;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, свидетельствующие о неполучении гражданином (каждым из родителей) земельных участков в соответствии с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Ярославской области от 27 апреля 2007 г. № 22-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кументы, свидетельствующие о том, что гражданин (каждый из родителей) не принят на учет в качестве имеющего право на бесплатное предоставление в собственность земельного участка в ином муниципальном образовании Ярославской области.</w:t>
      </w:r>
    </w:p>
    <w:p>
      <w:pPr>
        <w:pStyle w:val="Normal"/>
        <w:autoSpaceDE w:val="false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гражданином заявления о предоставлении земельного участка для индивидуального жилищного строитель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 запрашивает документы из указанного в заявлении муниципального образования, подтверждающие постановку гражданина на учет в качестве нуждающегося в жилых помещениях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казанные документы и информация представляются взаимодействующими органами и организациями в течение десяти календарных дней с момента поступления соответствующего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за достоверность представляемой в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ЗО</w:t>
      </w:r>
      <w:r>
        <w:rPr>
          <w:rFonts w:cs="Times New Roman" w:ascii="Times New Roman" w:hAnsi="Times New Roman"/>
          <w:sz w:val="28"/>
          <w:szCs w:val="28"/>
        </w:rPr>
        <w:t xml:space="preserve"> информации возлагается соответственно на орган (организацию), ее предоставивш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43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ответов на обра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 ИЗО</w:t>
      </w:r>
      <w:r>
        <w:rPr>
          <w:rFonts w:cs="Times New Roman" w:ascii="Times New Roman" w:hAnsi="Times New Roman"/>
          <w:sz w:val="28"/>
          <w:szCs w:val="28"/>
        </w:rPr>
        <w:t xml:space="preserve"> из органов (организаций), осуществляющих межведомственное информационное взаимодействие, не является обстоятельством, препятствующим рассмотрению заявления и принятию соответствующих решений. 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ы, указанные в  пункте 5 настоящего раздела, могут быть представлены гражданином, обратившимся с заявлением о предоставлении земельного участка, либо уполномоченным им лицом при наличии доверенности, оформленно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Для проверки однократности бесплатного предоставления земельного участ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м ИЗ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дётся учёт граждан, которым земельные участки были предоставлены бесплатно. </w:t>
      </w:r>
    </w:p>
    <w:p>
      <w:pPr>
        <w:pStyle w:val="Normal"/>
        <w:spacing w:lineRule="auto" w:line="24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езультатах рассмотрения заявления размещается на официальном сайте уполномочен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одного рабочего дня, следующего за днем принятия соответствующего решения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к Порядку.</w:t>
      </w:r>
    </w:p>
    <w:p>
      <w:pPr>
        <w:pStyle w:val="Normal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6:00Z</dcterms:created>
  <dc:creator>Admin</dc:creator>
  <dc:description/>
  <cp:keywords/>
  <dc:language>en-US</dc:language>
  <cp:lastModifiedBy>Машбюро</cp:lastModifiedBy>
  <cp:lastPrinted>2012-02-14T12:36:00Z</cp:lastPrinted>
  <dcterms:modified xsi:type="dcterms:W3CDTF">2012-02-14T09:36:00Z</dcterms:modified>
  <cp:revision>2</cp:revision>
  <dc:subject/>
  <dc:title>УТВЕРЖДЕН</dc:title>
</cp:coreProperties>
</file>