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 22.05.2014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-2016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 5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69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4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 510 0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3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5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12 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1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 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1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9 3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9 7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6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4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 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6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0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 687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985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 687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985 8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 9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9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 5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 213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 901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на строительство и реконструкцию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0002 02 021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проведение мероприятий по повышению энергоэффективности в муниципальных образованиях обла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83 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0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рганизацию присмотра и ухода за детьми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53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87 4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69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?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 071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 101 4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 2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5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 197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 553 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2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288 9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9 197 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 678 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6:00Z</dcterms:created>
  <dc:creator>Romanova</dc:creator>
  <dc:description/>
  <cp:keywords/>
  <dc:language>en-US</dc:language>
  <cp:lastModifiedBy>Smto_3</cp:lastModifiedBy>
  <cp:lastPrinted>2013-09-06T11:34:00Z</cp:lastPrinted>
  <dcterms:modified xsi:type="dcterms:W3CDTF">2014-05-27T13:24:00Z</dcterms:modified>
  <cp:revision>8</cp:revision>
  <dc:subject/>
  <dc:title>Приложение  1</dc:title>
</cp:coreProperties>
</file>