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  10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2.05.2014    № 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5-201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0 2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5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 313 5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6 794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 313 5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6 794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 313 5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6 794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 313 5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6 794 1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 043 7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668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 043 7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668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 043 7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668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 043 7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668 04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0 2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3 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3-11-15T10:38:00Z</cp:lastPrinted>
  <dcterms:modified xsi:type="dcterms:W3CDTF">2014-05-27T13:27:00Z</dcterms:modified>
  <cp:revision>38</cp:revision>
  <dc:subject/>
  <dc:title>Приложение       к решению Собрания представителей</dc:title>
</cp:coreProperties>
</file>