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9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2.05.2014  № 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0 800 3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0 800 3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0 800 3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0 800 3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883 6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883 6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883 6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883 6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4-05-27T13:27:00Z</dcterms:modified>
  <cp:revision>49</cp:revision>
  <dc:subject/>
  <dc:title>Приложение       к решению Собрания представителей</dc:title>
</cp:coreProperties>
</file>