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2" w:hanging="0"/>
        <w:rPr>
          <w:b w:val="false"/>
          <w:b w:val="false"/>
          <w:spacing w:val="42"/>
          <w:sz w:val="30"/>
          <w:szCs w:val="30"/>
        </w:rPr>
      </w:pPr>
      <w:r>
        <w:rPr>
          <w:b w:val="false"/>
          <w:sz w:val="30"/>
          <w:szCs w:val="30"/>
        </w:rPr>
        <w:t>АДМИНИСТРАЦИЯ ЗАЯЧЬЕ-ХОЛМСКОГО СЕЛЬСКОГО ПОСЕЛЕНИЯ</w:t>
      </w:r>
    </w:p>
    <w:p>
      <w:pPr>
        <w:pStyle w:val="Normal"/>
        <w:shd w:fill="FFFFFF" w:val="clear"/>
        <w:spacing w:lineRule="exact" w:line="566"/>
        <w:ind w:right="922" w:hanging="0"/>
        <w:jc w:val="center"/>
        <w:rPr>
          <w:b/>
          <w:b/>
          <w:sz w:val="40"/>
          <w:szCs w:val="40"/>
        </w:rPr>
      </w:pPr>
      <w:r>
        <w:rPr>
          <w:b/>
          <w:color w:val="000000"/>
          <w:spacing w:val="42"/>
          <w:sz w:val="40"/>
          <w:szCs w:val="40"/>
        </w:rPr>
        <w:t xml:space="preserve">      </w:t>
      </w:r>
      <w:r>
        <w:rPr>
          <w:b/>
          <w:color w:val="000000"/>
          <w:spacing w:val="42"/>
          <w:sz w:val="40"/>
          <w:szCs w:val="40"/>
        </w:rPr>
        <w:t>П О С Т А Н О В Л Е Н И Е</w:t>
      </w:r>
    </w:p>
    <w:p>
      <w:pPr>
        <w:pStyle w:val="Heading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rPr/>
      </w:pPr>
      <w:r>
        <w:rPr/>
        <w:t>17.01.2012г. № 7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left" w:pos="0" w:leader="none"/>
          <w:tab w:val="left" w:pos="10440" w:leader="none"/>
        </w:tabs>
        <w:ind w:left="0" w:right="5165" w:hanging="0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составе, порядке подготовки и утверждения местных нормативов градостроите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ирования Заячье-Хол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примени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жилым зон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10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Заячье-Холм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2" w:hanging="0"/>
        <w:jc w:val="left"/>
        <w:rPr>
          <w:b w:val="false"/>
          <w:b w:val="false"/>
          <w:spacing w:val="42"/>
          <w:sz w:val="30"/>
          <w:szCs w:val="30"/>
        </w:rPr>
      </w:pPr>
      <w:r>
        <w:rPr>
          <w:sz w:val="28"/>
        </w:rPr>
        <w:t xml:space="preserve"> </w:t>
      </w:r>
      <w:r>
        <w:rPr>
          <w:b w:val="false"/>
          <w:sz w:val="30"/>
          <w:szCs w:val="30"/>
        </w:rPr>
        <w:t>АДМИНИСТРАЦИЯ СЕЛЬСКОГО ПОСЕЛЕНИЯ ПОСТАНОВЛЯЕТ:</w:t>
      </w:r>
    </w:p>
    <w:p>
      <w:pPr>
        <w:pStyle w:val="Normal"/>
        <w:jc w:val="both"/>
        <w:rPr>
          <w:b/>
          <w:b/>
          <w:spacing w:val="42"/>
          <w:sz w:val="28"/>
          <w:szCs w:val="30"/>
        </w:rPr>
      </w:pPr>
      <w:r>
        <w:rPr>
          <w:b/>
          <w:spacing w:val="42"/>
          <w:sz w:val="28"/>
          <w:szCs w:val="30"/>
        </w:rPr>
      </w:r>
    </w:p>
    <w:p>
      <w:pPr>
        <w:pStyle w:val="Normal"/>
        <w:autoSpaceDE w:val="false"/>
        <w:spacing w:before="100" w:after="120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о составе, порядке подготовки и утверждения местных нормативов градостроительного проектирования Заячье-Холмского сельского поселения применительно к жилым зонам (приложение). </w:t>
      </w:r>
    </w:p>
    <w:p>
      <w:pPr>
        <w:pStyle w:val="Style20"/>
        <w:numPr>
          <w:ilvl w:val="0"/>
          <w:numId w:val="0"/>
        </w:numPr>
        <w:spacing w:before="120" w:after="120"/>
        <w:ind w:left="0" w:firstLine="720"/>
        <w:rPr/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Style20"/>
        <w:numPr>
          <w:ilvl w:val="0"/>
          <w:numId w:val="0"/>
        </w:numPr>
        <w:spacing w:before="120" w:after="120"/>
        <w:ind w:left="0" w:firstLine="720"/>
        <w:rPr>
          <w:sz w:val="28"/>
          <w:szCs w:val="28"/>
        </w:rPr>
      </w:pPr>
      <w:r>
        <w:rPr>
          <w:sz w:val="28"/>
          <w:szCs w:val="28"/>
        </w:rPr>
        <w:t>3.  Постановление вступает в силу с момента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  <w:t>сельского поселения                                                              М.С. Кузьмин</w:t>
      </w:r>
    </w:p>
    <w:p>
      <w:pPr>
        <w:pStyle w:val="Style14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Style15"/>
        <w:rPr>
          <w:b/>
          <w:b/>
          <w:bCs w:val="false"/>
          <w:sz w:val="26"/>
        </w:rPr>
      </w:pPr>
      <w:r>
        <w:rPr>
          <w:b/>
          <w:bCs w:val="false"/>
          <w:sz w:val="26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7"/>
        <w:tabs>
          <w:tab w:val="clear" w:pos="708"/>
          <w:tab w:val="left" w:pos="6379" w:leader="none"/>
        </w:tabs>
        <w:spacing w:before="0" w:after="0"/>
        <w:ind w:hanging="0"/>
        <w:jc w:val="left"/>
        <w:rPr/>
      </w:pPr>
      <w:r>
        <w:rPr/>
        <w:tab/>
        <w:t>Приложение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Заячье-Холмского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  <w:t xml:space="preserve">                                                                                                  </w:t>
      </w:r>
      <w:r>
        <w:rPr/>
        <w:t>сельского поселения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  <w:tab/>
        <w:tab/>
        <w:tab/>
        <w:tab/>
        <w:tab/>
        <w:tab/>
        <w:tab/>
        <w:tab/>
        <w:tab/>
        <w:t>от 17.01.2012 №  7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center"/>
        <w:rPr>
          <w:b/>
          <w:b/>
        </w:rPr>
      </w:pPr>
      <w:r>
        <w:rPr>
          <w:b/>
        </w:rPr>
        <w:t>Положение о составе, порядке подготовки и утверждения местных нормативов градостроительного проектирования Заячье-Холмского сельского поселения применительно к жилым зонам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705" w:hanging="0"/>
        <w:rPr/>
      </w:pPr>
      <w:r>
        <w:rPr/>
        <w:t>1. Общие положения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1.1. Положение о составе, порядке подготовки и утверждения местных нормативов градостроительного проектирования Заячье-Холмского сельского поселения (далее - Положение) разработано в соответствии с частью 6 статьи 24 Градостроительного кодекса Российской Федерации, определяет состав, порядок подготовки и порядок утверждения местных нормативов градостроительного проектирования Заячье-Холмского сельского поселения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1.2. Местные нормативы градостроительного проектирования Заячье-Холмского сельского поселения (далее - местные нормативы)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), разрабатываются с учетом территориальных, историко-культурных, природно-климатических, социально-экономических, демографических и иных особенностей Заячье-Холм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Местные нормативы могут содержать минимальные расчетные показатели обеспечения благоприятных условий жизнедеятельности человека применительно ко всей территории Заячье-Холмского сельского поселения, к функциональным зонам, а также к отдельным территориям Заячье-Холмского сельского поселения с учетом особенностей их расположения в структуре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Местные нормативы не могут содержать минимальные расчетные показатели обеспечения благоприятных условий жизнедеятельности человека ниже, чем расчетные показатели обеспечения благоприятных условий жизнедеятельности человека, содержащиеся в региональных нормативах градостроительного проектирования Ярославской области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1.5. Местные нормативы принимаются постановлениями Администрации Заячье-Холм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6. </w:t>
      </w:r>
      <w:r>
        <w:rPr>
          <w:sz w:val="26"/>
          <w:szCs w:val="26"/>
        </w:rPr>
        <w:t>Местные нормативы обязательны для соблюдения на всей территории Заячье-Холмского сельского поселения и применяются при подготовке Генерального плана Заячье-Холмского сельского поселения, Правил землепользования и застройки Заячье-Холмского сельского поселения, документации по планировке территорий Заячье-Холмского сельского поселения, проектировании, строительстве, реконструкции объектов капитального строительства, предоставлении земельных участков на территории Заячье-Холмского сельского поселения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705" w:hanging="0"/>
        <w:rPr/>
      </w:pPr>
      <w:r>
        <w:rPr/>
        <w:t xml:space="preserve">2. Состав местных нормативов. 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. В состав местных нормативов включаются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>- нормативы градостроительного проектирования по обеспечению объектами социального назначения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>- нормативы градостроительного проектирования по обеспечению объектами торговли и коммунально-бытового назначения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>- нормативы градостроительного проектирования по обеспечению объектами инженерной инфраструктуры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>- нормативы градостроительного проектирования по обеспечению благоустройства и озеленения территорий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>- нормативы градостроительного проектирования по обеспечению объектами транспортного обслужи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ормативы градостроительного проектирования по обеспечению интенсивности использования территорий различного назначения</w:t>
      </w:r>
      <w:r>
        <w:rPr/>
        <w:t>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>- нормативы градостроительного проектирования по обеспечению земельными участками для размещения объектов капитального строительства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  <w:tab/>
        <w:t>В состав местных нормативов могут включаться иные нормативы градостроительного проектирования на основании предложения комиссии по подготовке проекта правил землепользования и застройки Заячье-Холмского сельского поселения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>2.2. Нормативы градостроительного проектирования, указанные в пункте 2.1  Положения, состоят из следующих разделов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>- раздел «Общие положения», содержащий, в частности, информацию о целях разработки нормативов, основных понятиях, используемых в нормативах, области применения нормативов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 xml:space="preserve">- раздел (разделы), содержащий (содержащие) минимальные расчетные показатели </w:t>
      </w:r>
      <w:r>
        <w:rPr>
          <w:szCs w:val="26"/>
        </w:rPr>
        <w:t>обеспечения благоприятных условий жизнедеятельности человека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>В состав местных нормативов могут включаться иные разделы, необходимость разработки которых определяется заданием на разработку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>3. Порядок подготовки местных нормативов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>3.1. На основании предложения комиссии по подготовке проекта правил землепользования и застройки Заячье-Холмского сельского поселения администрацией поселения принимается постановление о подготовке местных нормативов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>В постановлении Администрации поселения о подготовке  местных нормативов должны содержаться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>- наименование местных нормативов, подлежащих подготовке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>- срок подготовки местных нормативов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 xml:space="preserve">- способ подготовки местных нормативов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>3.2. Указанное в пункте 3.1  Положения постановление Администрации подлежит  официальному опубликованию в газете «Гаврилов-Ямский вестник»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 xml:space="preserve">3.3. Подготовка местных нормативов осуществляется отделом по имущественным, земельным и вопросам ЖКХ Администрации Заячье-Холмского сельского поселения (далее - отдел) или на основании контракта либо договора, заключенного по итогам размещения заказа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 xml:space="preserve">При подготовке местных нормативов на основании контракта либо договора, заключенного по итогам размещения заказа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 заказчиком по подготовке местных нормативов выступает Администрация Заячье-Холмского сельского поселения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 xml:space="preserve">3.4. При подготовке местных нормативов отдел вправе направлять запросы в структурные подразделения Администрации Гаврилов-Ямского района о предоставлении в установленный отделом срок информации, необходимой для подготовки местных нормативов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>3.5. Отдел в течение тридцати дней осуществляет проверку местных нормативов, подготовленных на основании контракта либо договора, заключенного по итогам размещения заказа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, на соответствие требованиям законодательства</w:t>
      </w:r>
      <w:r>
        <w:rPr>
          <w:i/>
        </w:rPr>
        <w:t>.</w:t>
      </w:r>
      <w:r>
        <w:rPr/>
        <w:t xml:space="preserve"> По результатам проверки отдел принимает решение о направлении местных нормативов Главе Администрации Заячье-Холмского сельского поселения на утверждение или об отклонении местных нормативов и о направлении их на доработку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705" w:hanging="0"/>
        <w:rPr/>
      </w:pPr>
      <w:r>
        <w:rPr/>
        <w:t>4. Порядок утверждения местных нормативов и внесения в них изменений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705" w:hanging="0"/>
        <w:rPr/>
      </w:pPr>
      <w:r>
        <w:rPr/>
        <w:t>4.1. Местные нормативы утверждаются постановлениями Администрации Заячье-Холмского сельского поселения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>Подготовка проекта постановления Администрации Заячье-Холмского сельского поселения об утверждении местных нормативов  осуществляется Администрацией Заячье-Холмского сельского поселения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5"/>
        <w:rPr/>
      </w:pPr>
      <w:r>
        <w:rPr/>
        <w:t>4.2. Местные нормативы после их утверждения подлежат официальному опубликованию в газете «Гаврилов-Ямский Вестник» и размещаются на официальном сайте Гаврилов-Ямского муниципального райо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Внесение изменений в местные нормативы осуществляется в порядке, установленном Положением для их принятия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left" w:pos="0" w:leader="none"/>
          <w:tab w:val="left" w:pos="10440" w:leader="none"/>
        </w:tabs>
        <w:spacing w:before="0" w:after="120"/>
        <w:ind w:left="0" w:right="5165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566"/>
      <w:ind w:left="2818" w:right="922" w:hanging="1838"/>
      <w:jc w:val="center"/>
      <w:outlineLvl w:val="0"/>
    </w:pPr>
    <w:rPr>
      <w:b/>
      <w:color w:val="000000"/>
      <w:spacing w:val="-13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_пост"/>
    <w:basedOn w:val="Heading"/>
    <w:next w:val="Style15"/>
    <w:qFormat/>
    <w:pPr/>
    <w:rPr/>
  </w:style>
  <w:style w:type="paragraph" w:styleId="Style15">
    <w:name w:val="Дата и номер"/>
    <w:basedOn w:val="Normal"/>
    <w:next w:val="Style16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16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8">
    <w:name w:val="Исполнитель"/>
    <w:basedOn w:val="Style17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19">
    <w:name w:val="Рассылка"/>
    <w:basedOn w:val="Style17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0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</w:rPr>
  </w:style>
  <w:style w:type="paragraph" w:styleId="Style21">
    <w:name w:val="Подпункт_пост"/>
    <w:basedOn w:val="Style17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51:00Z</dcterms:created>
  <dc:creator>CityAdmin</dc:creator>
  <dc:description/>
  <cp:keywords/>
  <dc:language>en-US</dc:language>
  <cp:lastModifiedBy>user</cp:lastModifiedBy>
  <cp:lastPrinted>2012-01-19T12:57:00Z</cp:lastPrinted>
  <dcterms:modified xsi:type="dcterms:W3CDTF">2012-01-30T11:08:00Z</dcterms:modified>
  <cp:revision>5</cp:revision>
  <dc:subject/>
  <dc:title>П О С Т А Н О В Л Е Н И Е</dc:title>
</cp:coreProperties>
</file>