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   28.08.2014 №  21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оселениям Гаврилов-Ямского района за 1 полугодие 201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532"/>
        <w:gridCol w:w="1306"/>
        <w:gridCol w:w="1364"/>
      </w:tblGrid>
      <w:tr>
        <w:trPr>
          <w:trHeight w:val="668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4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532"/>
        <w:gridCol w:w="1306"/>
        <w:gridCol w:w="1364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4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0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3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1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6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9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46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7005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1532"/>
        <w:gridCol w:w="1306"/>
        <w:gridCol w:w="1662"/>
      </w:tblGrid>
      <w:tr>
        <w:trPr>
          <w:trHeight w:val="575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4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912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2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4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625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532"/>
        <w:gridCol w:w="1306"/>
        <w:gridCol w:w="1693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4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>6. Субсидия на проведение мероприятий по повышению энергоэффективности в муниципальных образованиях области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4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4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7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8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4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82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3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2696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9. Субсидия на обеспечение мероприятий по переселению граждан из аварийного жилищного фонда за счет средств областного бюджета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4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37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2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209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35:00Z</dcterms:created>
  <dc:creator>Кириллова А.И.</dc:creator>
  <dc:description/>
  <cp:keywords/>
  <dc:language>en-US</dc:language>
  <cp:lastModifiedBy>Smto_3</cp:lastModifiedBy>
  <cp:lastPrinted>2014-04-09T10:20:00Z</cp:lastPrinted>
  <dcterms:modified xsi:type="dcterms:W3CDTF">2014-08-29T12:57:00Z</dcterms:modified>
  <cp:revision>9</cp:revision>
  <dc:subject/>
  <dc:title>Приложение 7 к решению</dc:title>
</cp:coreProperties>
</file>