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 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к решению  Собрания представителей</w:t>
      </w:r>
    </w:p>
    <w:p>
      <w:pPr>
        <w:pStyle w:val="Normal"/>
        <w:ind w:left="6372" w:firstLine="708"/>
        <w:jc w:val="right"/>
        <w:rPr/>
      </w:pPr>
      <w:r>
        <w:rPr/>
        <w:t>от    28.08.2014  № 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за  1 полугодие 2014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559"/>
        <w:gridCol w:w="1418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точненный план на 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сполнено за  1 полугодие 2014г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(руб.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 257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 839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094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094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0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853 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68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13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8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13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6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6 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1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69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85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72 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 (за налоговые периоды, истекшие до 1 января 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2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2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8 03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9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9 04000 02 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000 1 09 04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Налог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1 09 06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1 09 0703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45 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45 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9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79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21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3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21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701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4 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6 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12 02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латежи при пользовании не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82 1 12 02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4 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4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4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2 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74 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66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6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66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7 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0001 14 0602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1 14 06025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0 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 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 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4 123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 025 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4 123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 049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 38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8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8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8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 106 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 347 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7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7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67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0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 xml:space="preserve">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6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i/>
                <w:color w:val="F79646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69 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28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>за счет 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20 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sz w:val="24"/>
              </w:rPr>
              <w:t xml:space="preserve">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20 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5 0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53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5 0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7 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7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930 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82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 930 99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82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 развития муниципальной службы в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5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93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3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поддержки эксперимента по раздельному сбору твердых бытовых отходов на территории муниципальных образова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82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4 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3 029 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 070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6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6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2 02 03003 05 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6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3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34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34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34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 372 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488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 372 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488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6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7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4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0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6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2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9 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0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832 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1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48 253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624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97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05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2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8 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75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88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3024 05 302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3 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Субвенция на обеспечение организации видеонаблюдения и видеозаписи при проведении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22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22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8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22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4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4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58 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69  202 031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58 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381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50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1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52 2 02 0401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 3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50 2 02 0402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7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7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4999 05 4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областной целевой программы "Развитие органов местного самоуправления на территории Ярославской области" по обращениям депутатов Ярославской областной 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7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7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.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23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23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23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23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99 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 047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2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 123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8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 899 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4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 381 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9 864 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18:00Z</dcterms:created>
  <dc:creator>Romanova</dc:creator>
  <dc:description/>
  <cp:keywords/>
  <dc:language>en-US</dc:language>
  <cp:lastModifiedBy>Smto_3</cp:lastModifiedBy>
  <cp:lastPrinted>2014-05-12T09:33:00Z</cp:lastPrinted>
  <dcterms:modified xsi:type="dcterms:W3CDTF">2014-08-29T12:56:00Z</dcterms:modified>
  <cp:revision>3</cp:revision>
  <dc:subject/>
  <dc:title>Приложение  1</dc:title>
</cp:coreProperties>
</file>