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0"/>
        </w:rPr>
      </w:pPr>
      <w:r>
        <w:rPr>
          <w:rFonts w:cs="Times New Roman" w:ascii="Times New Roman" w:hAnsi="Times New Roman"/>
          <w:i/>
          <w:sz w:val="36"/>
          <w:szCs w:val="20"/>
        </w:rPr>
      </w:r>
    </w:p>
    <w:p>
      <w:pPr>
        <w:pStyle w:val="Heading4"/>
        <w:tabs>
          <w:tab w:val="clear" w:pos="708"/>
          <w:tab w:val="right" w:pos="9355" w:leader="none"/>
        </w:tabs>
        <w:rPr/>
      </w:pPr>
      <w:r>
        <w:rPr/>
        <w:t xml:space="preserve">с. Заячий-Холм                                                                    от  27.08.2012 г.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№ </w:t>
      </w:r>
      <w:r>
        <w:rPr>
          <w:rFonts w:cs="Times New Roman" w:ascii="Times New Roman" w:hAnsi="Times New Roman"/>
          <w:bCs/>
          <w:iCs/>
          <w:sz w:val="28"/>
          <w:szCs w:val="28"/>
        </w:rPr>
        <w:t>14</w:t>
      </w:r>
    </w:p>
    <w:p>
      <w:pPr>
        <w:pStyle w:val="Normal"/>
        <w:rPr>
          <w:rFonts w:ascii="Times New Roman" w:hAnsi="Times New Roman" w:cs="Times New Roman"/>
          <w:bCs/>
          <w:iCs/>
          <w:sz w:val="32"/>
          <w:szCs w:val="28"/>
        </w:rPr>
      </w:pPr>
      <w:r>
        <w:rPr>
          <w:rFonts w:cs="Times New Roman" w:ascii="Times New Roman" w:hAnsi="Times New Roman"/>
          <w:bCs/>
          <w:iCs/>
          <w:sz w:val="32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 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</w:t>
      </w:r>
    </w:p>
    <w:p>
      <w:pPr>
        <w:pStyle w:val="ConsPlusTitle"/>
        <w:widowControl/>
        <w:rPr>
          <w:bCs w:val="false"/>
          <w:iCs/>
          <w:sz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енеральный план Заячье-Холмского сельского поселения».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ый Совет Заячье-Холмского сельского поселе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ИЛ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 Принять Решение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Генеральный план Заячье-Холмского сельского поселения».</w:t>
      </w:r>
    </w:p>
    <w:p>
      <w:pPr>
        <w:pStyle w:val="Normal"/>
        <w:ind w:first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first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Председатель Муниципального Совета</w:t>
      </w:r>
    </w:p>
    <w:tbl>
      <w:tblPr>
        <w:tblW w:w="889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1"/>
      </w:tblGrid>
      <w:tr>
        <w:trPr/>
        <w:tc>
          <w:tcPr>
            <w:tcW w:w="88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Заячье-Холмского сельского поселения                                    Е.Н. Шитуев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</w:t>
            </w:r>
          </w:p>
        </w:tc>
      </w:tr>
    </w:tbl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неральный план Заячье-Хол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Заячье-Холмского сельского поселения, Муниципальный совет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</w:t>
      </w:r>
      <w:r>
        <w:rPr>
          <w:rFonts w:cs="Times New Roman" w:ascii="Times New Roman" w:hAnsi="Times New Roman"/>
          <w:sz w:val="28"/>
          <w:szCs w:val="28"/>
        </w:rPr>
        <w:t>нести в Генеральный план Заячье-Холмского сельского поселения, утвержденный решением муниципального совета  от 21.07.2009 № 16 "Об утверждении генерального плана Заячье-Холмского сельского поселения"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3 Положения о территориальном планировании Заячье-Холмского сельского поселения Ярославской области утверждаемой части генерального плана Заячье-Холмского сельского посел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рриторий Заячье-Хол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ующее положение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пективное развитие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ная инфраструк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ли водного фон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Таблицу пункта 2 главы 4 "Порядок согласования проекта генерального плана Заячье-Холмского сельского поселения" утверждаемой части генерального плана Заячье-Холмского сельского посел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008"/>
      </w:tblGrid>
      <w:tr>
        <w:trPr>
          <w:trHeight w:val="35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подлежащие согласованию по земельным участка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согласованию в Правительстве Ярославской области</w:t>
            </w:r>
          </w:p>
        </w:tc>
      </w:tr>
      <w:tr>
        <w:trPr>
          <w:trHeight w:val="18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д.Междуречье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 номер  76:04:033901:812, площадью 3224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</w:rPr>
              <w:t>п. За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д.номер 76:04:094201:859, площадью 12126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д.номер 76:04:094201:860, площадью 22592 кв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</w:rPr>
              <w:t>д.Рамень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номер 76:04:033901:0145, площадью 47641 кв.м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</w:rPr>
              <w:t>ИТОГО: 114608 кв.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атривается включение в границы населенных пунктов, земельных участков из земель сельскохозяйственного назначения в целях жилищного строительства</w:t>
            </w:r>
          </w:p>
        </w:tc>
      </w:tr>
      <w:tr>
        <w:trPr>
          <w:trHeight w:val="181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д.Междуречье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 номер  76:04:033901:951, площадью 7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 номер  76:04:033901: 0149, площадью 18409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 номер  76:04:033901: 0154, площадью 9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</w:rPr>
              <w:t>д.Рамень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номер 76:04:033901:0092, площадью 20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.Тарус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. номер 76:04:033901:808, площадью 19766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 252070 кв.м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усматривается включение в границы населенных пунктов земельных участков из земель сельскохозяйственного назначения в целях жилищного строитель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 Приложение 1 утверждаемой части генерального плана Заячье-Холмского сельского посел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арту (схему) функциональных зон, административных границ, границ территорий и земель Заячье-Холмского сельского поселения, размещения объектов капитального строительства, карту (схему) ограничений использования территорий Заячье-Холмского СП, карту (схему) развития объектов транспортной инфраструктуры, объектов и сетей инженерно-технического обеспечения Заячье-Холмского СП исключи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ополнить картой функциональных зон поселения, картой границ населенных пунктов, входящих в состав поселения и картой планируемого размещения объектов местного значения поселения (прилож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 Приложение 2 обосновывающей части генерального плана Заячье-Холмского сельского поселения дополнить картой (схемой) развития объектов транспортной инфраструктуры, объектов и сетей инженерно-технического обеспечения Заячье-Холмского С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заместителя Главы Администрации по общим вопросам Калачеву Т.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ячье-Хол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М.С.Кузьмин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муниципального                                                                   Е.Н.Шиту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4 от 27.08.2012 г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1:00Z</dcterms:created>
  <dc:creator>Admin</dc:creator>
  <dc:description/>
  <cp:keywords/>
  <dc:language>en-US</dc:language>
  <cp:lastModifiedBy>User</cp:lastModifiedBy>
  <cp:lastPrinted>2012-08-30T08:21:00Z</cp:lastPrinted>
  <dcterms:modified xsi:type="dcterms:W3CDTF">2012-08-30T09:58:00Z</dcterms:modified>
  <cp:revision>11</cp:revision>
  <dc:subject/>
  <dc:title/>
</cp:coreProperties>
</file>