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« ____ » __________ 2011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21 от « 16 » июня  2011 г.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6"/>
          <w:sz w:val="28"/>
          <w:szCs w:val="28"/>
        </w:rPr>
        <w:t xml:space="preserve">о передаче части полномочий </w:t>
      </w:r>
      <w:r>
        <w:rPr>
          <w:color w:val="000000"/>
          <w:spacing w:val="-1"/>
          <w:sz w:val="28"/>
          <w:szCs w:val="28"/>
        </w:rPr>
        <w:t>Гаврилов - Ямского муниципального района, 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Шопшинскому сельскому поселению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.Гаврилов-Ям Ярославской области                                       01 июня 2011 г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врилов-</w:t>
      </w:r>
      <w:r>
        <w:rPr>
          <w:color w:val="000000"/>
          <w:spacing w:val="-4"/>
          <w:sz w:val="28"/>
          <w:szCs w:val="28"/>
        </w:rPr>
        <w:t xml:space="preserve">Ямский муниципальный район в лице Главы муниципального района </w:t>
      </w:r>
      <w:r>
        <w:rPr>
          <w:color w:val="000000"/>
          <w:spacing w:val="-9"/>
          <w:sz w:val="28"/>
          <w:szCs w:val="28"/>
        </w:rPr>
        <w:t>Бирука Николая Ивановича, действующего на основании Устава Гаврилов-Ямского муниципального района, именуемый в дальнейшем «Район», с одной стороны,  и  Шопшинское сельское поселение</w:t>
      </w:r>
      <w:r>
        <w:rPr>
          <w:color w:val="000000"/>
          <w:spacing w:val="-4"/>
          <w:sz w:val="28"/>
          <w:szCs w:val="28"/>
        </w:rPr>
        <w:t xml:space="preserve"> в лице Главы Шопшинского сельского поселения</w:t>
      </w:r>
      <w:r>
        <w:rPr>
          <w:color w:val="000000"/>
          <w:spacing w:val="-8"/>
          <w:sz w:val="28"/>
          <w:szCs w:val="28"/>
        </w:rPr>
        <w:t xml:space="preserve"> Стеценко Валентина Ивановича, действующего на основании </w:t>
      </w:r>
      <w:r>
        <w:rPr>
          <w:color w:val="000000"/>
          <w:spacing w:val="-9"/>
          <w:sz w:val="28"/>
          <w:szCs w:val="28"/>
        </w:rPr>
        <w:t xml:space="preserve">Устава Шопшинского сельского поселения, именуемое в дальнейшем «Поселение», с другой стороны, </w:t>
      </w:r>
      <w:r>
        <w:rPr>
          <w:color w:val="000000"/>
          <w:sz w:val="28"/>
          <w:szCs w:val="28"/>
        </w:rPr>
        <w:t xml:space="preserve">вместе именуемые «Стороны», </w:t>
      </w:r>
      <w:r>
        <w:rPr>
          <w:color w:val="000000"/>
          <w:spacing w:val="-9"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частью 4 статьи 15 </w:t>
      </w:r>
      <w:r>
        <w:rPr>
          <w:color w:val="000000"/>
          <w:spacing w:val="-9"/>
          <w:sz w:val="28"/>
          <w:szCs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 заключили настоящее Соглашение </w:t>
      </w:r>
      <w:r>
        <w:rPr>
          <w:color w:val="000000"/>
          <w:spacing w:val="-13"/>
          <w:sz w:val="28"/>
          <w:szCs w:val="28"/>
        </w:rPr>
        <w:t>о нижеследующем: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bCs/>
          <w:color w:val="000000"/>
          <w:sz w:val="28"/>
          <w:szCs w:val="28"/>
        </w:rPr>
        <w:t>1. Предмет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Район передает, а Поселение принимает и осуществляет часть полномочий по решению вопросов местного значения района, </w:t>
      </w:r>
      <w:r>
        <w:rPr>
          <w:color w:val="000000"/>
          <w:spacing w:val="-1"/>
          <w:sz w:val="28"/>
          <w:szCs w:val="28"/>
        </w:rPr>
        <w:t>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-4"/>
          <w:sz w:val="28"/>
          <w:szCs w:val="28"/>
        </w:rPr>
        <w:t xml:space="preserve"> по выдаче разрешений на установку рекламных конструкций на территории муниципального района в границах Шопшинского сельского поселения, аннулированию таких разрешений, выдаче предписаний о демонтаже самовольно установленных вновь рекламных конструкций на территории муниципального района в границах Шопшинского сельского поселения, осуществляемые в соответствии с Федеральным законом от 13 марта 2006 года № 38-ФЗ «О рекламе» (далее - Федеральный закон «О рекламе»). 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Поселение осуществляет переданные настоящим соглашением полномочия за счет предоставляемого из бюджета Района в бюджет Поселения межбюджетного трансферта в соответствии с Бюджетным кодексом Российской Федерации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Срок осуществления полномочий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1. Район передает часть своих полномочий Поселению соответствии с пунктом 1.1. настоящего Соглашения сроком на один год  - до 01.06.2012 г.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ава и обязанности Района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настоящим Соглашением Район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Осуществлять контроль за исполнением Поселением переданных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олучать ежеквартально и по итогам года информацию об исполнении Поселением переданных полномочий и об использовании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настоящим Соглашением Район обязан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оставлять Поселению информацию, необходимую для осуществления переданных полномочий и оказывать методическую помощь в осуществлении переданных полномочий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Поселению финансовые средства (межбюджетные трансферты) на осуществление переданных полномочий в порядке, установленным настоящим соглашением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Поселения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настоящим Соглашением Поселение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Запрашивать у Района информацию, необходимую для осуществления переданных полномочий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- Осуществлять от имени Района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оответствии с настоящим Соглашением Поселение обязано: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нные полномочия в соответствии с требованиями действующего законодательства;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униципальную услугу юридическим и физическим лицам по выдаче им разрешений на установку рекламных конструкций в границах городского поселения Гаврилов-Ям в соответствии с требованиями статьи 19 Федерального закона от 13 марта 2006 года № 38-ФЗ «О рекламе»;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ставлять Району ежеквартальный отчёт о ходе исполнения полномочий, а также информацию, необходимую для уточнения величины межбюджетного трансферта на осуществление переданных полномочий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Порядок определения величины межбюджетного трансферта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5.1 Ежегодный объём межбюджетного трансферта, предоставляемого из бюджета Района на осуществления переданных полномочий, устанавливается решениями Собрания представителей Гаврилов-Ямского муниципального района и муниципального Совета Шопшинского сельского поселения в размере фактического поступления государственной пошлины за выдачу разрешения на установку рекламной конструкции в границах Поселения за предыдущий год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еличина межбюджетного трансферта подлежит уточнению при рассмотрении итогов исполнения бюджетов Района и Поселения в соответствии с Бюджетным кодексом Российской Федерации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Межбюджетный трансферт на исполнение переданных полномочий перечисляется ежеквартально, в срок до 30 числа месяца, следующего за  окончанием квартала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еличина межбюджетного трансферта, перечисляемого ежеквартально, равна сумме поступлений в бюджет Района государственной пошлины за выдачу разрешений на установку рекламной конструкции в границах Поселения за предыдущий квартал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отсутствия поступлений в бюджет Района государственной пошлины за выдачу разрешения на установку рекламной конструкции в границах Поселения в текущем квартале, величина межбюджетного трансферта за данный квартал равна нулю, денежные средства в порядке, установленном пунктом 5.3 настоящего соглашения, при этом не перечисляютс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5.6. Величина межбюджетного трансферта на 2011 год устанавливается в соответствии с пунктом 5.1. настоящего Соглашения в сумме 3000 руб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8"/>
          <w:szCs w:val="28"/>
        </w:rPr>
        <w:t>6. Вступление Соглашения в силу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 Соглашение подлежит утверждению Собранием представителей Гаврилов-Ямского муниципального района и муниципальным Советом Шопшинского сельского поселения и вступает в силу с даты вступления в силу решений о его утверждении Собранием представителей Гаврилов-Ямского муниципального района и муниципальным Советом Шопшинского сельского поселения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 Ответственность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Стороны несут ответственность за невыполнение либо ненадлежащее выполнение условий настоящего Соглашения в соответствии с действующим законодательством РФ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торона, причинившая другой стороне убытки вследствие неисполнения или ненадлежащего исполнения обязательств по настоящему Соглашению, возмещает этой стороне причиненные убытки в полном объем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сроков перечисления межбюджетного трансферта, размер которого определен в порядке, установленным разделом 5 настоящего соглашения, Район уплачивает Поселению пени за каждый день просрочки в размере, равной одной трехсотой процентной ставки рефинансирования Центрального банка Российской Федерации, действующей на дату заключения Соглашения, от суммы просроченного платежа за каждый день просрочки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. Основание и порядок прекращения действия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Стороны не вправе отказаться от исполнения Соглашения в односторонне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Соглашение может быть расторгнуто досрочно по взаимному согласию сторон. Соглашение прекращает свое действие с даты утверждения решения о расторжении Соглашения Собранием представителей Гаврилов-Ямского муниципального района и муниципальным Советом Шопш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В соответствии с требованиями действующего законодательства в настоящее Соглашение могут быть внесены изменения и (или) дополнения, являющиеся неотъемлемой частью настоящего Соглашения с даты их подписания Сторонами и утверждения Собранием представителей Гаврилов-Ямского муниципального района и муниципальным Советом Шопшинского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8"/>
          <w:szCs w:val="28"/>
        </w:rPr>
        <w:t>9.Заключительные полож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6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1. Настоящее соглашение составлено в двух экземплярах, по одному для </w:t>
      </w:r>
      <w:r>
        <w:rPr>
          <w:color w:val="000000"/>
          <w:spacing w:val="-1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8"/>
          <w:szCs w:val="28"/>
        </w:rPr>
      </w:pPr>
      <w:r>
        <w:rPr>
          <w:sz w:val="28"/>
          <w:szCs w:val="28"/>
        </w:rPr>
        <w:t>9.2 По всем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3. </w:t>
      </w:r>
      <w:r>
        <w:rPr>
          <w:sz w:val="28"/>
          <w:szCs w:val="28"/>
        </w:rPr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Глава Шопшинского сельского поселения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_______________          В.И.Стеценко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мп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170" w:hanging="0"/>
              <w:jc w:val="left"/>
              <w:rPr/>
            </w:pPr>
            <w:r>
              <w:rPr/>
              <w:t>Глава Гаврилов-Ямского   муниципального района</w:t>
            </w:r>
          </w:p>
          <w:p>
            <w:pPr>
              <w:pStyle w:val="TextBodyIndent"/>
              <w:ind w:left="17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_____________          Н.И.Бирук</w:t>
            </w:r>
          </w:p>
          <w:p>
            <w:pPr>
              <w:pStyle w:val="TextBodyIndent"/>
              <w:ind w:left="170" w:hanging="0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8:00Z</dcterms:created>
  <dc:creator>Дворников</dc:creator>
  <dc:description/>
  <cp:keywords/>
  <dc:language>en-US</dc:language>
  <cp:lastModifiedBy>Машбюро</cp:lastModifiedBy>
  <cp:lastPrinted>2011-06-23T12:38:00Z</cp:lastPrinted>
  <dcterms:modified xsi:type="dcterms:W3CDTF">2011-06-23T09:30:00Z</dcterms:modified>
  <cp:revision>6</cp:revision>
  <dc:subject/>
  <dc:title>Согласовано</dc:title>
</cp:coreProperties>
</file>