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54 от «17» декабря 2015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5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Н. Артем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Е.Н. Шитуе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6 г. по 31 декабря 2016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6г. – 55 029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Артем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Е.Н. Шиту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М.С. Кузьм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15-12-21T09:11:00Z</dcterms:modified>
  <cp:revision>3</cp:revision>
  <dc:subject/>
  <dc:title>Кому на Руси жить не хорошо</dc:title>
</cp:coreProperties>
</file>