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312"/>
        <w:spacing w:before="0" w:after="0"/>
        <w:rPr>
          <w:sz w:val="28"/>
          <w:szCs w:val="28"/>
        </w:rPr>
      </w:pPr>
      <w:r>
        <w:rPr>
          <w:sz w:val="28"/>
          <w:szCs w:val="28"/>
        </w:rPr>
        <w:t>23.06.2010   №  8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обрания представителей от  25.04.2010г. № 4 «Об утверждении структуры Администрации муниципального района», руководствуясь ст. 27 Устава муниципального район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информационно-аналитическом отделе Администрации Гаврилов-Ямского муниципального района Ярослав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Ширшину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. Ю., управляющего делами 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TextBody"/>
        <w:rPr>
          <w:szCs w:val="28"/>
        </w:rPr>
      </w:pPr>
      <w:r>
        <w:rPr>
          <w:szCs w:val="28"/>
        </w:rPr>
        <w:t>Главы 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района                                                       В.И.Серебря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к постановлению</w:t>
      </w:r>
    </w:p>
    <w:p>
      <w:pPr>
        <w:pStyle w:val="Normal"/>
        <w:jc w:val="right"/>
        <w:rPr>
          <w:sz w:val="26"/>
          <w:lang w:val="en-US"/>
        </w:rPr>
      </w:pPr>
      <w:r>
        <w:rPr>
          <w:sz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от 23.06.2010 № 821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нформационно-аналитическом отделе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аврилов-Ямского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Ярославской области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1.1. Настоящее Положение определяет правовой статус, порядок работы и компетенцию информационно-аналитического отдела (далее - Отдел) Администрации Гаврилов-Ямского муниципального района Ярославской области (далее - Администрации Гаврилов-Ямского МР ЯО)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2. Отдел является самостоятельным структурным подразделением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 без статуса юридического лица.</w:t>
      </w:r>
    </w:p>
    <w:p>
      <w:pPr>
        <w:pStyle w:val="Normal"/>
        <w:widowControl w:val="false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>Структура и штат Отдела утверждаются постановлением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и Гаврилов-Ямского МР ЯО</w:t>
      </w:r>
      <w:r>
        <w:rPr>
          <w:sz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</w:rPr>
        <w:t>Отдел в своей деятельности подотчетен Главе Администрации Гаврилов-Ямского муниципального района и находится в непосредственном подчинении управляющего делами Администрации Гаврилов-Ямского муниципального района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1.5. Отдел осуществляет взаимодействие со всеми органами Администрации Гаврилов-Ямского МР ЯО.</w:t>
      </w:r>
    </w:p>
    <w:p>
      <w:pPr>
        <w:pStyle w:val="Normal"/>
        <w:widowControl w:val="false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В своей деятельности Отдел руководствуется следующими нормативными документами: Конституцией Российской Федерации, Федеральным законом « Об общих принципах организации местного самоуправления в Российской Федерации», нормативными правовыми актами Российской Федерации и Ярославской области, Уставом  Гаврилов-Ямского муниципального района Ярославской области и настоящим Положением.</w:t>
      </w:r>
    </w:p>
    <w:p>
      <w:pPr>
        <w:pStyle w:val="Normal"/>
        <w:widowControl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Основные задачи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ыми задачами Отдела являются: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беспечение условий для создания, развития и функционирования муниципальной информационной системы (далее МИС) </w:t>
      </w:r>
      <w:r>
        <w:rPr>
          <w:sz w:val="28"/>
          <w:szCs w:val="28"/>
        </w:rPr>
        <w:t>Администрации Гаврилов-Ямского МР ЯО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2. Координация работ по формированию информационной инфраструктуры Гаврилов-Ямского муниципального района.</w:t>
      </w:r>
    </w:p>
    <w:p>
      <w:pPr>
        <w:pStyle w:val="Normal"/>
        <w:widowControl w:val="false"/>
        <w:ind w:firstLine="900"/>
        <w:jc w:val="both"/>
        <w:rPr/>
      </w:pPr>
      <w:r>
        <w:rPr>
          <w:color w:val="000000"/>
          <w:sz w:val="28"/>
          <w:szCs w:val="28"/>
        </w:rPr>
        <w:t>2.3.Обеспечение представительства Гаврилов-Ямского муниципального района в системе мировых информационных ресурсов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4. Обеспечение участия Гаврилов-Ямского муниципального района в межрегиональной кооперации по вопросам информатиз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Обеспечение функционирования комплекса технических и программных средств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Обеспечение актуализации и сохранности информационных ресурсов, выполнение мероприятий, предусмотренных законодательством, для обеспечения конфиденциальности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7. Контроль за соблюдением информационной безопасности в области информационных систем и телекоммуникаций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8. Работа с кадрами Администрации Гаврилов-Ямского МР ЯО с целью повышения уровня владения вычислительной техникой и программными средствами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2.9. Проработка перспективных направлений развития в сфере компьютеризации.</w:t>
      </w:r>
    </w:p>
    <w:p>
      <w:pPr>
        <w:pStyle w:val="Normal"/>
        <w:widowControl w:val="false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ункции Отдела</w:t>
      </w:r>
    </w:p>
    <w:p>
      <w:pPr>
        <w:pStyle w:val="Normal"/>
        <w:widowControl w:val="false"/>
        <w:ind w:firstLine="851"/>
        <w:rPr/>
      </w:pPr>
      <w:r>
        <w:rPr>
          <w:color w:val="000000"/>
          <w:sz w:val="28"/>
          <w:szCs w:val="28"/>
        </w:rPr>
        <w:t xml:space="preserve">Для решения поставленных задач Отдел осуществляет следующие функции: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беспечивает Главу Гаврилов-Ямского муниципального района информацией, необходимой для принятия решений по вопросам технической политики в сфере информатиз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Управляет развитием, функционированием и использованием МИС: 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а) изучает тенденции развития информационных систем местного самоуправления в Российской Федерации, анализирует их опыт и использует для оптимизации деятельности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ланирует развитие и модернизацию МИС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руководит выполнением работ в сфере информатизации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г) разрабатывает нормативное обеспечение создания и эксплуатации МИС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печивает функционирование МИС;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е) организует сопровождение программных комплексов и информационных систем в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) организует техническое обслуживание локальных вычислительных сетей, телекоммуникационных систем, компьютерной и копировальной техники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>, п</w:t>
      </w:r>
      <w:r>
        <w:rPr>
          <w:sz w:val="28"/>
          <w:szCs w:val="28"/>
        </w:rPr>
        <w:t>риобретение оргтехники и комплектующих, приобретение и внедрение программного обеспечения для структурных подразделений администраций по согласованию с руководителями структурных подразделений, заместителями Главы Администрации муниципального района по направлениям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3930" w:leader="none"/>
        </w:tabs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) организует обучение работников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 работе с компьютерной техникой и информационными системам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формирует техническую политику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 в сфере информатизации, развития и использования локальных вычислительных сетей, телекоммуникационных систем, компьютерной и копировальной техники;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организует администрирование информационных и телекоммуникационных систем, управляет доступом к ним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беспечивает техническую защиту информации, обрабатываемой на компьютерах и не составляющей государственную тайну, в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.4. Принимает участие от имени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 в государственных и международных программах по информатизации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>Обеспечивает сохранность и содержание в исправном состоянии имущества, находящегося на балансе Администрации Гаврилов-Ямского МР Я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Обеспечивает р</w:t>
      </w:r>
      <w:r>
        <w:rPr>
          <w:sz w:val="28"/>
          <w:szCs w:val="28"/>
        </w:rPr>
        <w:t xml:space="preserve">еализацию целевой программы в соответствии с «Концепцией информатизации Ярославской области» на территории Гаврилов-Ямского района.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тдел включает в себя начальника отдела, двух специалистов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2. Непосредственное руководство Отделом осуществляет начальник, назначаемый и освобождаемый от должности Главой Администрации Гаврилов-Ямского МР Я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4.3. В период временного отсутствия начальника отдела его обязанности  исполняет ведущий специалист, назначенный распоряжением Администрации Гаврилов-Ямского МР Я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Квалификационные требования, права, обязанности и ответственность работников Отдела определяются должностными инструкциями, разрабатываемыми на основе настоящего Положения.</w:t>
      </w:r>
    </w:p>
    <w:p>
      <w:pPr>
        <w:pStyle w:val="21"/>
        <w:widowControl w:val="false"/>
        <w:spacing w:lineRule="auto" w:line="240"/>
        <w:ind w:firstLine="851"/>
        <w:rPr/>
      </w:pPr>
      <w:r>
        <w:rPr/>
        <w:t>4.5. Начальник Отдела:</w:t>
      </w:r>
    </w:p>
    <w:p>
      <w:pPr>
        <w:pStyle w:val="21"/>
        <w:widowControl w:val="false"/>
        <w:spacing w:lineRule="auto" w:line="240"/>
        <w:ind w:firstLine="851"/>
        <w:rPr/>
      </w:pPr>
      <w:r>
        <w:rPr/>
        <w:t>а) планирует, организует и контролирует работу Отдела, составляет отчеты о деятельности Отдела;</w:t>
      </w:r>
    </w:p>
    <w:p>
      <w:pPr>
        <w:pStyle w:val="21"/>
        <w:widowControl w:val="false"/>
        <w:spacing w:lineRule="auto" w:line="240"/>
        <w:ind w:firstLine="851"/>
        <w:rPr/>
      </w:pPr>
      <w:r>
        <w:rPr/>
        <w:t>б) осуществляет руководство деятельностью Отдела, несет ответственность за выполнение возложенных на Отдел задач и функц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) распределяет функциональные обязанности между специалистами Отдела и контролирует их выполнение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г) вносит предложения по изменению структуры и штатного расписания Отдела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чает специалистов Отдела передовым методам труд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е) организует подбор и расстановку кадров в Отдел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обеспечивает поддержание высокого уровня трудовой и производственной дисциплины в Отделе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) разрабатывает должностные инструкции специалистов Отдела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и) вносит предложения о поощрении специалистов Отдела и применения к ним мер дисциплинарного взыскания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) вносит предложения по кандидатурам для назначения на должности, по освобождению от должности специалистов Отдела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) </w:t>
      </w:r>
      <w:r>
        <w:rPr>
          <w:color w:val="000000"/>
          <w:sz w:val="28"/>
          <w:szCs w:val="28"/>
        </w:rPr>
        <w:t>представляет работников Отдела при проведении аттестации и квалификационных экзаменов, готовит служебные характеристики в соответствии с Положением о муниципальной службе Гаврилов-Ямского муниципального района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6. Сотрудники Отдела</w:t>
      </w:r>
      <w:r>
        <w:rPr>
          <w:color w:val="000000"/>
          <w:sz w:val="28"/>
          <w:szCs w:val="28"/>
        </w:rPr>
        <w:t xml:space="preserve"> являются муниципальными служащими, назначаются и освобождаются от должности распоряжением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00" w:after="1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рава Отдела</w:t>
      </w:r>
    </w:p>
    <w:p>
      <w:pPr>
        <w:pStyle w:val="Normal"/>
        <w:widowControl w:val="false"/>
        <w:spacing w:before="100" w:after="1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для осуществления своих функций имеет право: 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5.1. Пользоваться закрепленным за ним имуществом, средствами связи, оргтехники,</w:t>
      </w:r>
      <w:r>
        <w:rPr>
          <w:color w:val="000000"/>
          <w:sz w:val="28"/>
          <w:szCs w:val="28"/>
        </w:rPr>
        <w:t xml:space="preserve"> информационными ресурсами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5.2. Запрашивать и получать в установленном порядке </w:t>
      </w:r>
      <w:r>
        <w:rPr>
          <w:color w:val="000000"/>
          <w:sz w:val="28"/>
          <w:szCs w:val="28"/>
        </w:rPr>
        <w:t>необходимую информацию, справочные, аналитические, статистические и иные материалы по вопросам, относящимся к компетенции Отдела</w:t>
      </w:r>
      <w:r>
        <w:rPr>
          <w:sz w:val="28"/>
        </w:rPr>
        <w:t>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5.3. Проводить совещания, семинары, консультации с территориальными органами администрации по вопросам, входящим в его компетенцию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5.4. Взаимодействовать в пределах своей компетенции в установленном порядке с органами государственной власти и органами местного самоуправления Гаврилов-Ямского муниципального района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5.5. Вносить на рассмотрение руководству Администрации Гаврилов-Ямского МР ЯО проекты постановлений и распоряжений, а также предложения, заключения, докладные записки по вопросам деятельности Отдела.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5.6. Вносить предложения Главе </w:t>
      </w:r>
      <w:r>
        <w:rPr>
          <w:sz w:val="28"/>
        </w:rPr>
        <w:t xml:space="preserve">Гаврилов-Ямского муниципального района </w:t>
      </w:r>
      <w:r>
        <w:rPr>
          <w:color w:val="000000"/>
          <w:sz w:val="28"/>
          <w:szCs w:val="28"/>
        </w:rPr>
        <w:t xml:space="preserve">и участвовать в заседаниях при рассмотрении вопросов, относящихся к компетенции Отдела. 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7. Вносить предложения о создании при </w:t>
      </w:r>
      <w:r>
        <w:rPr>
          <w:sz w:val="28"/>
          <w:szCs w:val="28"/>
        </w:rPr>
        <w:t>Администрации Гаврилов-Ямского МР ЯО</w:t>
      </w:r>
      <w:r>
        <w:rPr>
          <w:color w:val="000000"/>
          <w:sz w:val="28"/>
          <w:szCs w:val="28"/>
        </w:rPr>
        <w:t xml:space="preserve"> консультативно-совещательных органов, экспертных групп, комиссий для проведения консультаций и подготовки проектов решений, относящихся к компетенции Отдела. </w:t>
      </w:r>
    </w:p>
    <w:p>
      <w:pPr>
        <w:pStyle w:val="Normal"/>
        <w:widowControl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6.1. Начальник Отдела несет персональную ответственность за выполнение задач и функций, возложенных настоящим Положением на Отдел, исполнение указаний руководства Администрации Гаврилов-Ямского МР ЯО, сохранность имущества и документов, находящихся в ведении Отдела, обеспечение соблюдения специалистами отдела Правил внутреннего трудового распорядка и исполнительской дисциплины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6.2. Работники Отдела несут ответственность за: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а) несоблюдение установленного порядка работы с документами администрации;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б) сохранность документов и конфиденциальность информации;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в) некачественное и несвоевременное выполнение должностных обязанностей;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г) несоблюдение правил внутреннего распорядка;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  <w:t>д) нарушение трудовой дисциплины.</w:t>
      </w:r>
    </w:p>
    <w:sectPr>
      <w:type w:val="nextPage"/>
      <w:pgSz w:w="11906" w:h="16838"/>
      <w:pgMar w:left="1701" w:right="992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exact" w:line="321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7:00Z</dcterms:created>
  <dc:creator>EW/LN/CB</dc:creator>
  <dc:description/>
  <cp:keywords>Ethan</cp:keywords>
  <dc:language>en-US</dc:language>
  <cp:lastModifiedBy>1</cp:lastModifiedBy>
  <cp:lastPrinted>2010-06-24T09:47:00Z</cp:lastPrinted>
  <dcterms:modified xsi:type="dcterms:W3CDTF">2011-12-26T08:00:00Z</dcterms:modified>
  <cp:revision>4</cp:revision>
  <dc:subject/>
  <dc:title>Ethan Frome</dc:title>
</cp:coreProperties>
</file>