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22.07.2011   № 10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  <w:t>Об условиях приватизации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21.12.2001 г.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решением Собрания представителей Гаврилов-Ямского муниципального района от 23.10.2009 № 47 «Об утверждении прогнозного плана (программы) приватизации муниципального имущества Гаврилов-Ямского муниципального района на 2009-2011 годы», пунктом 3 решения Собрания представителей Гаврилов-Ямского муниципального района от 25.02.2010 г. № 6 «О внесении изменений и дополнений в прогнозный план (программу) приватизации муниципального имущества Гаврилов-Ямского муниципального района на 2009-2011 годы», отчетом об оценке № 10752-О ЗАО «Ярославский центр недвижимости», а также в связи с тем, что назначенный на 16.02.2011 г. аукцион по продаже муниципального имущества признан несостоявшимся ввиду отсутствия заявок на участие в аукционе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иватизировать путем продажи посредством публичного предложения нежилое помещение № 1, назначение: нежилое, общей площадью 148,3 кв.м и нежилое помещение № 3 назначение: нежилое, общей площадью 10,6 кв.м, расположенные по адресу: Ярославская область, Гаврилов-Ямский район, Великосельский сельский округ, с.Великое, ул.Моругина, д.42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Установить:</w:t>
      </w:r>
    </w:p>
    <w:p>
      <w:pPr>
        <w:pStyle w:val="Normal"/>
        <w:ind w:firstLine="709"/>
        <w:jc w:val="both"/>
        <w:rPr/>
      </w:pPr>
      <w:r>
        <w:rPr/>
        <w:t>-  начальную цену продажи имущества, указанного в пункте 1 настоящего постановления, (цену первоначального предложения) в сумме 350 000 (триста пятьдесят тысяч)  рублей, в т.ч. НДС;</w:t>
      </w:r>
    </w:p>
    <w:p>
      <w:pPr>
        <w:pStyle w:val="Normal"/>
        <w:ind w:firstLine="709"/>
        <w:jc w:val="both"/>
        <w:rPr/>
      </w:pPr>
      <w:r>
        <w:rPr/>
        <w:t>- величину снижения цены первоначального предложения ("шаг понижения") - 17 500 (семнадцать тысяч пятьсот) руб., в т.ч. НДС;</w:t>
      </w:r>
    </w:p>
    <w:p>
      <w:pPr>
        <w:pStyle w:val="Normal"/>
        <w:ind w:firstLine="709"/>
        <w:jc w:val="both"/>
        <w:rPr/>
      </w:pPr>
      <w:r>
        <w:rPr/>
        <w:t>- величину повышения цены в  случае перехода к проведению аукциона с повышением цены ("шаг аукциона") – 1750  (Одна тысяча семьсот пятьдесят) руб., в т.ч. НДС;</w:t>
      </w:r>
    </w:p>
    <w:p>
      <w:pPr>
        <w:pStyle w:val="Normal"/>
        <w:ind w:firstLine="709"/>
        <w:jc w:val="both"/>
        <w:rPr/>
      </w:pPr>
      <w:r>
        <w:rPr/>
        <w:t>- минимальную цену предложения, по которой может быть продано имущество (цена отсечения) - 175 000  (Сто семьдесят пять тысяч) рублей, в т.ч. НД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Назначить продавцом муниципального имущества Управление по имущественным и земельным отношениям Администрации Гаврилов-Ямского муниципальн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читать утратившими силу постановление Администрации Гаврилов-Ямского муниципального района от 21.12.2010г. № 1849 «Об условиях приватизации муниципального имуще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исполнением постановления возложить на первого заместителя Главы Администрации Гаврилов-Ямского муниципального района Серебрякова В.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 xml:space="preserve">                 Н.И.Бирук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27:00Z</dcterms:created>
  <dc:creator>Косоурова Е Л</dc:creator>
  <dc:description/>
  <cp:keywords/>
  <dc:language>en-US</dc:language>
  <cp:lastModifiedBy>1</cp:lastModifiedBy>
  <cp:lastPrinted>2011-07-27T16:42:00Z</cp:lastPrinted>
  <dcterms:modified xsi:type="dcterms:W3CDTF">2011-07-27T12:42:00Z</dcterms:modified>
  <cp:revision>4</cp:revision>
  <dc:subject/>
  <dc:title>Проект</dc:title>
</cp:coreProperties>
</file>