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ы администрации Гаврилов-Ямского муниципальн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28.03.2006г.                                                                                       №  195</w:t>
        <w:b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тделе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ым закупка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br/>
        <w:t>     В целях реализац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, исполнения п. 4 Постановления Главы администрации Гаврилов-Ямского муниципального района от 09.03.2006г., руководствуясь статьей 27 Устава Гаврилов-Ямского муниципального района Ярославской област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тделе по муниципальным закупкам администрации Гаврилов-Ямского муниципального района.</w:t>
        <w:br/>
        <w:t>2. Постановление вступает в силу с момента подписания.</w:t>
        <w:br/>
        <w:t>     </w:t>
        <w:br/>
        <w:t>    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8.03.2006 № 19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деле по муниципальным закуп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1.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Отдел по муниципальным закупкам администрации Гаврилов-Ямского муниципального района (Далее – Отдел) действует на основании настоящего По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 является структурным подразделением администрации Гаврилов-Ямского муниципального района (Далее – администрации район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 подчиняется Заместителю Главы администрации Гаврилов-Ямского муниципального района - начальнику Управления финансов администрации Гаврилов-Ям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Отдел руководствуется Конституцией Российской Федерации, Гражданским кодексом Российской Федерации, Бюджетным Кодексом Российской Федерации, Федеральным законом «О размещении заказов на поставки товаров, выполнение работ, оказание услуг для государственных и муниципальных нужд», иными федеральными законами, регулирующими отношения, связанные с размещением заказов, законами Ярославской области, постановлениями и распоряжениями Главы  муниципального района и настоящим Положени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.Задачи Отдел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сновными задачами Отдела являются размещение заказов на поставку товаров, выполнение работ, оказание услуг для муниципальных нужд (далее также - размещение заказа) с целью обеспечения эффективного использования средств бюджета муниципального района; обеспечение за счет средств местного бюджета в соответствии с расходными обязательствами потребности муниципального образования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3. Функц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в соответствии с возложенными на него задачами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работка конкурсной документ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размещения заказов для муниципальных заказчиков  по закрепленной номенклатуре товаров (работ, услуг)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информации о закупках для размещения ее на официальном сайте администрации Гаврилов-Ямского муниципального района и опубликовании ее в официальном печатном из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ординация деятельности муниципальных заказчиков по закупкам товаров, выполнению работ и оказанию услуг для муниципальных нужд;</w:t>
        <w:br/>
        <w:t>     </w:t>
        <w:tab/>
        <w:t>5) осуществление организационной, технической деятельности по размещению заказа в соответствии с возложенными на Отдел функ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составление сводного плана-графика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оведение предварительного отбора участников размещения заказов в целях оказания гуманитарной помощи либо ликвидации последствий чрезвычайных ситуаций природного ил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</w:t>
      </w:r>
      <w:r>
        <w:rPr>
          <w:sz w:val="28"/>
          <w:szCs w:val="28"/>
        </w:rPr>
        <w:t>8) осуществление организационно-методического обеспечения закупок, разработки типовых документов, регламентов работы комиссий по размещению заказов для муниципальных нужд, подготовку предложений о разработке проектов нормативных правовых актов по вопросам организации и проведения закупок и внесении в них изменений;</w:t>
        <w:br/>
        <w:t>        9) подготовка конкурс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выполнение иных функций по размещению заказов для муниципальных заказчиков, закреплённых за Отделом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подготовка справочных и аналитических материалов, относящихся к сфере муниципальны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обобщение данных проектов потребностей в продукции, работах, услугах на предстоящий финансовый год согласно представленных планов бюджетополучателями, финансируемыми непосредственно из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  организация работы по формированию сводного плана муниципального заказа на текущи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) формирование информации для опубликования в печатном издании и размещении  на сайте в соответствии со сроками, определенными законодательством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уведомление членов комиссии о месте, дате и времени проведения конкурса, аукци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участие в установленном порядке в разработке проектов решений Собрания представителей, постановлений и распоряжений Главы муниципального района по вопросам, относящимся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) подготовка материалов для рассмотрения на заседаниях коллегии, Собрании представителей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) подготовка своевременных ответов на  заявления и жалобы организаций и граждан по вопросам, относящимся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) осуществление взаимодействия с областными органами исполнительной власти и территориальными органами федеральных органов исполнительной власти по вопросам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) осуществление иных функций в соответствии с законодательством Российской Федерации, Ярославской области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4. Права Отде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право в установленном порядке и в пределах своей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олучать от органов  местного самоуправления муниципального района и  структурных подразделений администрации муниципального района, предприятий и организаций любой формы собственности сведения и иные материалы, необходимые для решения вопросов, входящих в компетенцию Отдел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давать в случаях, установленных законодательством, информацию указанным органам, предприятиям, организациям и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заимодействовать по вопросам государственной политики в области размещения заказов для муниципальных нужд Гаврилов-Ямского муниципального района с федеральными и областными органами государственной власти и органами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  </w:t>
      </w:r>
      <w:r>
        <w:rPr>
          <w:sz w:val="28"/>
          <w:szCs w:val="28"/>
        </w:rPr>
        <w:t>3) вносить в установленном порядке проекты решений Собрания представителей, постановлений и распоряжений Главы муниципального района по вопросам, относящимся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4) привлекать в установленном порядке к работе структурные подразделения администрации Гаврилов-Ямского муниципального района, учреждения  и специалистов для решения конкретных целевых задач,  относящихся к компетенци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Обязанност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обяз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ручения Заместителя Главы администрации муниципального района - Начальника Управления финан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ручения Главы администрации муниципальн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ручения областных органов государственной власт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отчитываться о результатах своей деятельности перед Заместителем Главы Администрации муниципального района - Начальником Управления финансов.</w:t>
      </w:r>
    </w:p>
    <w:sectPr>
      <w:footerReference w:type="default" r:id="rId2"/>
      <w:type w:val="nextPage"/>
      <w:pgSz w:w="11906" w:h="16838"/>
      <w:pgMar w:left="1701" w:right="85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5:00Z</dcterms:created>
  <dc:creator>motorina</dc:creator>
  <dc:description/>
  <cp:keywords/>
  <dc:language>en-US</dc:language>
  <cp:lastModifiedBy>1</cp:lastModifiedBy>
  <cp:lastPrinted>2006-03-29T11:14:00Z</cp:lastPrinted>
  <dcterms:modified xsi:type="dcterms:W3CDTF">2011-12-26T12:43:00Z</dcterms:modified>
  <cp:revision>3</cp:revision>
  <dc:subject/>
  <dc:title>УТВЕРЖДЕНО:</dc:title>
</cp:coreProperties>
</file>