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  <w:szCs w:val="24"/>
        </w:rPr>
      </w:pPr>
      <w:r>
        <w:rPr/>
        <w:t xml:space="preserve"> </w:t>
      </w:r>
    </w:p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зменении базовой ставки арендной платы за муниципальное имущество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 представ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6 июл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2 Устава Гаврилов-Ямского муниципального района, Положением о порядке передачи в аренду имущества, находящегося в муниципальной собственности Гаврилов-Ямского муниципального района, утвержденным решением Собрания представителей Гаврилов-Ямского муниципального округа от 20.03.2003г. № 163, Собрание представителей Гаврилов-Я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1. Установить с 01.01.2013 г. размер базовой ставки годовой арендной платы при аренде нежилых помещений (зданий, сооружений), находящихся в муниципальной собственности Гаврилов-Ямского муниципального района,  в сумме 3000 руб. за 1 кв.м (без налога на добавленную стоимость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2. Установить, что при передаче нежилых помещений (зданий, сооружений), находящихся в муниципальной собственности Гаврилов-Ямского муниципального района, в аренду субъектам малого и среднего предпринимательства при расчете арендной платы с 01.01.2013 г. применяется размер базовой ставки годовой арендной платы в сумме 2600 руб. за 1 кв.м (без налога на добавленную стоимость)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Применение данного размера базовой ставки годовой арендной платы производится на основании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, установленным статьей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с 01.01.2013 г. пункты 1 и 2 решения Собрания представителей Гаврилов-Ямского муниципального района от 21.07.2009 № 94 «Об изменении ставок арендной платы за муниципальное имущество и внесении изменений в Порядок расчета арендной платы за муниципальное имущество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4. Управлению по имущественным и земельным отношениям Администрации Гаврилов-Ямского муниципального района в установленном порядке внести изменения в действующие договора аренды муниципального имущества в соответствии с настоящим решени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01.01.2013 г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6. Решение опубликовать в районной газете «Гаврилов-Ямский вестник» и на официальном сайте Администрации Гаврилов-Ямского муниципального района в сети Интернет.</w:t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Н.И.Бир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</w:t>
        <w:tab/>
        <w:tab/>
        <w:tab/>
        <w:t xml:space="preserve">А.Н. Артемич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6.07.2012  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Aacaoiino">
    <w:name w:val="Aacao_iino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05:00Z</dcterms:created>
  <dc:creator>Косоурова Е.Л.</dc:creator>
  <dc:description/>
  <cp:keywords/>
  <dc:language>en-US</dc:language>
  <cp:lastModifiedBy>Smto_2</cp:lastModifiedBy>
  <cp:lastPrinted>2012-07-30T14:04:00Z</cp:lastPrinted>
  <dcterms:modified xsi:type="dcterms:W3CDTF">2012-07-31T06:51:00Z</dcterms:modified>
  <cp:revision>6</cp:revision>
  <dc:subject/>
  <dc:title>Проект</dc:title>
</cp:coreProperties>
</file>