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2275" cy="48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31.12.2009   № 2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стандартов качества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 исполнение постановления Администрации Гаврилов-Ямского муниципального района от 04.08.2009  №1234 «Об утверждении Положения о стандартах качества муниципальных услуг, оказываемых физическим и (или) юридическим лицам на территории Гаврилов-Ямского муниципального района», в целях повышения качества предоставления муниципальных услуг и планирования бюджетных расходов,  руководствуясь ст.27 Устава Гаврилов-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Стандарты качества предоставления муниципальных услуг, оказываемых физическим и (или) юридическим лицам на территории Гаврилов-Ямского муниципального района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1.1. в области образования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1.1.  по муниципальной услуге «Предоставление дошкольного образования и воспитания» (Приложение 1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1.2. по муниципальной услуге «Предоставление общедоступного и бесплатного начального общего, среднего (полного) общего образования по основным общеобразовательным программам» (Приложение 2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1.3. по муниципальной услуге «Предоставление дополнительного образования» (Приложение 3,4,5)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1.2. в области культуры, спорта и молодёжной политики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1.2.1. по муниципальным услугам «Организация библиотечного обслуживания населения Гаврилов-Ямского муниципального района» (Приложение 6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2.2. по муниципальным услугам в области физической культуры и спо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7)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ab/>
        <w:t>1.3. в области здравоохранения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3.1. по муниципальной услуге «Оказание стационарной медицинской помощи» (Приложение 8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3.2. по муниципальной услуге «Оказание амбулаторно-поликлинической помощи» (Приложение 9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3.3. по муниципальной услуге «Оказание скорой и неотложной помощи (Приложение 10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3.4. по муниципальной услуге «Оказание медицинской помощи в дневных стационарах» (Приложение 11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Структурным подразделениям Администрации Гаврилов-Ямского муниципального района, ответственным за организацию оказания муниципальных услуг, довести утверждённые Стандарты качества предоставления муниципальных услуг до подведомственных муниципальных учреждений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в сети Интернет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2"/>
        <w:rPr/>
      </w:pPr>
      <w:r>
        <w:rPr/>
        <w:t xml:space="preserve"> </w:t>
      </w:r>
    </w:p>
    <w:p>
      <w:pPr>
        <w:pStyle w:val="32"/>
        <w:spacing w:before="0" w:after="120"/>
        <w:ind w:left="283" w:hanging="0"/>
        <w:rPr/>
      </w:pPr>
      <w:r>
        <w:rPr/>
      </w:r>
    </w:p>
    <w:sectPr>
      <w:type w:val="nextPage"/>
      <w:pgSz w:w="11906" w:h="16838"/>
      <w:pgMar w:left="1701" w:right="992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1440" w:leader="none"/>
        <w:tab w:val="left" w:pos="8349" w:leader="none"/>
      </w:tabs>
      <w:spacing w:lineRule="exact" w:line="230" w:before="446" w:after="0"/>
      <w:ind w:left="845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3733" w:leader="none"/>
      </w:tabs>
      <w:ind w:left="1584" w:hanging="15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szCs w:val="26"/>
    </w:rPr>
  </w:style>
  <w:style w:type="paragraph" w:styleId="211">
    <w:name w:val="Основной текст с отступом 21"/>
    <w:basedOn w:val="Normal"/>
    <w:qFormat/>
    <w:pPr>
      <w:spacing w:lineRule="exact" w:line="321"/>
      <w:ind w:left="0" w:right="0" w:firstLine="72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514"/>
      <w:jc w:val="both"/>
    </w:pPr>
    <w:rPr>
      <w:spacing w:val="-1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49:00Z</dcterms:created>
  <dc:creator>EW/LN/CB</dc:creator>
  <dc:description/>
  <cp:keywords>Ethan</cp:keywords>
  <dc:language>en-US</dc:language>
  <cp:lastModifiedBy>auto_1</cp:lastModifiedBy>
  <cp:lastPrinted>2010-02-16T15:10:00Z</cp:lastPrinted>
  <dcterms:modified xsi:type="dcterms:W3CDTF">2011-04-18T05:50:00Z</dcterms:modified>
  <cp:revision>3</cp:revision>
  <dc:subject/>
  <dc:title>Ethan Frome</dc:title>
</cp:coreProperties>
</file>