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09 № 2138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НДАРТ КАЧЕСТВ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ГАВРИЛОВ-Я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РГАНИЗАЦИЯ БИБЛИОТЕЧНОГО ОБСЛУЖИВАНИЯ НАСЕЛЕНИЯ»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ОБЩИЕ ПОЛОЖ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стандарта</w:t>
      </w:r>
      <w:r>
        <w:rPr>
          <w:rFonts w:cs="Times New Roman" w:ascii="Times New Roman" w:hAnsi="Times New Roman"/>
          <w:sz w:val="24"/>
          <w:szCs w:val="24"/>
        </w:rPr>
        <w:t xml:space="preserve">       Организация библиотечного обслуживания населения Гаврилов-Ямского муниципального района  (далее муниципальная услуга).                                                   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   Муниципальная услуга предоставляется муниципальным учреждением культуры «Гаврилов-Ямская межпоселенческая центральная библиотека» (далее Учреждение)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.3.   Нормативно-правовые акты, регламентирующие качество предоставления муниципальной услуги: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ение муниципальной функции осуществляется в соответствии  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 от 06.10.2003 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Федеральным законом от 09.10.1992 № 3612-1 «Основы законодательства Российской Федерации о культуре», ст. 40;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9.12.1994 № 78-ФЗ  «О библиотечном деле» (с изменениями и дополнениями)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06 № 149-ФЗ   «Об информации, информационных технологиях и о защите информации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29.05.1996 № 54-ФЗ «О музейном фонде Российской Федерации и музеях в Российской  Федерации»;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Распоряжением Правительства РФ от 19.10.1999  №1683-р «Методика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казом Министерства культуры и массовых коммуникаций РФ от 20.02.2008   № 32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 Нормативы  минимального ресурсного обеспечения услуг сельских учреждений культуры (общедоступных библиотек и культурно–досуговых учреждений культуры)»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Приказом Министерства культуры Российской Федерации от 02.12.1998 № 590 «Об  утверждении «Инструкции об учете библиотечного фонд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риказом Министерства культуры и массовых коммуникаций РФ от 18.01.2007 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-зациях Российской Академии наук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Письмом Министерства культуры РФ от 8 января 1998 г. № 01-02/16-29 «Об основных положениях организации сети муниципальных общедоступных (публичных) библиотек в субъектах Российской Федерации;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м Министерства труда и социального развития РФ от 03.12.1997 г. №6 «Об утверждении межотраслевых норм времени на работы, выполняемые в библиотеках»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ГОСТ 7.20-80 «СИБИД. Единицы учета фондов библиотек и органов научно-технической информации»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ГОСТ 7.0-99 «Информационно-библиографическая деятельность, библиография. Термины и определения»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Законом Ярославской области от 30.06.2003 № 34-з «О библиотечном деле в Ярославской области»;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ановлением   Главы  Администрации Гаврилов-Ямского МР  «О тарифах»                № 954 от 28.12.2007г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Уставом муниципального учреждения культуры «Гаврилов-Ямская межпоселенческая центральная библиотека» (постановление Главы Гаврилов-Ямского МР №1696 от 20.12.2005г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авилами пользования МУК  «Гаврилов-Ямская межпоселенческая центральная библиотека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оложением о платных услугах в муниципальном учреждении культуры «Гаврилов-Ямская межпоселенческая центральная библиотека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Модельным стандартом деятельности публичной библиотек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Кодексом профессиональной этики российского библиотекаря.  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факторы, влияющие на качество предоставления муниципальной услуги: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остояние документов  Учреждени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условия размещения и режим работы Учреждени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личие специального технического оснащения  Учреждени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укомплектованность Учреждения специалистами и их квалификация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личие требований к технологии оказания муниципальной услуги;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личие информационного сопровождения деятельности Учреждения, порядка и правил оказания муниципальной услуги;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нутренней (собственной) и внешней систем контроля за деятельностью  Учреждения, а также за соблюдением качества фактически предоставляемой муниципальной услуги;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СОДЕРЖАНИЕ (ПРЕДМЕТ) МУНИЦИПАЛЬНОЙ УСЛУГИ</w:t>
      </w:r>
    </w:p>
    <w:p>
      <w:pPr>
        <w:pStyle w:val="Normal"/>
        <w:numPr>
          <w:ilvl w:val="1"/>
          <w:numId w:val="6"/>
        </w:numPr>
        <w:spacing w:lineRule="auto" w:line="240" w:before="0" w:after="280"/>
        <w:ind w:left="20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Сведения о муниципальной услуг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«Организация библиотечного обслуживания населения Гаврилов-Ямского муниципального района».  </w:t>
        <w:br/>
        <w:t xml:space="preserve">Содержание муниципальной услуги: </w:t>
        <w:br/>
        <w:t xml:space="preserve">   - </w:t>
      </w:r>
      <w:r>
        <w:rPr>
          <w:rFonts w:cs="Times New Roman" w:ascii="Times New Roman" w:hAnsi="Times New Roman"/>
          <w:i/>
          <w:sz w:val="24"/>
          <w:szCs w:val="24"/>
        </w:rPr>
        <w:t>Предоставление во временное пользование документа из библиотечного фонд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а к информационным ресурсам библиотеки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документов, копий (печатных, электронных  и др.) в читальных залах и абонементах в соответствии с правилами пользования библиоте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ов или их копий по межбиблиотечному абонементу из других библиот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нестационарного  обслуживания (формирование передвижного фонда, комплектов литературы, организация работы пунктов выдачи, передвижной библиотеки);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 дополнительного  платного сервисного обслуживания пользователей библиотеки с целью максимального и оперативного удовлетворения  спрос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льзователя (обеспечение помещения коммунальными услугами, материально-техническое оснащение процесса оказания библиотечных услуг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зация библиотеч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сти пользователя;</w:t>
      </w: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иблиотеки персона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Информационная  услуг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и о составе библиотечных фондов  через систему каталогов и  другие     формы библиотечного информирования;                                                                                                   - информации о поступлении в фонд МЦБ  изданий;                                                                          - консультационной помощи в поиске и выборе источников информации;                                         -   информации по теме  запроса (индивидуальное оповещение в режиме ИРИ, ДОР, групповое информирован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прав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ое и массовое информирование  (обзоры, Дни информации, Дни специалиста, выставки новых поступлений и др.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библиотечно-библиографической грамотности (практические занятия, консультации и др.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б услугах библиотеки (подготовка рекламных материалов, публичных отчетов, информационных листков, размещение информации в СМИ, на сайтах и др.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библиографических, информационных изданий;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и  исследование информационных потребностей пользователей.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>Культурно-просветительска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 (выставки, обзоры, литературные вечера, встречи с писате-лями, поэтами; библиотечные уроки и т.д.) с целью продвижения чтения, повышения информационной культуры, организации досуга и популяризации различных областей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 информационных ресурсов. Обеспечение сохранности фондов (мемо-риальная функция):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ование библиотечных фондов (учет поступлений, доукомплектование, изучение состава и использования фондов структурных подразделений, обработка текущих поступлений: описание изданий в соответствии с государственными стандар-тами, систематизация  литературы по таблицам ББК; передача литературы в структурные подразделения МЦБ);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хранности библиотечных фон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книжных фон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рганизация библиотечного  справочно-библиографического аппарата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ы каталогов и картотек МЦБ, в т.ч. электронного каталог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библиографических списков и справок по запросам чита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Методическая услуг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ерсонала (семинары, практикумы, консультации Дни специалиста  и др.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сопровождение деятельности библиотечных работников (обеспечение методическими материалами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ая, консультационно-методическая деятельн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 дополнительного, непрерывного  профессионального образования библиотечных работников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ттестации библиотечных работник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помощи и содействие внедрению новых технологий  в библиотеч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Обеспечение доступа к краеведческим ресурсам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азвитие библиотечного краеведения: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ллекции краеведческих документов, экспонатов (учет, регистрация);  информирование пользователей о краеведческих документах (формирование СБА  по краеведению)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ово-исследовательская  деятельность (проведение краеведческих чтений);                            издательская деятельность (краеведческих и информационно- библиографических   материалов);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 экспозиций (создание выставок);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скурсионное обслуживание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сохранности единого совокупного информационно-краеведческого фонда (литературы,  документов, экспонатов);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ассовых мероприятий (краеведческих уроков, бесед, игр, встреч,   конкурсов и т.д.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могут предоставляться как бесплатно, так и за определенную плату  на основании тарифов на дополнительные  услуги Учреждения. </w:t>
        <w:br/>
        <w:t>На платной основе могут быть оказаны следующие муниципальные услуги:</w:t>
      </w:r>
    </w:p>
    <w:p>
      <w:pPr>
        <w:pStyle w:val="Normal"/>
        <w:shd w:fill="FFFFFF" w:val="clear"/>
        <w:spacing w:lineRule="auto" w:line="240" w:before="280" w:after="280"/>
        <w:ind w:firstLine="69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полнение сложных тематических справок;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ind w:firstLine="6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кат книг и печатных изданий из читальных залов и отделов; </w:t>
      </w:r>
    </w:p>
    <w:p>
      <w:pPr>
        <w:pStyle w:val="Normal"/>
        <w:shd w:fill="FFFFFF" w:val="clear"/>
        <w:spacing w:lineRule="atLeast" w:line="236" w:before="280" w:after="280"/>
        <w:ind w:firstLine="6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дача редкой литературы; </w:t>
      </w:r>
    </w:p>
    <w:p>
      <w:pPr>
        <w:pStyle w:val="Normal"/>
        <w:shd w:fill="FFFFFF" w:val="clear"/>
        <w:spacing w:lineRule="atLeast" w:line="236" w:before="280" w:after="280"/>
        <w:ind w:firstLine="6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кат компакт-дисков, аудиокассет, видеокассет; </w:t>
      </w:r>
    </w:p>
    <w:p>
      <w:pPr>
        <w:pStyle w:val="Normal"/>
        <w:shd w:fill="FFFFFF" w:val="clear"/>
        <w:spacing w:lineRule="atLeast" w:line="236" w:before="280" w:after="280"/>
        <w:ind w:firstLine="6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иск информации в сети Интернет; </w:t>
      </w:r>
    </w:p>
    <w:p>
      <w:pPr>
        <w:pStyle w:val="Normal"/>
        <w:shd w:fill="FFFFFF" w:val="clear"/>
        <w:spacing w:lineRule="atLeast" w:line="236" w:before="280" w:after="280"/>
        <w:ind w:firstLine="6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канирование материалов; </w:t>
      </w:r>
    </w:p>
    <w:p>
      <w:pPr>
        <w:pStyle w:val="Normal"/>
        <w:shd w:fill="FFFFFF" w:val="clear"/>
        <w:spacing w:lineRule="atLeast" w:line="236" w:before="280" w:after="280"/>
        <w:ind w:firstLine="6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ставление документов для фотосъемки; </w:t>
      </w:r>
    </w:p>
    <w:p>
      <w:pPr>
        <w:pStyle w:val="Normal"/>
        <w:shd w:fill="FFFFFF" w:val="clear"/>
        <w:spacing w:lineRule="atLeast" w:line="236" w:before="280" w:after="280"/>
        <w:ind w:firstLine="6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серокопирование материалов, в том числе с масштабированием; </w:t>
      </w:r>
    </w:p>
    <w:p>
      <w:pPr>
        <w:pStyle w:val="Normal"/>
        <w:shd w:fill="FFFFFF" w:val="clear"/>
        <w:spacing w:lineRule="atLeast" w:line="236" w:before="280" w:after="280"/>
        <w:ind w:firstLine="69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ные услуги в соответствии с прейскурант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и муниципальной услуги: население Гаврилов-Ямского муниципального района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: количество книговыдач и посещений в год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  Документы, регламентирующие предоставление муниципальной услуг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1) Устав Учреждения (далее Устав);</w:t>
        <w:br/>
        <w:t>2) руководства, правила, инструкции,  положения, приказы,  регламентирующие процесс предоставления муниципальной услуги и определяющие методы (способы) ее предоставления и контроля, а также предусматривающие меры, направленные на совершенствование работы Учреждени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br/>
        <w:t>3) эксплуатационные документы на имеющееся в Учреждении оборудование и аппаратуру;</w:t>
        <w:br/>
        <w:t>4) тариф на  платные услуги.</w:t>
        <w:br/>
        <w:t>В соответствии с действующим законодательством учреждению при оказании муниципальной услуги, регулируемых настоящим Стандартом, не требуется наличие лицензий и прохождение процесса государственной аккредитации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Устав является основным организационным документом</w:t>
      </w:r>
      <w:r>
        <w:rPr>
          <w:rFonts w:cs="Times New Roman" w:ascii="Times New Roman" w:hAnsi="Times New Roman"/>
          <w:sz w:val="24"/>
          <w:szCs w:val="24"/>
        </w:rPr>
        <w:t>, регламентирующим деятельность Учреждения, и включает в себя следующие сведения:</w:t>
        <w:br/>
        <w:t xml:space="preserve">  -   предназначение Учреждения;</w:t>
        <w:br/>
        <w:t xml:space="preserve">  -   порядок осуществления деятельности, реорганизации и ликвидации;</w:t>
        <w:br/>
        <w:t xml:space="preserve">  -   юридический статус (организационно-правовую форму и форму собственности);</w:t>
        <w:br/>
        <w:t xml:space="preserve">  -   ведомственную принадлежность и подчиненность;</w:t>
        <w:br/>
        <w:t xml:space="preserve">  -   основные задачи деятельности.</w:t>
        <w:br/>
        <w:t>Устав утверждается учредителем,  регистрируется в соответствующих органах. Цели деятельности Учреждения должны соответствовать полномочиям органа местного самоуправления.</w:t>
        <w:br/>
        <w:t>Устав определяет статус и ответственность Учреждения, цели и задачи деятельности, права и обязанности Учреждения, имущество и финансы, учет и отчетность, контроль над деятельностью и управление Учреждением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В Учреждении используются следующие основные руководства и правил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-  правила внутреннего трудового распорядка;</w:t>
        <w:br/>
        <w:t xml:space="preserve">  -  санитарные правила и нормы (СанПиН 2.4.4.1251-03);</w:t>
        <w:br/>
        <w:t xml:space="preserve">  -  распоряжения  и постановления Главы администрации Гаварилов-Ямского муниципального района и иные руководства  в соответствии с действующим законодательством;</w:t>
        <w:br/>
        <w:t xml:space="preserve">  -  приказы директора Учрежд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sz w:val="24"/>
          <w:szCs w:val="24"/>
          <w:u w:val="single"/>
        </w:rPr>
        <w:t>При оказании муниципальной услуги  используются следующие инструкции:</w:t>
        <w:br/>
      </w:r>
      <w:r>
        <w:rPr>
          <w:rFonts w:cs="Times New Roman" w:ascii="Times New Roman" w:hAnsi="Times New Roman"/>
          <w:sz w:val="24"/>
          <w:szCs w:val="24"/>
        </w:rPr>
        <w:t xml:space="preserve">  -  инструкции по эксплуатации оборудования Учреждения (паспорта техники);</w:t>
        <w:br/>
        <w:t xml:space="preserve">  -  инструкции персонала Учреждения (должностные инструкции);</w:t>
        <w:br/>
        <w:t xml:space="preserve">  -  инструкции по охране труда в Учреждении;</w:t>
        <w:br/>
        <w:t xml:space="preserve">  -  инструкция по пожарной безопасности;</w:t>
        <w:br/>
        <w:t xml:space="preserve">  -  инструкция для персонала при угрозе или возникновении террористических актов;</w:t>
        <w:br/>
        <w:t xml:space="preserve">  -  инструкция по делопроизводству в Учреждении;                                                                                         -  инструкция по учету и хранению музейных ценностей</w:t>
        <w:br/>
        <w:t xml:space="preserve">  -  иные инструк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ыми Положениями являются:</w:t>
      </w:r>
      <w:r>
        <w:rPr>
          <w:rFonts w:cs="Times New Roman" w:ascii="Times New Roman" w:hAnsi="Times New Roman"/>
          <w:sz w:val="24"/>
          <w:szCs w:val="24"/>
        </w:rPr>
        <w:br/>
        <w:t xml:space="preserve">  -   Коллективный договор;</w:t>
        <w:br/>
        <w:t xml:space="preserve">  -   Положения об условиях оплаты труда и премировании работников Учреждения;</w:t>
        <w:br/>
        <w:t xml:space="preserve">  -   Положение о комиссии по охране труда и технике безопасности.</w:t>
        <w:br/>
        <w:br/>
      </w:r>
      <w:r>
        <w:rPr>
          <w:rFonts w:cs="Times New Roman" w:ascii="Times New Roman" w:hAnsi="Times New Roman"/>
          <w:sz w:val="24"/>
          <w:szCs w:val="24"/>
          <w:u w:val="single"/>
        </w:rPr>
        <w:t>В состав эксплуатационных документов, используемых при оказании муниципальной услуги,  входят:</w:t>
        <w:br/>
      </w:r>
      <w:r>
        <w:rPr>
          <w:rFonts w:cs="Times New Roman" w:ascii="Times New Roman" w:hAnsi="Times New Roman"/>
          <w:sz w:val="24"/>
          <w:szCs w:val="24"/>
        </w:rPr>
        <w:t xml:space="preserve">  -  инвентарные описи основных средств;</w:t>
        <w:br/>
        <w:t xml:space="preserve">  -  технические паспорта на используемое оборудование;</w:t>
        <w:br/>
        <w:t xml:space="preserve">  -  иные эксплуатационные документы.</w:t>
        <w:br/>
        <w:t>Эксплуатационные документы на оборудование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</w:t>
        <w:br/>
        <w:t>Настоящий Стандарт составляет нормативную основу практической работы  Учреждения.</w:t>
        <w:br/>
        <w:t>В Учреждении 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Условия размещения и режим работы Учреждения.</w:t>
      </w:r>
      <w:r>
        <w:rPr>
          <w:rFonts w:cs="Times New Roman" w:ascii="Times New Roman" w:hAnsi="Times New Roman"/>
          <w:sz w:val="24"/>
          <w:szCs w:val="24"/>
        </w:rPr>
        <w:br/>
        <w:t>2.3.1. Учреждение, предоставляющее муниципальную услугу, его структурные подразделения должны быть размещены в специально предназначенных зданиях и помещениях, территориально доступных для населения.</w:t>
        <w:br/>
        <w:t>Площадь, занимаемая Учреждением, должна обеспечивать  размещение работников и получателей муниципальной услуги в соответствии с санитарными и строительными нормами и правилами.</w:t>
        <w:br/>
        <w:t xml:space="preserve">2.3.2. Режим работы определяется локальными актами учреждений, предоставляющих муниципальную услугу (приказами о режиме дня и правилами внутреннего трудового распорядка). Основной режим работы учреждения с 09.00 до 18.00. Допускается работа в выходные дни. Обязательным условием работы является проведение санитарного дня не реже одного раза в  месяц. </w:t>
        <w:br/>
        <w:t>2.3.3.   В здании Учреждения должны быть предусмотрены следующие помещения:</w:t>
        <w:br/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основные помещения:</w:t>
      </w:r>
    </w:p>
    <w:p>
      <w:pPr>
        <w:pStyle w:val="Normal"/>
        <w:spacing w:lineRule="auto" w:line="240" w:before="280" w:after="280"/>
        <w:ind w:left="1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льные залы;                                                                                                                   - книгохранилища;                                                                                                              - экспозиционные залы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u w:val="single"/>
        </w:rPr>
        <w:t>дополнительные помещения:</w:t>
      </w:r>
    </w:p>
    <w:p>
      <w:pPr>
        <w:pStyle w:val="Normal"/>
        <w:spacing w:lineRule="auto" w:line="240" w:before="280" w:after="280"/>
        <w:ind w:left="1620" w:hanging="6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гардероб;                                                                                                                                                                                                                   - иные помещ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змеры площадей библиотечных помещений определяются с учетом их функционального назначения в соответствии с требованиями принятых нормативов, перечисленных в пункте 1.3 настоящего стандарта.  По своему состояние основные и дополнительные помещения должно отвечать требованиям санитарных норм и правил противопожарной безопасности, безопасности труда и быть защищены от воздействия факторов, отрицательно влияющих на качество предоставляемой муниципальной услуги (повышенная, пониженная температура  воздуха, влажность воздуха, запыленность, загрязненность, шум, вибрация и так далее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 Техническое оснащение Учреждения.</w:t>
      </w:r>
      <w:r>
        <w:rPr>
          <w:rFonts w:cs="Times New Roman" w:ascii="Times New Roman" w:hAnsi="Times New Roman"/>
          <w:sz w:val="24"/>
          <w:szCs w:val="24"/>
        </w:rPr>
        <w:br/>
        <w:t xml:space="preserve">2.4.1. Учреждение должно быть оснащено оборудованием, отвечающим требованиям стандартов, технических условий, нормативных документов и обеспечивающими надлежащее качество предоставляемой муниципальной услуги соответствующих видов.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К основному оборудованию относится: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 компьютерная техника;                                                                                                                            -  копировально-множительная техника;                                                                                              -  стеллажи для хранения книг;                                                                                                         -  столы и стулья;                                                                                                                                 -  стеллажи - шкафы для книжных выставок;                                                                                         -  каталожные шкафы;                                                                                                                                 -  кафедры;                                                                                                                                                 -  витрины;                                                                                                                                                 -  иное оборудов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Оборудование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</w:t>
        <w:br/>
        <w:t>Неисправное  специальное оборудование и аппаратура должны быть сняты с  эксплуатации, заменены или отремонтированы (если они подлежат ремонту), а пригодность отремонтированных должна быть подтверждена их проверкой.</w:t>
        <w:br/>
        <w:t>Состояние электрического оборудования определяется путем проведения визуального осмотра, замеров сопротивления изоляции (проверка качества изоляции проводов) и так далее.</w:t>
        <w:br/>
        <w:t xml:space="preserve">Техническое освидетельствование оборудования должно проводиться в установленные сроки с составлением соответствующих документ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5. Укомплектованность учреждения кадрами и их квалификация.</w:t>
      </w:r>
      <w:r>
        <w:rPr>
          <w:rFonts w:cs="Times New Roman" w:ascii="Times New Roman" w:hAnsi="Times New Roman"/>
          <w:sz w:val="24"/>
          <w:szCs w:val="24"/>
        </w:rPr>
        <w:br/>
        <w:t>2.5.1. Учреждение должно располагать необходимым числом библиотечных работников и вспомогательного персонала в соответствии со штатным расписанием.</w:t>
        <w:br/>
        <w:t xml:space="preserve">2.5.2. Предоставление муниципальной услуги осуществляют следующие виды персонала: 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 библиотекари;                                                                                                                                                 -  библиографы, методисты;                                                                                                                           -  административно-управленческий персонал (директор, главный бухгалтер, заведующие отделами, филиалами и так далее);                                                                                                                 -  технические работники (гардеробщик, сторож, уборщики и так далее).</w:t>
      </w:r>
    </w:p>
    <w:p>
      <w:pPr>
        <w:pStyle w:val="Normal"/>
        <w:shd w:fill="FFFFFF" w:val="clear"/>
        <w:spacing w:lineRule="atLeast" w:line="236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.5.3. На должность библиотекарей принимаются лица, имеющие необходимую квалификацию, соответствующую требованиям квалификационной характеристики по должности и полученной гуманитарной специальности и подтвержденную документами об образовании. </w:t>
        <w:br/>
        <w:t>Уровень профессиональной компетентности библиотекарей должен быть необходимым для возложенных на них обязанностей. Необходимо постоянно стимулировать повышение уровня квалификации библиотечных работников.</w:t>
        <w:br/>
        <w:t xml:space="preserve">У всех специалистов должны быть должностные инструкции, устанавливающие их обязанности и права.                                                                                                                              2.5.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ники библиотек один раз в пять лет проходят аттестацию в порядке, установленном Положением об аттестации работников библиотек, разработанным Учреждением. По результатам аттестации библиотечным работникам присваиваются разряды, соответствующие определенному уровню квалификации.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5.5. Оказание муниципальной услуги  должно сопровождаться гуманным и доброжелательным отношением работников Учреждения к получателям муниципальной услуг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Требования к технологии оказания муниципальной услуги  </w:t>
      </w:r>
      <w:r>
        <w:rPr>
          <w:rFonts w:cs="Times New Roman" w:ascii="Times New Roman" w:hAnsi="Times New Roman"/>
          <w:sz w:val="24"/>
          <w:szCs w:val="24"/>
        </w:rPr>
        <w:br/>
        <w:t xml:space="preserve">2.6.1.  Предоставление муниципальной услуги   осуществляется МУК «Гаврилов-Ямская МЦБ» и её филиалами: </w:t>
      </w:r>
    </w:p>
    <w:tbl>
      <w:tblPr>
        <w:tblW w:w="2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</w:tblGrid>
      <w:tr>
        <w:trPr>
          <w:trHeight w:val="5735" w:hRule="atLeast"/>
        </w:trPr>
        <w:tc>
          <w:tcPr>
            <w:tcW w:w="43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ликосельский филиал №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ячье-Холмский филиал № 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льинский филиал №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ахостский филиал № 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итинский фили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еневский филиал №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тровский филиал №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лещеевский филиал №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шенинский филиал №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ужиниский филиал № 1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тогинский филиал № 9</w:t>
            </w:r>
          </w:p>
        </w:tc>
      </w:tr>
      <w:tr>
        <w:trPr>
          <w:trHeight w:val="2112" w:hRule="atLeast"/>
        </w:trPr>
        <w:tc>
          <w:tcPr>
            <w:tcW w:w="43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Ульяновский филиал № 1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Шалаевский филиал №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Шопшинский филиал № 5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ородской филиал № 15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.6.2. Все получатели муниципальной услуги имеют право доступа в Учреждение и право свободного выбора Учреждения в соответствии со своими потребностями и интересами. Исключение составляют получатели муниципальной услуги, нарушившие правила пользования и поведения в Учреждении, утверждаемые руководителем. </w:t>
        <w:br/>
        <w:t>Получатели муниципальной услуги имеют право:</w:t>
        <w:br/>
        <w:t xml:space="preserve">  -   стать пользователями филиалов учреждения по предъявлению документов, удостоверяющих их личность, а несовершеннолетние в возрасте до 18 лет – на основании документов, предоставляемых их родителями или законными представителями;</w:t>
        <w:br/>
        <w:t xml:space="preserve">  -   бесплатно получать полную информацию о составе библиотечных фондов через систему каталогов и другие формы библиотечного информирования;</w:t>
        <w:br/>
        <w:t xml:space="preserve">  -   бесплатно получать консультационную помощь в поиске и выборе источников информации;</w:t>
        <w:br/>
        <w:t xml:space="preserve">  -   на платной основе получать во временное пользование документы, приобретенные на внебюджетные средства;</w:t>
        <w:br/>
        <w:t xml:space="preserve">  -   участвовать в культурно-массовых мероприятиях, проводимых Учреждением, направление, вид и тематика которых должны соответствовать возрастной и социальной категории получателей муниципальной услуги;</w:t>
        <w:br/>
        <w:t xml:space="preserve">  -   пользоваться другими видами муниципальной услуги, в том числе платными, перечень которых определяется Перечнем платных услуг;</w:t>
        <w:br/>
        <w:t xml:space="preserve">  -   осуществлять иные права, предусмотренные уставом и правилами учреждения.</w:t>
        <w:br/>
        <w:t xml:space="preserve">Результатом предоставления муниципальной услуги служит содействие в получении полного объема необходимой информации. </w:t>
        <w:br/>
        <w:t xml:space="preserve">2.6.3. Время оказания муниципальной услуги каждому получателю муниципальной услуги не регламентируется. </w:t>
        <w:br/>
        <w:t>Предоставление во временное пользование любого документа из библиотечного фонда по абонементу производится на срок до 30 дней, в читальном зале - в течение рабочего дня.</w:t>
        <w:br/>
        <w:t xml:space="preserve">2.6.4. Имеющаяся система каталогов должна обеспечивать быстроту получения интересующей получателя муниципальной услуги информации, ее разнообразие, возможность получения информации по интересующей теме из различных источников. </w:t>
        <w:br/>
        <w:t xml:space="preserve">2.6.5. Доступность необходимой литературы обеспечивается путем постоянного пополнения библиотечных фондов, приобретением научной, художественной и методической литературы,  периодических изданий. </w:t>
        <w:br/>
        <w:t xml:space="preserve">Свободный доступ посетителей к информации должен быть обеспечен посредством создания  системы информационно - библиотечного обслуживания населения, обеспечения модернизации деятельности библиотек. </w:t>
        <w:br/>
        <w:t xml:space="preserve">2.6.6. Читальные залы должны обеспечивать условия для  образовательной и досуговой  деятельности посетителей, для проведения мероприятий, соответствовать санитарно-гигиеническим нормам и обеспечивать удобство пользователей. По возможности необходимо оснащение читальных залов копировальной техникой. </w:t>
        <w:br/>
        <w:t>2.6.7. Получатели муниципальной услуги обязаны соблюдать правила пользования Учреждением. В целях сохранности библиотечного фонда возможно установление санкций за утерю или порчу экземпляров  библиотечного фонда.</w:t>
        <w:br/>
        <w:t>Получатели муниципальной услуги, нарушившие правила пользования и причинившие Учреждению ущерб, компенсируют его в размере, установленном правилами пользования Учреждением, а также несут иную ответственность в случаях, предусмотренных действующим законодательством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.7. Информационное сопровождение деятельности Учреждения:</w:t>
      </w:r>
      <w:r>
        <w:rPr>
          <w:rFonts w:cs="Times New Roman" w:ascii="Times New Roman" w:hAnsi="Times New Roman"/>
          <w:sz w:val="24"/>
          <w:szCs w:val="24"/>
        </w:rPr>
        <w:br/>
        <w:t>2.7.1. Информационное сопровождение деятельности Учреждения, порядок и правила предоставления муниципальной услуги  должны быть доступны населению муниципального района. Состояние и состав данной информации должны соответствовать требованиям закона Российской Федерации от 07.02.1992 № 2300-1 «О защите прав потребителей».</w:t>
        <w:br/>
        <w:t>2.7.2. Учреждение обязано довести до сведения получателей муниципальной услуги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  <w:br/>
        <w:t>2.7.3. Информирование граждан осуществляется посредством:</w:t>
      </w:r>
    </w:p>
    <w:p>
      <w:pPr>
        <w:pStyle w:val="Normal"/>
        <w:spacing w:lineRule="auto" w:line="240" w:before="280" w:after="280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 публикации настоящего Стандарта в средствах массовой информации                                  -  размещения информации об Учреждении, о предоставляемой муниципальной услуге, в том числе о планах культурно-массовых мероприятий на базе Учреждения   в сети Интернет на официальном сайте администрации Гаврилов-Ямского муниципального района;                                                                                                                            -  информационных стендов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Также информационное сопровождение может обеспечиваться через тематические публикации и телепередачи.</w:t>
        <w:br/>
        <w:t xml:space="preserve">2.7.4. В каждом структурном подразделении Учреждения должны размещаться информационные уголки, содержащие сведения о бесплатных и платных муниципальных услугах, требования к получателю муниципальной услуги, правила пользования Учреждением, соблюдение которых обеспечивает выполнение качественной муниципальной услуги, порядок работы с обращениями и жалобами граждан, прейскурант платных муниципальных услуг, настоящий Стандарт. </w:t>
        <w:br/>
        <w:t>2.7.5. Получатель муниципальной услуги вправе потребовать предоставления необходимой и достоверной информации о выполняемой муниципальной услуге, обеспечивающей его компетентный выбор.</w:t>
        <w:br/>
        <w:t>2.7.6. Информация о деятельности Учреждения, о порядке и правилах предоставления муниципальной услуге должна обновляться (актуализироваться) по мере необходимости, но не реже чем раз в год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.8. Контроль за деятельностью учреждения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2.8.1. Контроль за деятельностью учреждения осуществляется посредством процедур внутреннего и внешнего контроля.</w:t>
        <w:br/>
        <w:t>2.8.2. Внутренний контроль осуществляется руководителем Учреждения, его заместителями, заведующими отделами.  </w:t>
        <w:br/>
        <w:t>Выявленные недостатки по оказанию муниципальной услуги    анализируются по каждому сотруднику учреждения  с принятием мер к их устранению, вынесением дисциплинарных, административных, либо финансовых взысканий (если будет установлена вина в некачественном предоставлении муниципальной услуги).</w:t>
        <w:br/>
        <w:t>2.8.3. Учредитель осуществляет внешний контроль за деятельностью учреждения в части соблюдения качества муниципальной услуги путем:</w:t>
        <w:br/>
        <w:t xml:space="preserve">  -  проведения мониторинга основных показателей работы за определенный период;</w:t>
        <w:br/>
        <w:t xml:space="preserve">  -  анализа обращений и жалоб граждан в администрацию Гаврилов-Ямского    муниципального района, администрации городского и сельских поселений района;</w:t>
        <w:br/>
        <w:t xml:space="preserve">  -  проведение служебных расследований по имеющимся фактам;</w:t>
        <w:br/>
        <w:t xml:space="preserve">  -  проведения контрольных мероприятий, в том числе проверки книги жалоб Учреждения на предмет фиксации в ней жалоб на качество муниципальной услуги.</w:t>
        <w:br/>
        <w:t xml:space="preserve">Плановые контрольные мероприятия проводятся отделами администрации района  в соответствии с регламентом администрации, внеплановые – по поступлению жалоб на качество муниципальной услуги. </w:t>
        <w:br/>
        <w:t>Для оценки качества и безопасности муниципальной услуги используют следующие основные методы контроля:</w:t>
      </w:r>
    </w:p>
    <w:p>
      <w:pPr>
        <w:pStyle w:val="Normal"/>
        <w:spacing w:lineRule="auto" w:line="240" w:before="280" w:after="280"/>
        <w:ind w:left="180" w:hanging="18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визуальный – проверка  состояния Учреждения;                                                                                          -  аналитический – проверка наличия и сроков действия обязательных документов на предоставление муниципальной услуги, анализ правильности и своевременности заполнения этих документов, проверка профессиональной квалификации обслуживающего персонала, оказывающего муниципальную услугу и другие;                                                                                                                 -  социологический – опрос или интервьюирование получателей муниципальной услуги, оценка результатов опрос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2.8.4. Жалобы на нарушение настоящего Стандарта получателями муниципальной услуги могут направляться как непосредственно в Учреждение, предоставляющее муниципальную услугу, так и в  администрации района, городского и сельских поселений</w:t>
        <w:br/>
        <w:t>Жалобы и заявления на некачественное предоставление муниципальной услуги подлежат обязательной регистрации независимо от места поступления.</w:t>
        <w:br/>
        <w:t xml:space="preserve">Жалобы на предоставление муниципальной услуги с нарушением настоящего Стандарта должны быть рассмотрены руководителем Учреждения в 30-дневный срок, а их заявителю дан письменный ответ о принятых мерах. </w:t>
        <w:br/>
        <w:t>В особых случаях рассмотрение вопросов выносится на заседание экспертной комиссии при администрации района для принятия мер по повышению качества муниципальной услуги.</w:t>
        <w:br/>
        <w:t>При подтверждении факта некачественного предоставления муниципальной услуги к руководителю Учреждения применяются меры дисциплинарного, административного  или финансового воздействия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2.9. Ответственность за качество оказания муниципальной услуги.</w:t>
      </w:r>
      <w:r>
        <w:rPr>
          <w:rFonts w:cs="Times New Roman" w:ascii="Times New Roman" w:hAnsi="Times New Roman"/>
          <w:sz w:val="24"/>
          <w:szCs w:val="24"/>
        </w:rPr>
        <w:br/>
        <w:t>2.9.1. Работа Учреждения должна быть направлена на полное удовлетворение запросов, потребностей пользователей, непрерывное повышение качества муниципальной услуги.</w:t>
        <w:br/>
        <w:t xml:space="preserve">2.9.2. Руководитель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ой муниципальной услуги. </w:t>
        <w:br/>
        <w:t xml:space="preserve">2.9.3. Приказом руководителя в Учреждении должны быть назначены ответственные лица за качественное оказание муниципальной услуги получателям муниципальной услуги в соответствии с настоящим Стандартом. </w:t>
        <w:br/>
        <w:t>2.9.4. Руководитель обязан:</w:t>
      </w:r>
    </w:p>
    <w:p>
      <w:pPr>
        <w:pStyle w:val="Normal"/>
        <w:spacing w:lineRule="auto" w:line="240" w:before="280" w:after="280"/>
        <w:ind w:left="54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обеспечить разъяснение и доведение Стандарта до всех структурных подразделений и сотрудников Учреждения;                                                                                                                       -  четко определить полномочия, ответственность и взаимодействие всего персонала учреждения, осуществляющего предоставление муниципальной услуги и контроль качества обслуживания;                                                                                                                             -  организовать информационное обеспечение процесса обслуживания в соответствии с требованиями Стандарта;                                                                                                  -  обеспечить внутренний контроль за соблюдением Стандарта;                                          -  обеспечить выработку предложений по совершенствованию процедуры обслуживания и стандарта качества. </w:t>
      </w:r>
    </w:p>
    <w:p>
      <w:pPr>
        <w:pStyle w:val="Normal"/>
        <w:spacing w:lineRule="auto" w:line="240" w:before="280" w:after="280"/>
        <w:ind w:left="540" w:hanging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0. Критерии оценки качества муниципальной услуги   </w:t>
      </w:r>
      <w:r>
        <w:rPr>
          <w:rFonts w:cs="Times New Roman" w:ascii="Times New Roman" w:hAnsi="Times New Roman"/>
          <w:sz w:val="24"/>
          <w:szCs w:val="24"/>
        </w:rPr>
        <w:br/>
        <w:t xml:space="preserve">2.10.1. </w:t>
      </w:r>
      <w:r>
        <w:rPr>
          <w:rFonts w:cs="Times New Roman" w:ascii="Times New Roman" w:hAnsi="Times New Roman"/>
          <w:b/>
          <w:i/>
          <w:sz w:val="24"/>
          <w:szCs w:val="24"/>
        </w:rPr>
        <w:t>Критериями оценки каче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являются:</w:t>
      </w:r>
      <w:r>
        <w:rPr>
          <w:rFonts w:cs="Times New Roman" w:ascii="Times New Roman" w:hAnsi="Times New Roman"/>
          <w:sz w:val="24"/>
          <w:szCs w:val="24"/>
        </w:rPr>
        <w:br/>
        <w:t xml:space="preserve">-   полнота предоставления муниципальной услуги в соответствии с установленными настоящим Стандартом, требованиями ее предоставления; </w:t>
        <w:br/>
        <w:t>-   результативность предоставления муниципальной услуги по результатам оценки соответствия оказанной муниципальной услуги Стандарту, изучения обращений граждан и опросов населения.</w:t>
        <w:br/>
        <w:t xml:space="preserve">2.10.2. </w:t>
      </w:r>
      <w:r>
        <w:rPr>
          <w:rFonts w:cs="Times New Roman" w:ascii="Times New Roman" w:hAnsi="Times New Roman"/>
          <w:b/>
          <w:i/>
          <w:sz w:val="24"/>
          <w:szCs w:val="24"/>
        </w:rPr>
        <w:t>Качественное предоставление муниципальной услуги   характеризуют:</w:t>
      </w:r>
      <w:r>
        <w:rPr>
          <w:rFonts w:cs="Times New Roman" w:ascii="Times New Roman" w:hAnsi="Times New Roman"/>
          <w:sz w:val="24"/>
          <w:szCs w:val="24"/>
        </w:rPr>
        <w:br/>
        <w:t>-  своевременность, доступность, точность, актуальность, полнота предоставления муниципальной услуги;</w:t>
        <w:br/>
        <w:t>-  создание условий для интеллектуального развития личности, расширения кругозора населения района;</w:t>
        <w:br/>
        <w:t>-  оптимальность использования ресурсов Учреждения;                                                                            -  удовлетворенность получателей муниципальной услуги;                                                          -  отсутствие профессиональных ошибок и нарушений технологии оказания муниципальной услуги в соответствии с настоящим Стандар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2.11. Система индикаторов качества муниципальной услуги: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6135"/>
        <w:gridCol w:w="2379"/>
      </w:tblGrid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Индикаторы  качества муниципальной услуги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индикатора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хват населения библиотечным обслуживанием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35%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Обновляемость библиотечного  фонда  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 % в год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требованность (обращаемость) книжного фонда    (отношение выдачи документов к общему объему книжного фонда)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,2 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Документовыдача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30.0 тыс.          экз. ежегодно 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ровень  укомплектованности  кадрами  в соответствии со штатным расписанием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чных кадров с высшим профессиональным образованием от общего числа библиотекарей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 %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rticleseparator">
    <w:name w:val="article_separator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стиль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34:00Z</dcterms:created>
  <dc:creator>1</dc:creator>
  <dc:description/>
  <cp:keywords/>
  <dc:language>en-US</dc:language>
  <cp:lastModifiedBy>Машбюро</cp:lastModifiedBy>
  <cp:lastPrinted>2010-04-05T14:45:00Z</cp:lastPrinted>
  <dcterms:modified xsi:type="dcterms:W3CDTF">2010-04-05T10:45:00Z</dcterms:modified>
  <cp:revision>70</cp:revision>
  <dc:subject/>
  <dc:title/>
</cp:coreProperties>
</file>