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  постановлению</w:t>
      </w:r>
    </w:p>
    <w:p>
      <w:pPr>
        <w:pStyle w:val="Style16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аврилов-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Ямского муниципального района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1.12.2009 № 2138</w:t>
      </w:r>
    </w:p>
    <w:p>
      <w:pPr>
        <w:pStyle w:val="Style16"/>
        <w:tabs>
          <w:tab w:val="clear" w:pos="708"/>
          <w:tab w:val="left" w:pos="567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Style16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 КАЧЕСТВА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Я МУНИЦИПАЛЬНЫХ УСЛУГ 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И ФИЗИЧЕСКОЙ КУЛЬТУРЫ И СПОРТА, ПРЕДОСТАВЛЯЕМЫХ ЗА СЧЕТ СРЕДСТВ МЕСТНОГО БЮДЖЕТА, </w:t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АВРИЛОВ - ЯМСКОМ МУНИЦИПАЛЬНОМ РАЙОНЕ</w:t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ласть применения стандарта качества оказания муниципальных услуг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tabs>
          <w:tab w:val="clear" w:pos="708"/>
          <w:tab w:val="left" w:pos="1701" w:leader="none"/>
          <w:tab w:val="left" w:pos="198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работчик   Стандарта   качества   оказания   муниципальных услуг в области физической культуры и спорта, предоставляемых за счет средств местного  бюджета, в Гаврилов - Ямском муниципальном районе (далее – муниципальных услуг): Управление культуры, туризма, спорта и молодежной политики Администрации Гаврилов – Ямского муниципального района.</w:t>
      </w:r>
    </w:p>
    <w:p>
      <w:pPr>
        <w:pStyle w:val="Style16"/>
        <w:tabs>
          <w:tab w:val="clear" w:pos="708"/>
          <w:tab w:val="left" w:pos="198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Область   применения  стандарта качества:   услуги предоставляемые населению Гаврилов – Ямского муниципального района   за счет средств местного бюджета Управлением культуры, туризма, спорта и молодежной политики (далее – Управление)  и устанавливает основные требования, определяющие объем и качество предоставления следующих услуг в области физической культуры и спорта, в том числе:</w:t>
      </w:r>
    </w:p>
    <w:p>
      <w:pPr>
        <w:pStyle w:val="Style16"/>
        <w:tabs>
          <w:tab w:val="clear" w:pos="708"/>
          <w:tab w:val="left" w:pos="198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рисвоение массовых разрядов;</w:t>
      </w:r>
    </w:p>
    <w:p>
      <w:pPr>
        <w:pStyle w:val="Style16"/>
        <w:tabs>
          <w:tab w:val="clear" w:pos="708"/>
          <w:tab w:val="left" w:pos="198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моральное и материальное стимулирование спортивного актива район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Организация  и  проведение  районных массовых физкультурно-спортивных мероприятий, участие сборных команд района в областных и российских соревнованиях;</w:t>
      </w:r>
    </w:p>
    <w:p>
      <w:pPr>
        <w:pStyle w:val="Style16"/>
        <w:tabs>
          <w:tab w:val="clear" w:pos="708"/>
          <w:tab w:val="left" w:pos="198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 Организация и проведение общегородских массовых физкультурно-спортивных мероприятий, участие сборных команд города в областных и российских соревнованиях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писание категорий получателей муниципальных услуг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униципальные услуги в области физической культуры и спорта оказываются населению всех возрастных и социальных групп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Нормативные правовые акты, регламентирующие качество предоставления муниципальных услуг в области физической культуры и спорта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доставления муниципальных услуг в области физической культуры и спорта регулируется федеральными законами Российской Федерации, постановлениями Правительства Российской Федерации, законами Ярославской области, актами органов местного самоуправления и иными нормативными правовыми актами, в том числе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  Конституция Российской Федерации;</w:t>
      </w:r>
    </w:p>
    <w:p>
      <w:pPr>
        <w:pStyle w:val="Style1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2.   Федеральный     закон    от   06.10.2003  № 131 – ФЗ     «Об    общих принципах организации местного самоуправления в Российской Федерации»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Федеральный закон от 29.04.1999 № 80 – ФЗ «О физической культуре и спорте в Российской Федерации»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Закон Российской Федерации от 07.02.1992 № 2300-1 «О защите прав потребителей»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Федеральный закон от 24.06.1999 № 120-ФЗ «Об основах системы профилактики безнадзорности и нарушений несовершеннолетних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Закон Российской Федерации от 21.12.1994 №69-ФЗ «О пожарной безопасности»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кон Ярославской области от10.12.2002 г. № 79-з «О физической культуре и спорте в Ярославской области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Требования к объёму и качеству предоставления муниципальных услуг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ачество муниципальных услуг по организации и проведению спортивных и физкультурно –оздоровительных мероприят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Содержание (предмет) муниципальной услуг в области физической культуры и спорта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документов на присвоение спортивных разряд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ходотайство о награждении грамотами и денежными приз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обеспечение мероприятий, обеспечение судейскими коллегиями, предоставление спортивных сооружений, награждение победителей, командирование победителей, командирование сборных команд района на областные и российские соревнова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материально-техническое обеспечение мероприятий, обеспечение судейскими коллегиями, предоставление спортивных сооружений, награждение победителей, командирование победителей, командирование сборных команд города на областные и российские соревн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физкультурно–оздоровительных услуг строится на основе добровольного выбора направлений физкультурно-спортивной деятельности занимающимися гражданам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Получателями муниципальной услуги является население Гаврилов - Ямского муниципального район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вправе заключать договоры на оказание физкультурно-оздоровительных услуг учреждениями в интересах своих сотрудни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учреждениям при оказании физкультурно-оздоровительных услуг, регулируемых настоящим Стандартом, не требуется наличие лиценз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оведение официальных физкультурно-оздоровительных и спортивных мероприят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е физкультурно-оздоровительных и спортивных мероприятий должно способствовать пропаганде здорового образа жизни, повышению уровня физической культуры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е и спортивные мероприятия должны проводиться с учетом возрастных и физиологических особенностей участников, их физической подготов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ые и спортивные мероприятия должны проходить в местах, обеспечивающих привлечение максимального количества участников, зрителей. Потребители данной муниципальной услуги (участники и зрители) должны иметь право беспрепятственного доступа к месту проведения мероприят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используемое для проведения физкультурно-оздоровительных и спортивных мероприятий, должно соответствовать требованиям, предусмотренным действующим законодательств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борудование, используемое для физкультурно-оздоровительных и спортивных мероприятий, должно использоваться в соответствии с назначение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календарных планов спортивно-массовых мероприятий должны обеспечивать эффективное использование спортивных сооружений и способствовать массовому привлечению населения к занятиям физической культурой и спорто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изкультурно-оздоровительных и спортивных мероприятий среди инвалидов должно способствовать повышению их двигательной активности, всесторонней реабилитации и социальной адапт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Нормативную основу практической работы учреждения в области оказания физкультурно-оздоровительных услуг населению района составляет настоящий стандар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5. Условия размещения и режим работы учрежде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и их структурные подразделения, оказывающие физкультурно-оздоровительные услуги должны быть размещены в специально предназначенных зданиях и помещениях, доступных для насе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жим работы учреждения и его структурных подразделений закрепляется в правилах внутреннего трудового распорядка. Режим работы должен быть установлен в зависимости от функционального назначения спортивного сооружени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работы учреждения: не ранее 8-00 и не позднее 23-00. В зависимости от вида учреждения допускается работа в праздничные и выходные дн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периода эксплуатации спортивных сооружений в течение дня зависит от того, открытым или крытым является спортивное сооружение. В крытых физкультурно-спортивных сооружениях период эксплуатации не более 10-12 часов (бассейны, спортивные залы и другие). В открытых спортивно-физкультурных сооружениях период эксплуатации не более 6-8 часов (поля, спортивные площадки,  и другие). При необходимости режим работы может изменятьс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Укомплектованность учреждений кадрами и их квалификац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должно располагать необходимым числом специалистов (тренеров–преподавателей и инструкторов по спорту) в соответствии со штатным расписа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 по оказанию физкультурно-оздоровительных услуг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ю специалистов следует поддерживать на высоком уровне постоянной (периодической) учебой на курсах переподготовки и повышения квалификации или иными действенными способам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ециалистов каждой категории должны быть должностные инструкции, устанавливающие их обязанности и пра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населению максимальную вежливость, внимание, выдержку, предусмотрительность, терпение к получателям муниципальной услуг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ющий персонал, оказывающий муниципальные услуги должен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безопасность процесса оказания спортивных услуг для жизни и здоровья получателей муниципальных услуг и охраны окружающей среды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ом порядке обеспечивать сохранность имущества получателей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эксплуатации спортивного оборудования, снаряжения и инвентаря; охраны труда и техники безопасности и своевременно проходить соответствующие инструктаж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и соблюдать действующие законы, иные нормативные правовые акты, касающиеся профессиональной деятельности персонала, должностные инструкции, соответствующие программы поведения мероприятий по оказанию муниципальных услуг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навыки к организационно-методической и преподавательской деятельност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ть и учитывать в процессе оказания муниципальной услуги индивидуальные различия получателей муниципальных услуг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действовать во внешних штатных ситуациях (пожар, несчастный случай, ухудшение самочувствия, резкое изменение погодных условий и так далее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Требование к технологии оказания муниципальной услуг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физкультурно-оздоровительных услуг наличие медицинского заключения не является обязательны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муниципальных услуг должен непосредственно обратиться в учреждение, предоставляющее желаемую услугу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ом на получение муниципальной услуги является включение в расписание (график) занятий и (или) пропуск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ловии платности оказываемых муниципальных услуг обязательным является наличие документа об оплате (кассового чека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для отказа предоставления муниципальной услуги является алкогольное или наркотическое опьянение получателя муниципальной услуг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, которые используются для оказания физкультурно-оздоровительных услуг, должны обеспечивать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чность и своевременность исполнения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ргономичность, эстетичность и комфортность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ую адресност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сть и своевременность исполнения муниципальных услуг подразумевает, что исполнитель должен оказывать выбранный получателем вид услуги в сроки, установленные действующими правилами оказания муниципальных услуг или договором об оказании муниципальных услуг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ргономичность, эстетичность и комфортность означает, что при оказании муниципальных услуг должно быть учтено требование эргономичности, которое характеризует соответствие условий обслуживания и применяемого спортивного оборудования и инвентаря гигиеническим, антропологическим, физиологическим возможностям получателя муниципальной услуги. Соблюдение требований эргономичности обеспечивает комфортность обслуживания и способствует сохранению здоровья и работоспособности получателей муниципальных услуг.                           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ываемая муниципальная услуга должна соответствовать требованиям эстетичности. Оформление спортивных сооружений, мест оказания муниципальных услуг и их интерьеров должно соответствовать информационно-композиционной целостности и гармоничности, обеспечивать удобства и комфортность их использования, а также формировать у получателя муниципальной услуги положительные эмоции при получении физкультурно-оздоровительных услуг.                                                              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физкультурно-оздоровительных услуг должны предусматривать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ность и обеспеченность населения муниципальными услуга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  муниципальной   услуги    ожиданиям    и      физическим возможностям различных групп получателей муниципальных услуг, в том числе инвалид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качество услуг должно быть определенно направленностью на повышение их двигательной активности и является непременным и определяющим условием всесторонней реабилитации и социальной адаптации инвалид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, которых может добиться получатель физкультурно-оздоровительной услуги явля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воей физической подготовленности, физических качеств (координацию, гибкость, силу, выносливость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и в движении и овладение спортивными навыками и умениям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здоровья получателя услуги, улучшение (нормализация) деятельность различных систем организм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лноценное проведение свободного времени с пользой для здоровь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физкультурно-оздоровительных услуг следует соблюдать требовани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безопасност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их норм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е обеспечение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и предупреждения травматизм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. Показатели качества оказания муниципальной услуги                                         и их количественные параметр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оведение физкультурно-оздоровительных и спортивных мероприят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физкультурно-оздоровительных и спортивных мероприятий должен осуществляться врачебный контроль за лицами, занимающимися физической культурой и спор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ам, тренерам и судьям, зрителям, здоровью которых причинен вред в связи с проведением спортивно-массовых мероприятий, должна быть предоставлена медицинская помощ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е организаторами системы безопасности должны обеспечивать проведение физкультурно-спортивных зрелищных мероприятий без причинения вреда здоровью, чести и достоинству граждан, проявлений жестокости и насил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орудование мест проведения соревнований должно соответствовать правилам техники безопасности и санитарно - гигиеническим норм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ластных и межмуниципальных физкультурно-оздоровительных и спортивных мероприятий должно соответствовать утвержденному в установленном порядке календарному плану проведения данных мероприят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качества и их количественная оцен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780"/>
        <w:gridCol w:w="2160"/>
      </w:tblGrid>
      <w:tr>
        <w:trPr>
          <w:trHeight w:val="518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ной услуг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ач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ая оценка</w:t>
            </w:r>
          </w:p>
        </w:tc>
      </w:tr>
      <w:tr>
        <w:trPr>
          <w:trHeight w:val="690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3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роведению официальных физкультурно-оздоровительных и спортивных мероприяти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населения, систематически занимающихся физической культурой и спортом к общему числу жителе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9%</w:t>
            </w:r>
          </w:p>
        </w:tc>
      </w:tr>
      <w:tr>
        <w:trPr>
          <w:trHeight w:val="1094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частвующих                     в физкультурно-оздоровительных мероприятиях к общему числу                                     жителе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5%</w:t>
            </w:r>
          </w:p>
        </w:tc>
      </w:tr>
      <w:tr>
        <w:trPr>
          <w:trHeight w:val="1120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количества запланированных мероприятий            к количеству фактически проведенн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805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количества соревнований, проведенных                в соответствии с регламентом, положением или правилами               по отношению к общему числу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Требования к информационному обеспечению получателей муниципальных услуг при обращении за оказанием муниципальных услуг и в ходе их получ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Состояние информации об учреждении должно соответствовать требованиям Закона Российской Федерации от 07.02.1992 № 2300-1 </w:t>
        <w:br/>
        <w:t>«О защите прав потребителей»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2. Информация об оказываемых муниципальных услугах должна находиться непосредственно в помещениях учреждений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же данная информация должна доводиться до клиентов посредством электронного информирования, в том числе путем размещения на сайте Администрации  муниципального райо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|//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s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a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a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Стенды (вывески), содержащие информацию о графике (режиме) работы учреждений размещаются при входе в помещения данных учрежд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Учреждение обязано довести до сведения граждан свое наименование и местонахождение. Данная информация должна быть предоставлена любым способом, предусмотренным федеральным и областным законодательством и обеспечивающим ее доступность для граждан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Клиент вправе потребовать предоставления необходимой и достоверной информации об оказываемых муниципальных услугах, обеспечивающей их компетентный выбо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информации об муниципальных услугах в обязательном порядке должны быть включен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чень     основных     муниципальных        услуг,    предоставляемых учреждение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характеристика муниципальной услуги, область ее предоставления и затраты времени на ее предоставлени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именования государственных стандартов, требованиям которых должны соответствовать муниципальные услуги (в случае наличия таковых)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 между качеством муниципальной услуги, условиями ее предоставления и стоимостью (для полностью или частично оплачиваемой муниципальной услуги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и условия эффективного и безопасного предоставления муниципальных услуг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Если предоставление недостоверной или недостаточно полной информации о муниципальной услуге повлекло причинение вреда жизни, здоровью или имуществу клиента (вследствие производственных, рецептурных и и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атков муниципальной услуги), он вправе предъявить учреждению требования о возмещении причиненного вреда, в том числе и в судебном поряд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 Требования к срокам оказания муниципальных услуг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Муниципальные услуги по проведению официальных физкультурно-оздоровительных и спортивных мероприятий оказываются в соответствии с календарными планами проведения спортивных мероприят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52:00Z</dcterms:created>
  <dc:creator>1</dc:creator>
  <dc:description/>
  <cp:keywords/>
  <dc:language>en-US</dc:language>
  <cp:lastModifiedBy>Машбюро</cp:lastModifiedBy>
  <cp:lastPrinted>2010-04-05T14:46:00Z</cp:lastPrinted>
  <dcterms:modified xsi:type="dcterms:W3CDTF">2010-04-05T10:46:00Z</dcterms:modified>
  <cp:revision>7</cp:revision>
  <dc:subject/>
  <dc:title>РОССИЙСКАЯ ФЕДЕРАЦИЯ</dc:title>
</cp:coreProperties>
</file>