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исполнении бюджета Гаврилов-Ямского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за 9 месяцев  2020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 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29.10.2020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статьей 22 Устава Гаврилов-Ямского муниципального района Ярославской области,  заслушав отчет «Об исполнении бюджета Гаврилов-Ямского муниципального района за 9 месяцев  2020 года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19.12.2019г.  №23 «О бюджете Гаврилов-Ямского муниципального района на 2020 год и на плановый период 2021-2022 годов»,  решениями Собрания представителей Гаврилов – Ямского муниципального района от 23.04.2020г. №40, от 25.06.2020г.№ 52, от 11.08.2020 №56, от 29.09.2020 №60  «О внесении изменений в решение Собрания представителей Гаврилов – Ямского муниципального района на 2020 год и на плановый период 2021-2022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исполнен по доходам в сумме 820 154 150 рублей  или 74% годового плана, из них налоговые и неналоговые доходы 79 438 220  рублей  или 74% годового плана, безвозмездные перечисления  740 715 930 рублей  или 74% годов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муниципального района за 9 месяцев  2020 года составили  807 130 668 рублей или 73% к утвержденным ассигнованиям на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ицит  бюджета Гаврилов – Ямского муниципального района в сумме  13 023 482 руб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Гаврилов-Ямского  муниципального района за 9 месяцев 2020 года (Приложения1-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</w:t>
        <w:tab/>
        <w:t>А.А.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Гаврилов – 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А.Б. 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0.20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4:52:00Z</dcterms:created>
  <dc:creator>1</dc:creator>
  <dc:description/>
  <dc:language>en-US</dc:language>
  <cp:lastModifiedBy>smto_3</cp:lastModifiedBy>
  <cp:lastPrinted>2020-10-19T09:15:00Z</cp:lastPrinted>
  <dcterms:modified xsi:type="dcterms:W3CDTF">2020-10-30T04:52:00Z</dcterms:modified>
  <cp:revision>2</cp:revision>
  <dc:subject/>
  <dc:title>Р Е Ш Е Н И Е</dc:title>
</cp:coreProperties>
</file>