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.05.2011   № 697</w:t>
      </w:r>
    </w:p>
    <w:p>
      <w:pPr>
        <w:pStyle w:val="3"/>
        <w:keepNext w:val="true"/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keepNext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 утверждении Порядка разработки </w:t>
      </w:r>
    </w:p>
    <w:p>
      <w:pPr>
        <w:pStyle w:val="Heading"/>
        <w:keepNext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утверждения административных </w:t>
      </w:r>
    </w:p>
    <w:p>
      <w:pPr>
        <w:pStyle w:val="Heading"/>
        <w:keepNext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гламентов предоставления </w:t>
      </w:r>
    </w:p>
    <w:p>
      <w:pPr>
        <w:pStyle w:val="Heading"/>
        <w:keepNext w:val="tru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ых услуг</w:t>
      </w:r>
    </w:p>
    <w:p>
      <w:pPr>
        <w:pStyle w:val="Normal"/>
        <w:keepNext w:val="true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rPr>
          <w:bCs/>
        </w:rPr>
      </w:pPr>
      <w:r>
        <w:rPr>
          <w:bCs/>
        </w:rPr>
      </w:r>
    </w:p>
    <w:p>
      <w:pPr>
        <w:pStyle w:val="Normal"/>
        <w:keepNext w:val="true"/>
        <w:shd w:fill="FFFFFF" w:val="clear"/>
        <w:ind w:firstLine="600"/>
        <w:jc w:val="both"/>
        <w:rPr>
          <w:color w:val="000000"/>
        </w:rPr>
      </w:pPr>
      <w:r>
        <w:rPr>
          <w:color w:val="000000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руководствуясь пунктом 3 постановления Правительства Ярославской области от 3 мая 2011 года № 340-п «Об утверждении Порядка разработки и утверждения административных регламентов предоставления государственных услуг»,</w:t>
      </w:r>
    </w:p>
    <w:p>
      <w:pPr>
        <w:pStyle w:val="Normal"/>
        <w:keepNext w:val="true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rPr>
          <w:bCs/>
          <w:color w:val="000000"/>
        </w:rPr>
      </w:pPr>
      <w:r>
        <w:rPr>
          <w:bCs/>
          <w:color w:val="000000"/>
        </w:rPr>
        <w:t>ПОСТАНОВЛЯЮ:</w:t>
      </w:r>
    </w:p>
    <w:p>
      <w:pPr>
        <w:pStyle w:val="Normal"/>
        <w:keepNext w:val="true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keepNext w:val="true"/>
        <w:widowControl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5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дить прилагаемый Порядок разработки и утверждения административных регламентов предоставления муниципальных услуг.</w:t>
      </w:r>
    </w:p>
    <w:p>
      <w:pPr>
        <w:pStyle w:val="Heading"/>
        <w:keepNext w:val="true"/>
        <w:widowControl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5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еделить уполномоченным органом по экспертизе административных регламентов предоставления муниципальных услуг в соответствии с Федеральным законом от 27 июля 2010 года № 210-ФЗ «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и предоставления государственных и муниципальных услуг» Администрацию Гаврилов-Ямского муниципального района в лице отдела экономики, предпринимательской деятельности и инвестиций.</w:t>
      </w:r>
    </w:p>
    <w:p>
      <w:pPr>
        <w:pStyle w:val="Heading"/>
        <w:keepNext w:val="true"/>
        <w:widowControl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5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читать утратившими силу:</w:t>
      </w:r>
    </w:p>
    <w:p>
      <w:pPr>
        <w:pStyle w:val="Heading"/>
        <w:keepNext w:val="true"/>
        <w:tabs>
          <w:tab w:val="clear" w:pos="708"/>
          <w:tab w:val="left" w:pos="840" w:leader="none"/>
        </w:tabs>
        <w:ind w:firstLine="5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остановление Главы Администрации Гаврилов-Ямского муниципального района от 11.08.2008г. № 613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;</w:t>
      </w:r>
    </w:p>
    <w:p>
      <w:pPr>
        <w:pStyle w:val="Heading"/>
        <w:keepNext w:val="true"/>
        <w:tabs>
          <w:tab w:val="clear" w:pos="708"/>
          <w:tab w:val="left" w:pos="840" w:leader="none"/>
        </w:tabs>
        <w:ind w:firstLine="5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остановление Администрации Гаврилов-Ямского муниципального района от 04.08.2009г. № 1234 «Об утверждении Положения о стандартах качества муниципальных услуг, оказываемых физическим и (или) юридическим лицам на территории Гаврилов-Ямского муниципального района».</w:t>
      </w:r>
    </w:p>
    <w:p>
      <w:pPr>
        <w:pStyle w:val="ListParagraph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spacing w:lineRule="auto" w:line="240" w:before="0" w:after="0"/>
        <w:ind w:left="0" w:firstLine="5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местить на официальном сайте Администрации Гаврилов-Ямского муниципального района в сети Интернет.</w:t>
      </w:r>
    </w:p>
    <w:p>
      <w:pPr>
        <w:pStyle w:val="ListParagraph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spacing w:lineRule="auto" w:line="240" w:before="0" w:after="0"/>
        <w:ind w:left="0" w:firstLine="5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keepNext w:val="true"/>
        <w:shd w:fill="FFFFFF" w:val="clear"/>
        <w:tabs>
          <w:tab w:val="clear" w:pos="708"/>
          <w:tab w:val="left" w:pos="840" w:leader="none"/>
        </w:tabs>
        <w:ind w:firstLine="560"/>
        <w:jc w:val="both"/>
        <w:rPr>
          <w:color w:val="000000"/>
        </w:rPr>
      </w:pPr>
      <w:r>
        <w:rPr>
          <w:color w:val="000000"/>
        </w:rPr>
        <w:t>6. Постановление вступает в силу с момента подписания.</w:t>
      </w:r>
    </w:p>
    <w:p>
      <w:pPr>
        <w:pStyle w:val="Normal"/>
        <w:keepNext w:val="tru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Гл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 xml:space="preserve">Н.И.Бирук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5460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keepNext w:val="true"/>
        <w:ind w:firstLine="5460"/>
        <w:rPr>
          <w:sz w:val="26"/>
          <w:szCs w:val="26"/>
        </w:rPr>
      </w:pPr>
      <w:r>
        <w:rPr>
          <w:sz w:val="26"/>
          <w:szCs w:val="26"/>
        </w:rPr>
        <w:t>Администрации Гаврилов-Ямского</w:t>
      </w:r>
    </w:p>
    <w:p>
      <w:pPr>
        <w:pStyle w:val="Normal"/>
        <w:keepNext w:val="true"/>
        <w:ind w:firstLine="5460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keepNext w:val="true"/>
        <w:ind w:firstLine="5460"/>
        <w:rPr>
          <w:sz w:val="26"/>
          <w:szCs w:val="26"/>
        </w:rPr>
      </w:pPr>
      <w:r>
        <w:rPr>
          <w:sz w:val="26"/>
          <w:szCs w:val="26"/>
        </w:rPr>
        <w:t>от 19.05.2011 № 697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ОРЯДОК </w:t>
      </w:r>
    </w:p>
    <w:p>
      <w:pPr>
        <w:pStyle w:val="Normal"/>
        <w:jc w:val="center"/>
        <w:rPr>
          <w:spacing w:val="2"/>
        </w:rPr>
      </w:pPr>
      <w:r>
        <w:rPr>
          <w:b/>
        </w:rPr>
        <w:t>разработки и утверждения административных регламентов предоставления муниципальных услуг</w:t>
      </w:r>
    </w:p>
    <w:p>
      <w:pPr>
        <w:pStyle w:val="Normal"/>
        <w:ind w:firstLine="709"/>
        <w:jc w:val="center"/>
        <w:rPr>
          <w:spacing w:val="2"/>
        </w:rPr>
      </w:pPr>
      <w:r>
        <w:rPr>
          <w:spacing w:val="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орядок  разработки  и  утверждения административных регламентов предоставления муниципальных услуг (далее - Порядок) разработан в соответствии с Федеральным законом  от  27  июля 2010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210-ФЗ «Об организации  предоставления государственных и муниципальных  услуг»  (далее  –  Федеральный  закон  от  27 июля 2010 года № 210-ФЗ), постановлением Правительства Ярославской области от 03.05.2011г. № 340-п «Об утверждении Порядка разработки и утверждения административных регламентов предоставления государственных услуг»  с целью внедрения единых подходов и механизмов разработки  и   утверждения  структурными подразделениями Администрации Гаврилов-Ямского муниципального района  административных регламентов предоставления муниципальных услуг (далее – регламенты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рядок устанавливает требования к разработке и утверждению регламентов структурными подразделениями Администрации Гаврилов-Ям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Порядке использованы следующие терми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тивная процедура - логически обособленная последовательность административных действий должностных лиц, осуществляемых при предоставлении муниципальной услуги, имеющая конечный результа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тивное  действие  -  предусмотренное  регламентом действие должностного лица в рамках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рганом исполнительной власти, к компетенции которого относится разработка Порядка и его актуализация, является Администрация Гаврилов-Ямского муниципального района в лице отдела экономики, предпринимательской деятельности и инвестиций (далее – Уполномоченный орга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Внесение изменений в Порядок производится органом, указанным в пункте 4 Порядк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необходимости приведения Порядка в соответствие с законодательством Российской Федерации и Ярослав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езультатам бенчмаркинга качества муниципальных услу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езультатам анализа практики применения Поряд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требования к разработке и утверждению регламен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хема  разработки и утверждения регламента представлена в приложении к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Разработка проекта регламента и его размещение в сети Интерн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. Разработку проекта регламента осуществляет структурное подразделение Администрации муниципального района, предоставляющее муниципальную услугу (далее - разработчи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2. Проект регламента размещается разработчиком на официальном сайте Администрации Гаврилов-Ямского муниципального района в сети Интернет (раздел «Документы», страница «Законопроекты») для ознакомления заинтересованных ли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месте с проектом регламента разработчик размещает в сети Интерн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нформацию о сроках проведения независимой экспертизы проекта регламента (далее - независимая экспертиза) и внесения предложений по проекту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еречень специалистов, ответственных за сбор и учет представленных предложений с указанием номеров телефонов, факсов и адресов электронной почты, по которым могут быть представлены предложения по проекту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нформацию о совершенствовании процесса предоставления государственной услуги в случае принятия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3. При разработке регламента возможно использование электронных средств описания и моделирования административно-управленческих процессов для подготовки информации о структуре и порядке осуществления административных процедур и административных действ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Экспертиза проекта регламен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 Проекты регламентов подлежат независимой экспертизе и экспертизе, проводимой уполномоченным органом исполнительной в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1. Независимая экспертиз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1.1. 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1.2. Независимая экспертиза может проводиться физическими и юридическими лицами по их инициативе за счет собств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разработчи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1.3. Срок проведения независимой экспертизы указывается при размещении проекта регламента в сети Интернет. Данный срок не может быть менее одного месяца со дня размещения проекта регламент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1.4. По результатам независимой экспертизы составляется заключение, которое направляется разработчику. Разработчик обязан рассмотреть все поступившие заключения независимой экспертизы и принять решение по каждому из н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5. Разработчик размещает заключения независимой экспертизы на официальном сайте Администрации Гаврилов-Ямского муниципального района в сети Интернет (раздел «Документы», страница «Законопроекты»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1.6. Непоступление заключения независимой экспертизы разработчику в срок, отведенный для проведения независимой экспертизы, не является препятствием для проведения экспертизы, проводимой уполномоченным органом исполнительной власти, и последующего утверждения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 Экспертиза, проводимая уполномоченным органом исполнительной в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1. По истечении срока проведения независимой экспертизы проект регламента с пояснительной запиской направляется разработчиком на экспертизу, проводимую уполномоченным органом исполнительной власти (далее – уполномоченный орга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процессе разработки проекта регламента выявляется возможность оптимизации (повышения качества) предоставления муниципальной услуги при условии внесения изменений в соответствующие нормативные правовые акты, проект регламента представляется на экспертизу в установленном порядке с приложением проектов нормативных правовых актов о внесении соответствующих измен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яснительной записке к проекту регламента приводятся информация о совершенствовании процесса предоставления муниципальной услуги в случае принятия регламента и сведения об учёте рекомендаций независимой экспертизы (в случае её проведения), предложений заинтересованных организаций и гражд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2.2. Предметом экспертизы проектов регламентов, проводимой уполномоченным органом, является оценка соответствия проекта регламента требованиям Федерального закона от 27 июля 2010 года № 210-ФЗ и принятыми в соответствии с ним нормативными правовыми актами, а также оценка учета в проектах регламентов результатов независимой экспертиз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3. Уполномоченный орган проверяет в соответствии с требованиями Федерального закона от 27 июля 2010 года № 210-ФЗ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лектность поступивших на экспертизу материалов (наличие проекта постановления об утверждении регламента, проекта регламента, приложений к нему, в том числе: блок-схемы, пояснительной записки, при необходимости - проектов нормативных правовых актов о внесении соответствующих изменений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структуры и содержания проекта регламента требованиям Порядк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ноту описания в проекте регламента порядка и условий предоставления государственной услуги, установленных законодательством Российской Федерации и (или) Ярославской обла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ет замечаний и предложений, полученных в результате проведения независимой экспертизы проекта регламен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ы по оптимизации порядка предоставления муниципальной услуги (в том числе по результатам бенчмаркинга качества муниципальных услуг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Уполномоченный орган направляет проект регламента в информационно-аналитический отдел Администрации муниципального района для оценки процедур информационно-телекоммуникационного взаимодействия при предоставлении муниципальной услуги в электронном виде. Информационно-аналитический отдел по результатам оценки направляет своё заключение уполномоченному органу в срок не более 5 рабочих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4. Общий срок проведения экспертизы уполномоченным органом не может быть более 20 рабочих д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5. По результатам проведения экспертизы уполномоченный орган представляет разработчику заключ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6. Разработчик обеспечивает учет замечаний и предложений, содержащихся в заключении уполномоченн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ждение и регистрация регламен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Регламент утверждается постановлением Администрации Гаврилов-Ямского муниципального района (далее – постановление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остановление об  утверждении регламента представляется разработчиком на регистрацию в уполномоченный орган с приложением заключений независимой экспертизы; сведений об учете замечаний и предложений, содержащихся в заключ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В течение 7 рабочих дней с момента регистрации постановления об утверждении регламента уполномоченный орган готовит постановление о внесении его в реестр административных регла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Внесение изменений в регламент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Изменения в регламент вносятся в случае необходимости приведения его в соответствие с действующим законодательством  Российской Федерации и (или) Ярославской области, регулирующим предоставление муниципальной услуги, изменения структуры органов исполнительной власти, к сфере деятельности которых относится предоставление муниципальной услуги,  по результатам бенчмаркинга качества муниципальных услуг, а также по предложениям органов исполнительной власти, основанным на результатах анализа практики применения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Внесение изменений в регламент осуществляется в порядке, установленном для разработки и утверждения регла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тмена регламен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Отмена регламента производится в случае его несоответствия действующему законодательству Российской Федерации  и (или) Ярослав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Отмена регламента производится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административным регламентам предоставления муниципальных услуг</w:t>
      </w:r>
    </w:p>
    <w:p>
      <w:pPr>
        <w:pStyle w:val="ListParagraph"/>
        <w:ind w:left="142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 разработке регламентов разработчик предусматривает оптимизацию (повышение качества) предоставления  муниципальных услуг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порядочение административных процедур и административных действ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ранение избыточных административных процедур и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нормативным правовым актам Ярославской области и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возможность использования универсальной электронной карты, сокращение количества взаимодействий заявителей с должностными лицам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кращение срока предоставления муниципальной услуги за счёт сокращения сроков исполнения отдельных административных процедур и административных действий. При этом разработчик может установить в регламенте сокращенные сроки предоставления муниципальной услуги, исполнения административных процедур в рамках предоставления муниципальной услуги по отношению к соответствующим срокам, установленным в законодательстве Российской Федерации и (или) Ярослав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муниципальной услуги в электро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именование регламента определяется разработчиком в соответствии с формулировкой, содержащейся в  нормативном правовом акте, которым предусмотрена муниципальная усл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регламент включаются следующие раздел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щие по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ндарт предоставления государствен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ы контроля за исполнением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судебный (внесудебный) порядок обжалования решений и действий (бездействия) органа, предоставляющего государственную услугу, должностных лиц, государственных служащ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Раздел, касающийся общих положений, состоит из следующих подраздел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мет регулирования регламента: наименование муниципальной услуги и её краткое содержа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исание заявителей, а также физических и юридических лиц,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, в том числе с указанием (при наличии) льготных категорий и категорий, имеющих право на внеочередное предоставлени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ебования к порядку информирования о порядке предоставления муниципальной услуги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местах нахождения и графике работы структурных подразделений Администрации  Гаврилов-Ямского муниципального района, предоставляющих муниципальную услугу, организациях, участвующих в предоставлении муниципальной услуги, способах получения информации о месте нахождения и графике работы государственных и муниципальных органов и организаций, обращение в которые необходимо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равочные телефоны структурных подразделений Администрации муниципального района, предоставляющих муниципальную услугу, организаций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а официальных сайтов органов исполнительной власти Гаврилов-Ямского муниципального района, организаций, участвующих в предоставлении муниципальной услуги, в информационно-телекоммуникационной сети Интернет, содержащих информацию о предоставлении муниципальной услуги, услугах, необходимых и обязательных для предоставления муниципальной услуги, адреса их электронной поч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получения информации заявителями по вопросам предоставления муниципальной  услуги,  услуг, необходимых и обязательных для предоставления муниципальных услуг, сведений о ходе предоставления указанных услуг, в том числе с использованием  федеральной государственной информационной системы «Единый портал государственных и муниципальных услуг (функций)» (далее – Единый портал государственных и муниципальных услуг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, форма и место размещения указанной в настоящем пункте информации, в том числе на стендах в местах предоставления муниципальной услуги, услуг, необходимых и обязательных для предоставления муниципальной услуги, а также в информационно-телекоммуникационной сети Интернет на официальном сайте Администрации муниципального района, организаций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тандарт предоставления муниципальной услуги содержит следующие подраздел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структурного подразделения Администрации муниципального района, непосредственно предоставляющего муниципальную услугу. Если в предоставлении муниципальной услуги участвуют также иные структурные подразделения Администрации муниципального района, территориальные органы федеральных органов исполнительной власти, территориальные подразделения органов государственных внебюджетных фондов, органы местного самоуправления муниципальных образований Гаврилов-Ямского района и организации, то указываются все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нном подразделе также указываются требования пункта 3 статьи 7 Федерального закона от 27 июля 2010 года № 210-Ф3, а именно: установление запрета требовать от заявителя осуществления действий, в том числе  согласований, необходимых для получения муниципальных услуг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Ярослав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можные формы предоставления услуг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личном присутствии – очная фор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 личного присутствия – заочная форма (по почте, с использованием электронной почты, посредством отправки факсимильного сообщения, через Единый портал государственных и муниципальных услуг, портал государственных и муниципальных услуг Ярославской области, центр телефонного обслуживания и др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 муниципальной услуги (в зависимости от формы предоставления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 и вид документов, выдаваемых в результат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факты, которыми заканчивается предоставление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 предоставления муниципальной услуги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 и (или) Ярославской области, сроки выдачи (направления) документов, являющихся результатом предоставления муниципальной услуги в зависимости от формы предост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чень нормативных правовых актов, непосредственно регулирующих предоставление муниципальной услуги и защиту персональных данных, с указанием их реквизитов и источников официального опублик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черпывающий перечень документов, 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 для предоставления муниципальной услуги, способах их получения заявителями и (или) без их участия при межведомственном взаимодействии, в зависимости от формы предоставления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законодательством Российской Федерации и (или) Ярославской области прямо предусмотрена свободная форма подачи этих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нном подразделе также указываются требования пунктов 1 и 2 статьи 7 Федерального закона от 27 июля 2010 года № 210-Ф3, а именно - установление запрета требовать от заяв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документов и информации, которые находятся в распоряжении структурных подразделений Администрации муниципального района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черпывающий перечень оснований для приостановления и (или)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, размер и основания взимания государственной пошлины или иной платы, взимаемой за предоставление муниципальной услуги и способы ее взим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, размер и основания взимания платы за предоставление услуг, необходимых и обязательных для предоставления муниципальной услуги и способы ее взим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в зависимости от формы предоставления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 регистрации запроса заявителя о предоставлении муниципальной услуги, услуги организации, участвующей в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ебования к помещениям, в которых предоставляются муниципальные услуги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казатели доступности и качества муниципальных услу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требования, учитывающие особенности предоставления муниципальных услуг в электронном ви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Раздел «Состав, последовательность и сроки выполнения административных процедур, требования к порядку их выполнения» состоит из подразделов, соответствующих количеству административных процедур, логически обособленных последовательностей административных действий  при предоставлении муниципальной услуги, в том числе услуг, необходимых и обязательных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чале раздела указывается исчерпывающий перечень административных процедур, содержащихся в указанном раздел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ок-схема предоставления муниципальной услуги в зависимости от формы предоставления приводится в приложении к регламен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каждой административной процедуры содержит следующие обязательные эле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юридические факты, являющиеся основанием для начала административной процеду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ритерии принятия реш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 административной процедуры и порядок передачи результата, который может совпадать с юридическим фактом, являющимся основанием для начала исполнения следующей административной процеду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, в том числе в электронных систем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. Раздел «Формы контроля за исполнением административного регламента» включает в себя следующие подраздел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ретные меры ответственности муниципальных служащих структурного подразделения Администрации муниципального района и иных должностных лиц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8. В разделе «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 указы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для заинтересованных лиц об их праве на досудебное (внесудебное) обжалование решений и действий (бездействия),  принят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мет досудебного (внесудебного) обжал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черпывающий перечень оснований для отказа в рассмотрении жалобы (претензии) либо приостановления ее рассмотр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ания для начала процедуры досудебного (внесудебного) обжал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а заинтересованных лиц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ы исполнительной власти и должностные лица, которым может быть адресована жалоба (претензия) заявителя в досудебном (внесудебном) порядк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оки рассмотрения жалобы (претенз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Особенности разработки и утверждения регламентов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 осуществлении переданных полномочий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ношении полномочий органов исполнительной власти Ярославской области, переданных в соответствии с законом Ярославской области на осуществление органам местного самоуправления, нормативное правовое регулирование, в том числе принятие регламентов, осуществляется в порядке, предусмотренном законом Яросла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лучае, если нормативно-правовыми актами Ярославской области предусмотрено, что соответствующий регламент принимается органом исполнительной власти Ярославской области, но на текущий момент регламент не утвержден, Администрация Гаврилов-Ямского муниципального района  вправе самостоятельно утвердить регламент. Указанные регламенты не могут противоречить федеральному законодательству и законодательству Ярославской области, в том числе не могут содержать не предусмотренные таким законодательством дополнительные требования и ограничения в части реализации прав и свобод граждан, прав и законных интересов организаций, и разрабатываются с учетом требований к административным регламентам предоставления органами исполнительной власти Ярославской области государственных услуг и исполнения государственных функ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последствии при утверждении регламента органом исполнительной власти Ярославской области, регламент, утвержденный Администрацией муниципального района, признается утратившим силу.  </w:t>
      </w:r>
      <w:r>
        <w:br w:type="page"/>
      </w:r>
    </w:p>
    <w:p>
      <w:pPr>
        <w:pStyle w:val="NoSpacing"/>
        <w:ind w:left="7080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Spacing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рядку</w:t>
      </w:r>
    </w:p>
    <w:p>
      <w:pPr>
        <w:pStyle w:val="NoSpacing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работки и утверждения регламен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object w:dxaOrig="11316" w:dyaOrig="157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65pt;height:573.25pt" filled="f" o:ole="">
            <v:imagedata r:id="rId4" o:title=""/>
          </v:shape>
          <o:OLEObject Type="Embed" ProgID="" ShapeID="ole_rId3" DrawAspect="Content" ObjectID="_18442963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44:00Z</dcterms:created>
  <dc:creator>Косоурова Е Л</dc:creator>
  <dc:description/>
  <cp:keywords/>
  <dc:language>en-US</dc:language>
  <cp:lastModifiedBy>Косоурова Е Л</cp:lastModifiedBy>
  <dcterms:modified xsi:type="dcterms:W3CDTF">2011-05-20T06:44:00Z</dcterms:modified>
  <cp:revision>1</cp:revision>
  <dc:subject/>
  <dc:title> </dc:title>
</cp:coreProperties>
</file>