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  <w:t>П О С Т А Н О В Л Е Н И Е</w:t>
      </w:r>
    </w:p>
    <w:p>
      <w:pPr>
        <w:pStyle w:val="Heading1"/>
        <w:rPr/>
      </w:pPr>
      <w:r>
        <w:rPr>
          <w:b w:val="false"/>
          <w:bCs w:val="false"/>
          <w:sz w:val="40"/>
        </w:rPr>
        <w:t>Главы администрации  Гаврилов-Ямского муниципального района</w:t>
      </w:r>
      <w:r>
        <w:rPr>
          <w:sz w:val="40"/>
        </w:rPr>
        <w:t xml:space="preserve">  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  <w:t>13.01.2006                                                                                              №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ложения</w:t>
      </w:r>
    </w:p>
    <w:p>
      <w:pPr>
        <w:pStyle w:val="Normal"/>
        <w:rPr/>
      </w:pPr>
      <w:r>
        <w:rPr/>
        <w:t>об юридическом отделе администрации</w:t>
      </w:r>
    </w:p>
    <w:p>
      <w:pPr>
        <w:pStyle w:val="Normal"/>
        <w:rPr/>
      </w:pPr>
      <w:r>
        <w:rPr/>
        <w:t>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уководствуясь ст. 27 Устава муниципального района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ложение об юридическом отделе администрации муниципального района утвердить (прилагается).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администрации</w:t>
      </w:r>
    </w:p>
    <w:p>
      <w:pPr>
        <w:pStyle w:val="Normal"/>
        <w:ind w:left="720" w:hanging="0"/>
        <w:rPr/>
      </w:pPr>
      <w:r>
        <w:rPr/>
        <w:t>муниципального района</w:t>
        <w:tab/>
        <w:tab/>
        <w:tab/>
        <w:tab/>
        <w:tab/>
        <w:tab/>
        <w:t>Н.И.Бирук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ab/>
        <w:tab/>
        <w:t xml:space="preserve"> УТВЕРЖДАЮ</w:t>
      </w:r>
    </w:p>
    <w:p>
      <w:pPr>
        <w:pStyle w:val="Normal"/>
        <w:ind w:left="5760" w:firstLine="720"/>
        <w:jc w:val="center"/>
        <w:rPr>
          <w:sz w:val="24"/>
        </w:rPr>
      </w:pPr>
      <w:r>
        <w:rPr>
          <w:sz w:val="24"/>
        </w:rPr>
        <w:t xml:space="preserve">Глава Администрации </w:t>
      </w:r>
    </w:p>
    <w:p>
      <w:pPr>
        <w:pStyle w:val="Normal"/>
        <w:ind w:left="6480" w:hanging="0"/>
        <w:jc w:val="center"/>
        <w:rPr>
          <w:sz w:val="24"/>
        </w:rPr>
      </w:pPr>
      <w:r>
        <w:rPr>
          <w:sz w:val="24"/>
        </w:rPr>
        <w:t>муниципального райо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Н.И. Биру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ЛОЖ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 юридическом отделе Администрации муниципального райо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sz w:val="24"/>
        </w:rPr>
        <w:t>Общие полож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Юридический отдел создается постановлением Главы Администрации муниципального района и ему подотчетен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Структура и численный состав отдела определяется Главой Администрации муниципального района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тдел возглавляет начальник, который назначается на должность и освобождается от нее Главой Администрации муниципального района. Начальник отдела должен иметь высшее юридическое образов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sz w:val="24"/>
        </w:rPr>
        <w:t>Задачи, функции и права отдел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сновными задачами юридического отдела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координация деятельности структурных подразделений администрации муниципального района по подготовке проектов постановлений и распоряжений Главы Администрации муниципального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 осуществление правовой экспертизы всех нормативных актов поступающих на подпись Главы Администрации муниципального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) обеспечение на территории района соблюдения законов, актов органов государственной власти, решений Собрания представителей Администрацией района, предприятиями, учреждениями и организациями, общественными объединениями, должностными лицами и граждан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) осуществление контроля за точным и своевременным выполнением постановлений и распоряжений Главы Администрации муниципального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) оказание структурным подразделениям Администрации муниципального района методической и консультативной помощи по правовому обеспечению их деятель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) защита прав и законных интересов гражда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) обеспечение взаимодействия Администрации муниципального района с правоохранительными органами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center"/>
        <w:rPr>
          <w:sz w:val="24"/>
        </w:rPr>
      </w:pPr>
      <w:r>
        <w:rPr>
          <w:sz w:val="24"/>
        </w:rPr>
        <w:t>Осуществляя возложенные задачи, отдел выполняет следующие функци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проверяет на соответствие требованиям законодательства проектов документов правового характера, вносимых на рассмотрение Главы Администрации муниципального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 анализирует на соответствие действующему законодательству нормативных актов органов и структурных подразделений Администрации муниципального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) дает мотивированное заключение по отмене актов, противоречащих действующему законодательству, а также приказов и распоряжений руководителей структурных подразделений Администрации муниципального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) готовит документы для обжалования в судах решений Собрания представителей муниципального района в случаях и порядке, предусмотренных действующим законодательством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) готовит необходимые документы в суд или арбитражный суд для признания недействительными актов органов и структурных подразделений Администрации муниципального района, предприятий, учреждений, организаций, общественных объединений, нарушающих права и законные интересы граждан, проживающих на территории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) подготавливает самостоятельно или совместно с другими структурными подразделениями Администрации района предложения об изменении действующих или отмене фактически утративших силу актов Главы Администрации муниципального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) представляет интересы Администрации муниципального района при рассмотрении спорных вопросов и исковых требований в суд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) осуществляет работу по подготовке регистрации муниципальных предприятий и учреждений в случаях и в объеме предусмотренных действующим законодательств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) консультирует по правовым вопросам работников Администрации муниципального района, организует изучение ими нормативных актов, относящихся к их деятель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) контролирует организацию систематизированного учета и хранения в электронном виде издаваемых Собранием представителей и Главой Администрации муниципального района нормативных ак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center"/>
        <w:rPr>
          <w:sz w:val="24"/>
        </w:rPr>
      </w:pPr>
      <w:r>
        <w:rPr>
          <w:sz w:val="24"/>
        </w:rPr>
        <w:t>Отдел имеет прав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вносить Главе Администрации муниципального района, руководителям структурных подразделений Администрации района предложения по укреплению законности и совершенствованию правовой раб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 визировать тексты актов Главы Администрации муниципального района до их подпис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) участвовать в совещаниях и заседаниях, проводимых в Администрации муниципального района при рассмотрении вопросов, затрагивающих интересы и компетенцию отде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) получать от должностных лиц документы, справки, расчеты и другие сведения, необходимые для выполнения своих функциональных обязанн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) давать по поручению Главы Администрации муниципального района разъяснения по принятым им постановлениям и распоряжения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е) привлекать с согласия соответствующих руководителей структурных подразделений работников аппарата для подготовки проектов нормативных актов и других документов, подписываемых Главой Администрации муниципального района, а также для осуществления мероприятий, проводимых отделом в соответствии с возложенными на него обязанностям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68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28" w:after="28"/>
    </w:pPr>
    <w:rPr>
      <w:rFonts w:ascii="Arial" w:hAnsi="Arial" w:cs="Arial"/>
      <w:color w:val="332E2D"/>
      <w:spacing w:val="2"/>
      <w:sz w:val="24"/>
    </w:rPr>
  </w:style>
  <w:style w:type="paragraph" w:styleId="Normal1">
    <w:name w:val="LO-Normal"/>
    <w:qFormat/>
    <w:pPr>
      <w:widowControl w:val="false"/>
      <w:bidi w:val="0"/>
    </w:pPr>
    <w:rPr>
      <w:rFonts w:ascii="Arial CYR;Times New Roman" w:hAnsi="Arial CYR;Times New Roman" w:eastAsia="Times New Roman" w:cs="Arial CYR;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432"/>
      <w:jc w:val="both"/>
    </w:pPr>
    <w:rPr>
      <w:szCs w:val="1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8:34:00Z</dcterms:created>
  <dc:creator>Островская</dc:creator>
  <dc:description/>
  <dc:language>en-US</dc:language>
  <cp:lastModifiedBy>Островская</cp:lastModifiedBy>
  <cp:lastPrinted>2006-01-17T11:33:00Z</cp:lastPrinted>
  <dcterms:modified xsi:type="dcterms:W3CDTF">2006-01-17T08:34:00Z</dcterms:modified>
  <cp:revision>2</cp:revision>
  <dc:subject/>
  <dc:title>Р Е Ш Е Н И Е</dc:title>
</cp:coreProperties>
</file>