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 2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Собрания представителей            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>от 25.02.2016   № 1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sz w:val="26"/>
          <w:szCs w:val="26"/>
        </w:rPr>
        <w:t>Прогнозируемые доходы  бюджета Гаврилов -Ямского муниципального района на 2016 год в соответствии с классификацией доходов бюджетов Российской Федерации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6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 729 1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9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9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 3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475 1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75 1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42 7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5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40 2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7 3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9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5 433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5 433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 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 070 4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30 0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08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530 0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8 2 02 02088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30 0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348 7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8 2 02 02089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348 7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1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9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5 202 021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9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8 2 02 0221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45 7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45 7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69 202 02999 05 2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02999 05 2015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8 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6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 202 02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8 976 8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7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7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97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00 202 0300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50 202 0300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 2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 2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6 2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 425 4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 425 4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26 0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76 5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032 4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8 2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7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 155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 9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5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88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565 1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0 9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, обучающихся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 9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5 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3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96 1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1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19 3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1 319 3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31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 202 031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"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5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46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46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46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 162 8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36:00Z</dcterms:created>
  <dc:creator>Romanova</dc:creator>
  <dc:description/>
  <cp:keywords/>
  <dc:language>en-US</dc:language>
  <cp:lastModifiedBy>Smto_3</cp:lastModifiedBy>
  <cp:lastPrinted>2015-09-10T10:15:00Z</cp:lastPrinted>
  <dcterms:modified xsi:type="dcterms:W3CDTF">2016-03-01T06:03:00Z</dcterms:modified>
  <cp:revision>3</cp:revision>
  <dc:subject/>
  <dc:title>Приложение  1</dc:title>
</cp:coreProperties>
</file>