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внесении  изменений в решение Собрания представителей Гаврилов-Ямского муниципального района от 17.12.2015г. № 48  «О бюджете Гаврилов – Ямского муниципального района на 2016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017-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02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-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15 г. № 48 «О бюджете Гаврилов-Ямского муниципального района на 2016 год и плановый период 2017- 2018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82 162 89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97 784 285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621 39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1, 2, 5, 7, 11, 13, 15 изложить в редакции приложении   1, 2, 3, 4, 5, 6, 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2.20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3:00Z</dcterms:created>
  <dc:creator>1</dc:creator>
  <dc:description/>
  <cp:keywords/>
  <dc:language>en-US</dc:language>
  <cp:lastModifiedBy>Smto_3</cp:lastModifiedBy>
  <cp:lastPrinted>2016-02-15T10:40:00Z</cp:lastPrinted>
  <dcterms:modified xsi:type="dcterms:W3CDTF">2016-03-01T07:21:00Z</dcterms:modified>
  <cp:revision>10</cp:revision>
  <dc:subject/>
  <dc:title>Р Е Ш Е Н И Е</dc:title>
</cp:coreProperties>
</file>