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представителей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Гаврилов-Ямского        муниципального района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от 25.02.2016</w:t>
      </w:r>
      <w:r>
        <w:rPr/>
        <w:t xml:space="preserve">    №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утреннего 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аврилов-Ямского муниципального района на 2016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5010"/>
        <w:gridCol w:w="1843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Прогноз н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2016год (руб)</w:t>
              <w:tab/>
              <w:t>2009г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2 00 00 00 0000 0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0 0000 7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51 957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7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1 957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0 00 00 0000 0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 957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внутри страны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957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0 0000 64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957</w:t>
            </w:r>
          </w:p>
        </w:tc>
      </w:tr>
      <w:tr>
        <w:trPr>
          <w:trHeight w:val="934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юридическим лицам из бюджетов муниципальных районов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957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 621 39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82 214 847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82 214 847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82 214 847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82 214 847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 836 242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 836 242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 836 242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 836 242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 621 39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7:38:00Z</dcterms:created>
  <dc:creator>Romanova</dc:creator>
  <dc:description/>
  <cp:keywords/>
  <dc:language>en-US</dc:language>
  <cp:lastModifiedBy>Smto_3</cp:lastModifiedBy>
  <cp:lastPrinted>2012-12-24T14:52:00Z</cp:lastPrinted>
  <dcterms:modified xsi:type="dcterms:W3CDTF">2016-03-01T06:05:00Z</dcterms:modified>
  <cp:revision>4</cp:revision>
  <dc:subject/>
  <dc:title>Приложение       к решению Собрания представителей</dc:title>
</cp:coreProperties>
</file>