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 25.02.2016   №  1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6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32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убсидия на капитальный ремонт и ремонт дворовых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ногоквартирных домов, проездов к дворовым территори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убсидия на проведение капитального ремонта 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чреждений культуры</w:t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000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>
          <w:trHeight w:val="326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/>
      </w:pPr>
      <w:r>
        <w:rPr>
          <w:b/>
        </w:rPr>
        <w:t>6</w:t>
      </w:r>
      <w:r>
        <w:rPr>
          <w:b/>
          <w:sz w:val="26"/>
          <w:szCs w:val="26"/>
        </w:rPr>
        <w:t>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348 73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348 736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8:00Z</dcterms:created>
  <dc:creator>Кириллова А.И.</dc:creator>
  <dc:description/>
  <cp:keywords/>
  <dc:language>en-US</dc:language>
  <cp:lastModifiedBy>Smto_3</cp:lastModifiedBy>
  <cp:lastPrinted>2016-02-15T10:14:00Z</cp:lastPrinted>
  <dcterms:modified xsi:type="dcterms:W3CDTF">2016-03-01T05:57:00Z</dcterms:modified>
  <cp:revision>5</cp:revision>
  <dc:subject/>
  <dc:title>Приложение 7 к решению</dc:title>
</cp:coreProperties>
</file>