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 xml:space="preserve">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  <w:r>
        <w:rPr>
          <w:b/>
          <w:bCs/>
          <w:sz w:val="26"/>
          <w:szCs w:val="26"/>
        </w:rPr>
        <w:t>района за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8.04.201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2014 год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9.12.2013г. №45 «О бюджете Гаврилов – Ямского муниципального района на 2014 год и на плановый период 2015-2016 год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969 882 457 рублей  или 99% годового плана, из них собственные доходы 95 086 848 рублей или 112% годового плана, безвозмездные перечисления  874 795 609 рублей  или 98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6,4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2014 год составили 961 180 702 рубля  или 98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785281901 рубль  или  81,7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профицита бюджета муниципального района составил 8 701 755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2014 год (приложения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 xml:space="preserve">                    В.И.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     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8.04.2015   № 8</w:t>
      </w:r>
    </w:p>
    <w:sectPr>
      <w:type w:val="nextPage"/>
      <w:pgSz w:w="11906" w:h="16838"/>
      <w:pgMar w:left="1701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3:00Z</dcterms:created>
  <dc:creator>1</dc:creator>
  <dc:description/>
  <cp:keywords/>
  <dc:language>en-US</dc:language>
  <cp:lastModifiedBy>Smto_3</cp:lastModifiedBy>
  <cp:lastPrinted>2015-04-30T09:37:00Z</cp:lastPrinted>
  <dcterms:modified xsi:type="dcterms:W3CDTF">2015-04-30T09:45:00Z</dcterms:modified>
  <cp:revision>9</cp:revision>
  <dc:subject/>
  <dc:title>Р Е Ш Е Н И Е</dc:title>
</cp:coreProperties>
</file>