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Заячье-Холм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 159 от «20» декабря 2018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8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Заячье-Холм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Е.Н. Шитуева, действующий на основании Устава Заячье-Холм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Заячье-Холм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9 г. по 31 декабря 2019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9г. – 65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Заячье-Холм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Е.Н. Шиту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Заячье-Холм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М.С. Кузьм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4:47:00Z</dcterms:created>
  <dc:creator>Пользователь</dc:creator>
  <dc:description/>
  <cp:keywords/>
  <dc:language>en-US</dc:language>
  <cp:lastModifiedBy>Smto_3</cp:lastModifiedBy>
  <cp:lastPrinted>2018-12-25T08:34:00Z</cp:lastPrinted>
  <dcterms:modified xsi:type="dcterms:W3CDTF">2018-12-25T04:35:00Z</dcterms:modified>
  <cp:revision>3</cp:revision>
  <dc:subject/>
  <dc:title>Кому на Руси жить не хорошо</dc:title>
</cp:coreProperties>
</file>