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19год 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ходная часть бюджета на 2019 год прогнозируется в сумме 1 006 700тыс.руб.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ходы увеличились  на 7871 тыс.руб., в т.ч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за счет неналоговых доходов: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708" w:hanging="0"/>
        <w:jc w:val="both"/>
        <w:textAlignment w:val="auto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- прочие доходы от компенсации затрат бюджетов муниципальных районов увеличились на 13 тыс.руб.;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за счет безвозмездных поступлений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убсидии увеличились на  7809 тыс. руб.;</w:t>
      </w:r>
    </w:p>
    <w:p>
      <w:pPr>
        <w:pStyle w:val="Standard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убвенции на выполнение переданных муниципальному району  полномочий возросли на  312 тыс. руб.;</w:t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межбюджетные трансферты уменьшились на 263 тыс.руб.</w:t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резе доходных источников следующие изменения:</w:t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528"/>
        <w:gridCol w:w="1417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lang w:val="en-US"/>
              </w:rPr>
              <w:t>869 1 13 02995 05 0000 13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0 2 02 29999 05 2004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5 2 02 25097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6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 xml:space="preserve"> 2 02 29999 05 </w:t>
            </w:r>
            <w:r>
              <w:rPr>
                <w:rFonts w:cs="Times New Roman" w:ascii="Times New Roman" w:hAnsi="Times New Roman"/>
              </w:rPr>
              <w:t>2040</w:t>
            </w:r>
            <w:r>
              <w:rPr>
                <w:rFonts w:cs="Times New Roman" w:ascii="Times New Roman" w:hAnsi="Times New Roman"/>
                <w:lang w:val="en-US"/>
              </w:rPr>
              <w:t xml:space="preserve">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8 2 02 20041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6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9 2 02 30024 05 30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 xml:space="preserve">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8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9 2 02 35220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6 2 02 29999 05 201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29999 05 2038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40014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spacing w:lineRule="auto" w:line="276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871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right="-284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19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022 087 тыс.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едыдущему уточнению бюджета,  ассигнования увеличились на сумм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 871 тыс.ру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из них средства за счет </w:t>
      </w:r>
      <w:r>
        <w:rPr>
          <w:rFonts w:cs="Times New Roman" w:ascii="Times New Roman" w:hAnsi="Times New Roman"/>
          <w:sz w:val="24"/>
          <w:szCs w:val="24"/>
        </w:rPr>
        <w:t>безвозмездных поступлений 7 858 тыс.руб., которые подробно расписаны в доходной части пояснительной записки и 13 тыс.руб. за счет бюджета муниципального района на ремонт автомобиля Управления по социальной защите населения, которые поступили в доходов бюджета от ПАО СК «Росгосстрах» на возмещение ущерба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проведены передвижки ассигнований между разделами, подразделами, целевыми статьями, видами расходов (с учетом изменений) средств бюджета в пределах утвержденных ассигнований на 2019 год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1:00Z</dcterms:created>
  <dc:creator>Романова Н.Н.</dc:creator>
  <dc:description/>
  <cp:keywords/>
  <dc:language>en-US</dc:language>
  <cp:lastModifiedBy>Пользователь Windows</cp:lastModifiedBy>
  <cp:lastPrinted>2019-01-24T09:45:00Z</cp:lastPrinted>
  <dcterms:modified xsi:type="dcterms:W3CDTF">2019-06-17T12:06:00Z</dcterms:modified>
  <cp:revision>3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