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2"/>
        <w:rPr/>
      </w:pPr>
      <w:r>
        <w:rPr/>
        <w:t>Главы  Администрации Гаврилов -Ям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18.02.2008 </w:t>
        <w:tab/>
        <w:tab/>
        <w:tab/>
        <w:tab/>
        <w:tab/>
        <w:tab/>
        <w:tab/>
        <w:tab/>
        <w:t>№ 12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б изменении штатного расписания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нести в штатное расписание Администрации муниципального района на 2008 год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Переименовать отдел по инвестициям в отдел сельского хозяйства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Переименовать отдел экономики, потребительского рынка и природопользования в отдел экономики , предпринимательской деятельности и инвестиций;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Переименовать отдел муниципального хозяйства в отдел муниципального хозяйства и природопольз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Исключить  с 01.01.2008 из штатного расписания Администрации муниципального района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 управлению социальной защиты населения и труда должность специалиста 1 категории  ( 2 штатные единицы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 управлению финансов  должность специалиста 1 категории (1 штатную единицу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 отделу муниципального хозяйства и природопользования должность специалиста 1 категории (1 штатная единица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 отделу сельского хозяйства должность специалиста 1 категории (1 штатная единица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 отделу экономики, предпринимательской деятельности и инвестиций должность специалиста 1 категории (1 штатная единица)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вести с 01.01.2008 в штатное расписание Администрации муниципального района – по управлению социальной защиты населения и труда должность главного специалиста (1 штатная единица) и должность ведущего специалиста  ( 2 штатные единицы);</w:t>
      </w:r>
    </w:p>
    <w:p>
      <w:pPr>
        <w:pStyle w:val="Normal"/>
        <w:ind w:left="360" w:firstLine="348"/>
        <w:jc w:val="both"/>
        <w:rPr>
          <w:sz w:val="26"/>
        </w:rPr>
      </w:pPr>
      <w:r>
        <w:rPr>
          <w:sz w:val="26"/>
        </w:rPr>
        <w:t>- по управлению финансов  должность ведущего специалиста (1 штатную единицу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 отделу муниципального хозяйства и природопользования должность ведущего       специалиста (1 штатная единица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 отделу сельского хозяйства должность ведущего специалиста ( 1 штатная единица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 отделу экономики, предпринимательской деятельности и инвестиций должность ведущего специалиста  (1 штатная единица)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Контроль за исполнением постановления возложить на Трошину Н.А., заместителя Главы Администрации муниципального района.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а Администрации 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>муниципального района</w:t>
        <w:tab/>
        <w:tab/>
        <w:tab/>
        <w:tab/>
        <w:tab/>
        <w:tab/>
        <w:tab/>
        <w:tab/>
        <w:t>Н.И. Бирук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  <w:r>
        <w:rPr/>
        <w:t>С изменениями в соответств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 Постановлением Главы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района от 18.02.2008 г. № 123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ПОЛОЖЕНИЕ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отделе  сельского хозяйства Администрации Гаврилов – Ямског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</w:t>
      </w:r>
      <w:r>
        <w:rPr>
          <w:b/>
          <w:sz w:val="30"/>
          <w:szCs w:val="30"/>
        </w:rPr>
        <w:t xml:space="preserve">муниципального  район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firstLine="360"/>
        <w:jc w:val="both"/>
        <w:rPr/>
      </w:pPr>
      <w:r>
        <w:rPr>
          <w:sz w:val="26"/>
          <w:szCs w:val="26"/>
        </w:rPr>
        <w:t>1.1. Отдел сельского хозяйства Администрации Гаврилов – Ямского муниципального района далее «Отдел»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Отдел является структурным подразделением Администрации Гаврилов – Ямского  муниципального района. 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1.3. Отдел действует на основании настоящего положения  и руководствуется: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, действующим законодательством  Российской Федерации Ярославской области;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вом Гаврилов – Ямского муниципального района;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шениями Собрания представителей Гаврилов – Ямского муниципального района, постановлениями и распоряжениями Главы Администрации Гаврилов – Ямского муниципального района;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ыми планами работы отдела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1.4. Отдел сельского хозяйства имеет штампы и бланки со своими наименованием и почтовым адресом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предмет деятельности отде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. Целью деятельности отдела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Осуществление управленческих функций и контроля за деятельностью  сельскохозяйственных предприятий и организаций, фермерских и личных подсобных хозяйств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Создание условий для проведения эффективных мер по развитию агропромышленного комплекса муниципального района, разработки и внедрению экономических механизмов в системе деятельности сельскохозяйственных производителей, перерабатывающих и обслуживающих организаций и пред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Формирование рыночных взаимоотношений для всех форм собственности сельскохозяйственного  производ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 отде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1. Готовит проекты решений Собрания представителей муниципального района и постановлений Главы администрации муниципального района по вопросам, отнесенным данным положением к функциям отд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Готовит расчеты на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спроизводство плодородия почв и реализацию мероприятий по охране окружающей сред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леменное животноводств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меноводство, сортообновление и реализацию семенного материа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ханизацию и электрификацию сельскохозяйственного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Обеспечение контроля за соблюдением  нормативно – правовых актов и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Осуществление сбора статистической отчетности по сельхозпредприятиям, организу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и доводит до сельхозтоваропроизводителей методические рекомендации по оперативной статистической отче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основные направления аграрной и продовольственной политики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ку и осуществление государственных программ социального и экономического развития отраслей АП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действует развитию крестьянских (фермерских) хозяйств, кооперативов, арендных, акционерных совместных предприятий и других форм предпринимательства, подсобных хозяйств граждан, кооперативного садоводства и огороднич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 государственную инвестиционную политику в социальной сфере на сел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 Ведет прием и рассмотрение обращения граждан по вопросам, относящимся к функциям отдела.</w:t>
      </w:r>
    </w:p>
    <w:p>
      <w:pPr>
        <w:pStyle w:val="Normal"/>
        <w:jc w:val="both"/>
        <w:rPr/>
      </w:pPr>
      <w:r>
        <w:rPr/>
        <w:t>3.6. Выполняет иные функции в соответствии с решением органов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 и обязанности отде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 В пределах своей компентенции отдел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нформацию о деятельности предприятий, учреждений, организаций, органов государственной власти и местного самоуправления а объемах, необходимых для исполнения функций отд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в пределах соей компентенции решения, обязательные для муниципальных предприятий и учреждений, их должностны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Отдел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читываться о своей деятельности перед Главой Администрации муниципального района, Собрания представителей муниципального района, органами государственной власти Ярослав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исполнением сельскохозяйственными предприятиями и организациями мероприятий в рамках целевых програм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требования действующего законодательства РФ и нормативно – правовых актов органов местного самоуправления, выполнять поручения Главы Администрации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- предоставлять в установленном порядке заинтересованным органам информацию по вопросам, связанным с деятельностью отдела.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Управление отделом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1. Отдел возглавляет начальник отдела, являющийся муниципальным служащим, который назначается  и освобождается от должности Главой Администрации муниципального 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Начальник отдела несет ответственность за деятельность отд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Структура, штатное расписание, должностные инструкции работников отдела утверждаются Главой Администрации муниципального района, исходя из требований по наиболее полному и оперативному решению вопросов, отнесенных к компентенции отд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ботники отдела назначаются и освобождаются от должности Главой Администрации муниципального района по предоставлению начальника отд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Начальник отдела осуществляет руководство отдел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дает приказы по вопросам регулирования деятельности отдела, обязательные для исполнения всеми работниками отд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должностные инструкции работников отд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работниками отдела своих должностных обязанностей и соблюдения ими трудовой дисциплины, вносит в установленном порядке предложения о применении к работникам отдела мер поощрения и наложения на них взыскания в соответствии с действующим положением о премировании, регламентом работы Администрации муниципального района, действующим законодательством о труде и муниципальной служб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исполнение законодательства о муниципальной служб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делопроизводство в отде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Начальник отдела в соответствии с регламентом работы Администрации муниципального района разрабатывает план работы отдела и представляет Главе Администрации муниципального района отчеты о работе от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мущество отде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Имущество Отдела составляют закрепленные за ним на праве оперативного управления основные и оборотные сред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Финансирование деятельности отдела производится из бюджета Гаврилов – Ямского муниципальн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циальная защита работников отдела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Работники отдела подлежат обязательному страхованию за счет средств бюджета муниципального района на случай смерти, причинения ущерба здоровью и имуществу, в связи с исполнением должностных обязанностей в период прохождения муниципальной службы или после ее прекращения, наступившие в результате исполнения служебных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На работников отдела распространяется действие Трудового Кодекса Российской Федерации с особенностями, предусмотренными Законами РФ и Ярославской области о муниципальной служб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еорганизация и ликвидация отд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Реорганизация отдела ( слияние, присоединение, разделение, преобразование) осуществляется по постановлению Главы Администрации Гаврилов – Ям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2.Ликвидация отдела может бы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постановлению Главы Администрации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решению с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3.При ликвидации отдела  увольняемым работником гарантируется соблюдение их прав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4.При ликвидации 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мущество отдела оставить в собственности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 постоянного хранения сдаются в архивный отдел района, остальные  - уничтожаются или сдаются по акту в организационный отдел Администрации муниципальн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27:00Z</dcterms:created>
  <dc:creator>User</dc:creator>
  <dc:description/>
  <cp:keywords/>
  <dc:language>en-US</dc:language>
  <cp:lastModifiedBy>1</cp:lastModifiedBy>
  <cp:lastPrinted>2011-12-27T09:02:00Z</cp:lastPrinted>
  <dcterms:modified xsi:type="dcterms:W3CDTF">2011-12-27T06:57:00Z</dcterms:modified>
  <cp:revision>7</cp:revision>
  <dc:subject/>
  <dc:title>РАСПОРЯЖЕНИЕ</dc:title>
</cp:coreProperties>
</file>