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5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1  к решению     </w:t>
      </w:r>
    </w:p>
    <w:p>
      <w:pPr>
        <w:pStyle w:val="Normal"/>
        <w:ind w:left="6372" w:firstLine="1548"/>
        <w:jc w:val="both"/>
        <w:rPr>
          <w:sz w:val="20"/>
          <w:szCs w:val="20"/>
        </w:rPr>
      </w:pPr>
      <w:r>
        <w:rPr>
          <w:sz w:val="20"/>
          <w:szCs w:val="20"/>
        </w:rPr>
        <w:t>Собрания представителей</w:t>
      </w:r>
    </w:p>
    <w:p>
      <w:pPr>
        <w:pStyle w:val="Normal"/>
        <w:ind w:left="6372" w:firstLine="1548"/>
        <w:jc w:val="both"/>
        <w:rPr>
          <w:szCs w:val="28"/>
        </w:rPr>
      </w:pPr>
      <w:r>
        <w:rPr/>
        <w:t>от  31.08.2011г  № 2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1 полугодие 2011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1275"/>
        <w:gridCol w:w="1245"/>
        <w:gridCol w:w="83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2011 г (тыс.руб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firstLine="284"/>
              <w:rPr/>
            </w:pPr>
            <w:r>
              <w:rPr>
                <w:b/>
              </w:rPr>
              <w:t>Исполнено за 1 полугодие 2011 г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hanging="15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83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3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1  0201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9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7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4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5 01041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, взимаемые в виде стоимости патента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5 01042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10 02 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8 071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  109 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4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9 0703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 , организаций на содержание милиции, на благоустройство территорий на нужды образования и други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5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2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2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3 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л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3050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0 1 13 03050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1 13 03050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3050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76 1 13 03050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60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1260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0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16 0301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8 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2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9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2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4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4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7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3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 2 02 02077 05 200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троительство объектов льнопереработки в рамках областной целевой программы «Развитие агропромышленного комплекса и сельских территорий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858 2 02 02078 05 0000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;Times New Roman"/>
                <w:b w:val="false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085 05 205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Ф, проживающих в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3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0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5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24 05 303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5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0 202 04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402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8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999 05 400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1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1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000 2 18 05000 05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5 2 18 0501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69 2 18 0501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18 05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7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976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0  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2 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97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5 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6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3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11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28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32:00Z</dcterms:created>
  <dc:creator>Romanova</dc:creator>
  <dc:description/>
  <cp:keywords/>
  <dc:language>en-US</dc:language>
  <cp:lastModifiedBy>Косоурова Е Л</cp:lastModifiedBy>
  <cp:lastPrinted>2011-09-05T14:19:00Z</cp:lastPrinted>
  <dcterms:modified xsi:type="dcterms:W3CDTF">2011-09-05T10:19:00Z</dcterms:modified>
  <cp:revision>50</cp:revision>
  <dc:subject/>
  <dc:title>Приложение  1</dc:title>
</cp:coreProperties>
</file>