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10  к решению</w:t>
      </w:r>
    </w:p>
    <w:p>
      <w:pPr>
        <w:pStyle w:val="Normal"/>
        <w:ind w:left="6372" w:hanging="0"/>
        <w:rPr/>
      </w:pP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31.08.2011 г.  № 25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дефицита бюджета Гаврилов-Ямского муниципального района за 1 полугодие 2011</w:t>
      </w:r>
      <w:r>
        <w:rPr/>
        <w:t xml:space="preserve"> год</w:t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1192"/>
        <w:gridCol w:w="1148"/>
        <w:gridCol w:w="93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1 год (тыс.руб.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1 полугодие   2011г (тыс.руб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ные кредиты от других бюджетов бюджетной системы РФ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0 0000 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от других бюджетов бюджетной системы РФ  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, полученных от других бюджетов бюджетной системы РФ 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01 06 00 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0 0000 6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 бюджетам бюджетной системы РФ 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 бюджетам бюджетной системы РФ из бюджета муниципального района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8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61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26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272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26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272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26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272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26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272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48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48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48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>
          <w:trHeight w:val="92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48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8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61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5:28:00Z</dcterms:created>
  <dc:creator>Romanova</dc:creator>
  <dc:description/>
  <cp:keywords/>
  <dc:language>en-US</dc:language>
  <cp:lastModifiedBy>Косоурова Е Л</cp:lastModifiedBy>
  <cp:lastPrinted>2011-09-05T14:24:00Z</cp:lastPrinted>
  <dcterms:modified xsi:type="dcterms:W3CDTF">2011-09-05T10:24:00Z</dcterms:modified>
  <cp:revision>15</cp:revision>
  <dc:subject/>
  <dc:title>Приложение        к решению</dc:title>
</cp:coreProperties>
</file>