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Приложение 8 к решению 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от 31.08.2011 №</w:t>
      </w:r>
      <w:r>
        <w:rPr>
          <w:sz w:val="22"/>
          <w:szCs w:val="22"/>
        </w:rPr>
        <w:t xml:space="preserve"> 25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й поселениям Гаврилов-Ямского района за 1 полугодие 2011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1560"/>
        <w:gridCol w:w="1417"/>
        <w:gridCol w:w="1418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Уточненный план на 2011г.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Исполнено за 1 полугодие 2011г.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оцент выполнения 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Субвенция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гос.полномочия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1560"/>
        <w:gridCol w:w="1417"/>
        <w:gridCol w:w="1418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Уточненный план на 2011г.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Исполнено за 1 полугодие 2011г.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оцент выполнения 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00:00Z</dcterms:created>
  <dc:creator>.</dc:creator>
  <dc:description/>
  <cp:keywords/>
  <dc:language>en-US</dc:language>
  <cp:lastModifiedBy>Косоурова Е Л</cp:lastModifiedBy>
  <cp:lastPrinted>2011-08-10T14:06:00Z</cp:lastPrinted>
  <dcterms:modified xsi:type="dcterms:W3CDTF">2011-09-05T10:23:00Z</dcterms:modified>
  <cp:revision>4</cp:revision>
  <dc:subject/>
  <dc:title>          Приложение к решению </dc:title>
</cp:coreProperties>
</file>