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16"/>
          <w:lang w:val="en-US" w:eastAsia="en-US"/>
        </w:rPr>
        <w:drawing>
          <wp:inline distT="0" distB="0" distL="0" distR="0">
            <wp:extent cx="580390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ar-SA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ar-SA"/>
        </w:rPr>
        <w:t>АДМИНИСТРАЦИЯ ГАВРИЛОВ-ЯМСКОГ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ar-SA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ar-SA"/>
        </w:rPr>
        <w:t>МУНИЦИПАЛЬН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ПОСТАНОВЛЕНИЕ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3.08.2018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93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б утверждении актуализированной схем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еплоснабжения Мит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аврилов-Ямского муниципального района</w:t>
      </w:r>
    </w:p>
    <w:p>
      <w:pPr>
        <w:pStyle w:val="Normal"/>
        <w:tabs>
          <w:tab w:val="clear" w:pos="708"/>
          <w:tab w:val="left" w:pos="56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Федеральным законом от 27.07.2010 № 190-ФЗ «О теплоснабжении», Федеральным законом от 23.11.2009 № 261-ФЗ «</w:t>
      </w:r>
      <w:r>
        <w:rPr>
          <w:rFonts w:cs="Times New Roman" w:ascii="Times New Roman" w:hAnsi="Times New Roman"/>
          <w:sz w:val="28"/>
          <w:szCs w:val="24"/>
        </w:rPr>
        <w:t>Об энергосбережении и о повышении энергетической эффективности и о внесении изменений в отдельные законодательные акты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», постановлением Правительства РФ от 22.02.2012 № 154 «О требованиях к схемам теплоснабжения, порядку их разработки и утверждения», в соответствии с Генеральным планом Митинского сельского поселения и руководствуясь статьей 26 Устава Гаврилов-Ямского муниципального район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ЦИЯ МУНИЦИПАЛЬНОГО РАЙОНА 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Утвердить актуализированную схему теплоснабжения Митинского сельского поселения Гаврилов-Ямского муниципального района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Определить единой теплоснабжающей организацией в Митинском сельском поселении Гаврилов-Ямского муниципальн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 с. Стогинское – АО «Яркоммунсерви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Контроль за исполнением настоящего постановления возложить на   заместителя Главы Администрации муниципального района Таганова В. 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4. Опубликовать настоящее постановление в официальном печатном источнике и разместить на официальном сайте Администрации муниципального района в сети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5. Постановление вступает в силу с момента опубликова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го района                                            В.И. Серебряков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56:00Z</dcterms:created>
  <dc:creator>dolotceva</dc:creator>
  <dc:description/>
  <dc:language>en-US</dc:language>
  <cp:lastModifiedBy>Smto_3</cp:lastModifiedBy>
  <cp:lastPrinted>2016-09-19T14:15:00Z</cp:lastPrinted>
  <dcterms:modified xsi:type="dcterms:W3CDTF">2018-08-13T12:56:00Z</dcterms:modified>
  <cp:revision>2</cp:revision>
  <dc:subject/>
  <dc:title/>
</cp:coreProperties>
</file>