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ФИНАНС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АВРИЛОВ-ЯМ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8.01.2023                                                                                                                    № 5/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 утверждении Перечня кодов субсидий, предоставляемых из бюджета Гаврилов-Ямского муниципального района на иные цели муниципальным бюджетным и автономным учреждениям Гаврилов-Ямского муниципального района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 редакции приказов УФ от 28.04.2023 №23; от 19.06.2023 №43/о;</w:t>
      </w:r>
      <w:r>
        <w:rPr/>
        <w:t xml:space="preserve">                 </w:t>
      </w:r>
      <w:r>
        <w:rPr>
          <w:i/>
          <w:sz w:val="28"/>
          <w:szCs w:val="28"/>
        </w:rPr>
        <w:t>от 28.07.2023 №52/о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 пунктом 2 статьи 78.1 Бюджетного кодекса Российской Федерации, постановлением Администрации Гаврилов-Ямского муниципального района от 07.09.2020 №704, в целях учета средств, предоставляемых муниципальным бюджетным и автономным учреждениям в виде субсидий на иные цели, бюджетные инвестиции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ИНАНСОВ АДМИНИСТРАЦИИ ГАВРИЛОВ-ЯМ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еречень кодов субсидий, предоставляемых муниципальным бюджетным и автономным учреждениям на иные цели применяемых при формировании и исполнении бюджета Гаврилов-Ямского муниципального района на 2023 год и на плановый период 2024-2025 годов (приложение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Структурным подразделениям Администрации Гаврилов-Ямского муниципального района, осуществляющим функции и полномочия учредителя муниципальных бюджетных и автономных учреждений, довести настоящий приказ до находящихся в их функциональном подчинении муниципальных бюджетных и автономных учреждений и обеспечить его применение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каз вступает в силу с момента подписания и распространяется на правоотношения возникшие с 1 января 2023 год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ab/>
        <w:t>5. Контроль за исполнением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Управления финансов:                            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    Е.В.Бар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center"/>
      <w:outlineLvl w:val="1"/>
    </w:pPr>
    <w:rPr>
      <w:b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27313D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851" w:hanging="0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13:00Z</dcterms:created>
  <dc:creator>ррр</dc:creator>
  <dc:description/>
  <cp:keywords/>
  <dc:language>en-US</dc:language>
  <cp:lastModifiedBy>Владелец</cp:lastModifiedBy>
  <cp:lastPrinted>2023-08-11T14:01:00Z</cp:lastPrinted>
  <dcterms:modified xsi:type="dcterms:W3CDTF">2023-08-11T11:01:00Z</dcterms:modified>
  <cp:revision>42</cp:revision>
  <dc:subject/>
  <dc:title>Структура</dc:title>
</cp:coreProperties>
</file>