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ложение</w:t>
      </w:r>
    </w:p>
    <w:p>
      <w:pPr>
        <w:pStyle w:val="Normal"/>
        <w:spacing w:lineRule="auto" w:line="240" w:before="0" w:after="0"/>
        <w:ind w:firstLine="709"/>
        <w:jc w:val="righ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к Решению Собрания представителей</w:t>
      </w:r>
    </w:p>
    <w:p>
      <w:pPr>
        <w:pStyle w:val="Normal"/>
        <w:spacing w:lineRule="auto" w:line="240" w:before="0" w:after="0"/>
        <w:ind w:firstLine="709"/>
        <w:jc w:val="righ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униципального района</w:t>
      </w:r>
    </w:p>
    <w:p>
      <w:pPr>
        <w:pStyle w:val="Normal"/>
        <w:spacing w:lineRule="auto" w:line="240" w:before="0" w:after="0"/>
        <w:ind w:firstLine="709"/>
        <w:jc w:val="right"/>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т «25» декабря 2014 № 50</w:t>
      </w:r>
      <w:r>
        <w:rPr>
          <w:rFonts w:cs="Times New Roman" w:ascii="Times New Roman" w:hAnsi="Times New Roman"/>
          <w:b/>
          <w:color w:val="000000"/>
          <w:sz w:val="20"/>
          <w:szCs w:val="20"/>
          <w:shd w:fill="FFFFFF" w:val="clear"/>
        </w:rPr>
        <w:t xml:space="preserve"> </w:t>
      </w:r>
    </w:p>
    <w:p>
      <w:pPr>
        <w:pStyle w:val="Normal"/>
        <w:spacing w:lineRule="auto" w:line="240" w:before="0" w:after="0"/>
        <w:ind w:firstLine="709"/>
        <w:jc w:val="center"/>
        <w:rPr>
          <w:rFonts w:ascii="Times New Roman" w:hAnsi="Times New Roman" w:cs="Times New Roman"/>
          <w:b/>
          <w:b/>
          <w:color w:val="000000"/>
          <w:sz w:val="28"/>
          <w:szCs w:val="20"/>
          <w:shd w:fill="FFFFFF" w:val="clear"/>
        </w:rPr>
      </w:pPr>
      <w:r>
        <w:rPr>
          <w:rFonts w:cs="Times New Roman" w:ascii="Times New Roman" w:hAnsi="Times New Roman"/>
          <w:b/>
          <w:color w:val="000000"/>
          <w:sz w:val="28"/>
          <w:szCs w:val="20"/>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t>У С Т А В</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t xml:space="preserve">Гаврилов-Ямского </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t>муниципального района</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t>Ярославской области</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r>
    </w:p>
    <w:p>
      <w:pPr>
        <w:pStyle w:val="Normal"/>
        <w:spacing w:lineRule="auto" w:line="240" w:before="0" w:after="36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Новая редакция)</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r>
    </w:p>
    <w:p>
      <w:pPr>
        <w:pStyle w:val="Normal"/>
        <w:spacing w:lineRule="auto" w:line="240" w:before="0" w:after="0"/>
        <w:ind w:firstLine="709"/>
        <w:jc w:val="center"/>
        <w:rPr>
          <w:rFonts w:ascii="Times New Roman" w:hAnsi="Times New Roman" w:cs="Times New Roman"/>
          <w:b/>
          <w:b/>
          <w:color w:val="000000"/>
          <w:sz w:val="28"/>
          <w:szCs w:val="52"/>
          <w:shd w:fill="FFFFFF" w:val="clear"/>
        </w:rPr>
      </w:pPr>
      <w:r>
        <w:rPr>
          <w:rFonts w:cs="Times New Roman" w:ascii="Times New Roman" w:hAnsi="Times New Roman"/>
          <w:b/>
          <w:color w:val="000000"/>
          <w:sz w:val="28"/>
          <w:szCs w:val="52"/>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 Общие полож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Устав муниципального района (далее – Устав) является актом высшей юридической силы в системе муниципальных правовых актов, имеет прямое действие и применяется на всей территории Гаврилов-Ямского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Настоящим Уставом регулируются вопросы организации местного самоуправления на территории Гаврилов-Ямского муниципального района, формы, порядок и гарантии участия населения в решении вопросов местного значения, устанавливается структура, полномочия, порядок формирования и ответственность органов и должностных лиц Гаврилов-Ямского муниципального района, экономические основы местного самоуправления, а также иные вопросы в соответствии с федеральным законодательством и законодательством Ярославской област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 Правовой статус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Гаврилов-Ямский муниципальный район – муниципальное образование Ярославской области, в состав которого </w:t>
      </w:r>
      <w:r>
        <w:rPr>
          <w:rFonts w:cs="Times New Roman" w:ascii="Times New Roman" w:hAnsi="Times New Roman"/>
          <w:sz w:val="28"/>
          <w:shd w:fill="FFFFFF" w:val="clear"/>
        </w:rPr>
        <w:t>входят городское и</w:t>
      </w:r>
      <w:r>
        <w:rPr>
          <w:rFonts w:cs="Times New Roman" w:ascii="Times New Roman" w:hAnsi="Times New Roman"/>
          <w:color w:val="000000"/>
          <w:sz w:val="28"/>
          <w:shd w:fill="FFFFFF" w:val="clear"/>
        </w:rPr>
        <w:t xml:space="preserve"> сельские поселения, объединённые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Ярославской области.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 Население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Население Гаврилов-Ямского муниципального района (далее также - жители) составляют граждане Российской Федерации, постоянно или преимущественно проживающие на территории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Иностранные граждане, постоянно или преимущественно проживающие на территории Гаврилов-Ям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Население Гаврилов-Ямского муниципального района при осуществлении своих прав и исполнении обязанностей руководствуется Конституцией РФ, федеральными законами, законами Ярославской области и муниципальными правовыми актам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 Территор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Территорию Гаврилов-Ямского муниципального района образуют территории городского и сельских посел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ородское поселение Гаврилов-Ям с центром в г. Гаврилов-Я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еликосельское сельское поселение с центром в селе Велико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Шопшинское сельское поселение с центром в селе Шопш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итинское сельское поселение с центром в селе Митино;</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аячье-холмское сельское поселение с центром в селе Заячий-Хол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Административным центром Гаврилов-Ямского муниципального района является город Гаврилов-Ям.</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5. Границы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Границы Гаврилов-Ямского муниципального района устанавливаются и изменяются законами Ярославской области в порядке, предусмотренном федеральными законами.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6. Преобразование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Преобразование Гаврилов-Ямского муниципального района осуществляется в формах и в порядке, установленном действующим законодательством, и допускается только с учётом мнения населения.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7. Официальные символы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Гаврилов-Ямского муниципальный район имеет официальные символы, отражающие исторические, культурные, национальные и местные традиции и особенно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Гаврилов-Ямский муниципальный район имеет свой герб и флаг.</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орядок официального использования герба и флага Гаврилов-Ямского муниципального района устанавливается Положением о гербе и флаге Гаврилов-Ямского муниципального района, утверждаемым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фициальные символы Гаврилов-Ямского муниципального района подлежат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Наименование, описание и порядок использования официальных символов Гаврилов-Ямского муниципального района, наград, почётных званий устанавливаются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8. Местное самоуправление в Гаврилов-Ямском муниципальном район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естное самоуправление в Гаврилов-Ямском муниципальном районе – форма осуществления народом своей власти, обеспечивающая в пределах, установленных Конституцией РФ, федеральными законами, а в случаях, установленных федеральными законами, – законами Яросла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ётом исторических и иных местных традиций.</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9. Вопросы местного знач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К вопросам местного значения Гаврилов-Ямского муниципального района относя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ёта об исполнении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установление, изменение и отмена местных налогов и сборо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владение, пользование и распоряжение имуществом, находящимся в муниципальной собственност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дорожная деятельность в отношении автомобильных дорог местного значения вне границ населё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участие в предупреждении и ликвидации последствий чрезвычайных ситуаций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sz w:val="28"/>
          <w:shd w:fill="FFFFFF" w:val="clear"/>
        </w:rPr>
        <w:t>10) организация охраны общественного порядка на территории муниципального района муниципальной милицие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3) организация мероприятий межпоселенческого характера по охране окружающей среды;</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ё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6) организаци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ём выкупа, земельных участков в границах муниципального района для муниципальных нужд;</w:t>
      </w:r>
    </w:p>
    <w:p>
      <w:pPr>
        <w:pStyle w:val="Normal"/>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8"/>
          <w:shd w:fill="FFFFFF" w:val="clear"/>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w:t>
      </w:r>
      <w:r>
        <w:rPr>
          <w:rFonts w:cs="Times New Roman" w:ascii="Times New Roman" w:hAnsi="Times New Roman"/>
          <w:sz w:val="28"/>
        </w:rPr>
        <w:t xml:space="preserve">13 марта 2006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38-ФЗ "О рекламе" (далее - Федеральный закон "О рекла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9) формирование и содержание муниципального архива, включая хранение архивных фондов посел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0) содержание на территории муниципального района межпоселенческих мест захоронения, организация ритуальных услуг;</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5) выравнивание уровня бюджетной обеспеченности поселений, входящих в состав муниципального района,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28) </w:t>
      </w:r>
      <w:r>
        <w:rPr>
          <w:rFonts w:cs="Times New Roman" w:ascii="Times New Roman" w:hAnsi="Times New Roman"/>
          <w:sz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9)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2) организация и осуществление мероприятий межпоселенческого характера по работе с детьми и молодежь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4) осуществление муниципального лесного контрол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5)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6) осуществление мер по противодействию коррупции в границах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38) </w:t>
      </w:r>
      <w:r>
        <w:rPr>
          <w:rFonts w:cs="Times New Roman" w:ascii="Times New Roman" w:hAnsi="Times New Roman"/>
          <w:sz w:val="28"/>
        </w:rPr>
        <w:t>осуществление муниципального земельного контроля на межселенной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Органы местного самоуправления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решают на территориях сельских поселений, входящих в состав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следующие вопросы местного значения, не отнесённые в соответствии с Федеральным законом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а именно вопросы местного значения сельских поселен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рганизация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создание условий для предоставления транспортных услуг населению и организация транспортного обслуживания населения в границах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участие в предупреждении и ликвидации последствий чрезвычайных ситуаций в границах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 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й,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й для муниципальных нужд, осуществление муниципального земельного контроля в границах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 организация и осуществление мероприятий по территориальной обороне и гражданской обороне, защите населения и территории поселений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создание, содержание и организация деятельности аварийно-спасательных служб и (или) аварийно-спасательных формирований на территории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 осуществление муниципального лесного контро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4) осуществление мер по противодействию коррупции в границах посе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Органы местного самоуправления Гаврилов-Ямского муниципального района в пределах установленных полномочий вправе заключать соглашения с уполномоченными органами местного самоуправления отдельных поселений, входящих в состав Гаврилов-Ямского муниципального района, о передаче друг другу осуществления части своих полномочий по решению вопросов местного значения за счёт межбюджетных трансфертов в соответствии с Бюджетным кодексом РФ</w:t>
      </w:r>
      <w:r>
        <w:rPr>
          <w:rFonts w:cs="Times New Roman" w:ascii="Times New Roman" w:hAnsi="Times New Roman"/>
          <w:sz w:val="28"/>
          <w:shd w:fill="FFFFFF" w:val="clear"/>
        </w:rPr>
        <w:t>, предоставляемых соответ</w:t>
      </w:r>
      <w:r>
        <w:rPr>
          <w:rFonts w:cs="Times New Roman" w:ascii="Times New Roman" w:hAnsi="Times New Roman"/>
          <w:color w:val="000000"/>
          <w:sz w:val="28"/>
          <w:shd w:fill="FFFFFF" w:val="clear"/>
        </w:rPr>
        <w:t xml:space="preserve">ственно из бюджета Гаврилов-Ямского муниципального района либо из бюджетов поселений, входящих в состав Гаврилов-Ямского муниципального района. </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Порядок заключения соглашений определяется решением представительного орган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В целях взаимодействия муниципальных образований, объединения финансовых средств, материальных и иных ресурсов для решения вопросов местного значения органы местного самоуправления Гаврилов-Ямского муниципального района вправе заключать договоры и соглашения с другими муниципальными образованиями, а также образовывать межмуниципальные объединения, учреждать хозяйственные общества и другие межмуниципальные организации в соответствии с федеральными законами и решениями представительного орган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Гаврилов-Ямский муниципальный район вправе вступить в Совет муниципальных образований Ярославской области наравне с иными муниципальными образования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Гаврилов-Ямский муниципальный район выступает участником гражданских правоотношений наравне с иными участниками гражданских правоотношений – гражданами и юридическими лицами через уполномоченные органы местного самоуправления.</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 xml:space="preserve">Статья 10. Права органов местного самоуправления Гаврилов-Ямского муниципального района на решение вопросов, не отнесённых к вопросам местного значения муниципальных район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рганы местного самоуправления Гаврилов-Ямского муниципального района имеют право 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оздание музее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участие в осуществлении деятельности по опеке и попечительству;</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создание условий для развития туризм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w:t>
      </w:r>
      <w:r>
        <w:rPr>
          <w:rFonts w:cs="Times New Roman" w:ascii="Times New Roman" w:hAnsi="Times New Roman"/>
          <w:sz w:val="28"/>
          <w:shd w:fill="FFFFFF" w:val="clear"/>
        </w:rPr>
        <w:t>«О социальной защите инва</w:t>
      </w:r>
      <w:r>
        <w:rPr>
          <w:rFonts w:cs="Times New Roman" w:ascii="Times New Roman" w:hAnsi="Times New Roman"/>
          <w:color w:val="000000"/>
          <w:sz w:val="28"/>
          <w:shd w:fill="FFFFFF" w:val="clear"/>
        </w:rPr>
        <w:t>лидов в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осуществление мероприятий, предусмотренных Федеральным законом от 20 июля 2012 года №125-ФЗ «О донорстве крови и её компон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9) </w:t>
      </w:r>
      <w:r>
        <w:rPr>
          <w:rFonts w:cs="Times New Roman" w:ascii="Times New Roman" w:hAnsi="Times New Roman"/>
          <w:sz w:val="28"/>
        </w:rPr>
        <w:t>совершение нотариальных действий, предусмотренных законодательством, в случае отсутствия в расположенном на межселенной территории населённом пункте нотариу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0) </w:t>
      </w:r>
      <w:r>
        <w:rPr>
          <w:rFonts w:cs="Times New Roman" w:ascii="Times New Roman" w:hAnsi="Times New Roman"/>
          <w:sz w:val="28"/>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Органы местного самоуправления Гаврилов-Ям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 федеральным законом),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Ярославской области, за счёт доходов бюджета Гаврилов-Ям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1. Осуществление органами местного самоуправления Гаврилов-Ямского  муниципального района отдельных государственных полномоч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рганы местного самоуправления Гаврилов-Ямского муниципального района осуществляют переданные им в установленном порядке федеральными законами и законами Ярославской области отдельные государственные полномоч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Финансовое обеспечение отдельных государственных полномочий, переданных органам местного самоуправления Гаврилов-Ямского муниципального района, осуществляется за счёт субвенций, предоставленных бюджету муниципального района из средств соответствующего бюджета, а также за счёт средств бюджет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Органы местного самоуправления Гаврилов-Ямского муниципального района участвуют в осуществлении государственных полномочий, не переданных им в соответствии со статьёй 19 Федерального закона от 6 октября 2003 года 131-ФЗ «Об общих принципах организации местного самоуправления в Российской Федерации», в случае принятия представительным органом Гаврилов-Ямского муниципального района решения о реализации права на участие в осуществлении указанных полномочий.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рганы местного самоуправления Гаврилов-Ямского муниципального района вправе устанавливать дополнительные меры социальной поддержки и социальной помощи для отдельных категорий граждан за счёт средств бюджета муниципального района вне зависимости от наличия в федеральных законах положений, устанавливающих указанное право.</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едложения об использовании средств бюджета Гаврилов-Ямского муниципального района в представительный орган муниципального района вправе направить Глава муниципального района, депутаты представительного органа муниципального района, Глава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Органы местного самоуправления Гаврилов-Ямского муниципального района несут ответственность за осуществление отдельных переданных им государственных полномочий в порядке, установленном соответствующими федеральными законами и законами Ярославской области, в пределах выделенных муниципальному району на эти цели материальных ресурсов и финансовых средств.</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2. Права граждан на осуществление местного самоуправ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Граждане Российской Федерации, постоянно или преимущественно проживающие на территории Гаврилов-Ямского муниципального района, осуществляют своё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представительный орган муниципального района и иные органы местного самоуправления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Граждане Российской Федерации, достигшие восемнадцатилетнего возраста, постоянно или преимущественно проживающие на территории Гаврилов-Ямского муниципального района, имеют право участвовать в местном референдуме.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Иностранные граждане, постоянно или преимущественно проживающие на территории Гаврилов-Ямского муниципального района,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Граждане, постоянно или преимущественно проживающие на территории Гаврилов-Ямского муниципальн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3. Местный референду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Местный референдум проводится на всей территории Гаврилов-Ямского муниципального района в целях решения населением непосредственно вопросов район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На местный референдум могут быть вынесены в установленном порядке конкретные вопросы, а также проекты правовых актов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 местном референдуме имеют право участвовать граждане Российской Федерации, место жительства которых расположено в границах Гаврилов-Ямского муниципального района на основе всеобщего, равного и прямого волеизъявления при тайном голосова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Решение о назначении местного референдума принимается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 инициативе, выдвинутой гражданами Российской Федерации, имеющими право на участие в районном референду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о инициативе представительного органа Гаврилов-Ямского муниципального района и Главы Администрации муниципального района, выдвинутой ими совместно.</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Для назначения местного референдума в соответствии с пунктами 1 и 2 части 2 настоящей статьи необходимо собрать подписи в поддержку данной инициативы, количество которых устанавливается законом Ярославской обла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Указанная инициатива оформляется в порядке, установленном федеральным законом и принимаемым в соответствии с ним законом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Инициатива проведения местного референдума, выдвинутая совместно представительным органом Гаврилов-Ямского муниципального района и Главой Администрации муниципального района, оформляется правовыми актами представительного органа муниципального района и Глав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едставительный орган Гаврилов-Ямского муниципальн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7. Решение, принятое на местном референдуме, подлежит обязательному исполнению на территории Гаврилов-Ям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Органы местного самоуправления Гаврилов-Ям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09"/>
        <w:jc w:val="both"/>
        <w:rPr>
          <w:rFonts w:ascii="Times New Roman" w:hAnsi="Times New Roman" w:cs="Times New Roman"/>
          <w:color w:val="FF0000"/>
          <w:sz w:val="28"/>
          <w:shd w:fill="FFFFFF" w:val="clear"/>
        </w:rPr>
      </w:pPr>
      <w:r>
        <w:rPr>
          <w:rFonts w:cs="Times New Roman" w:ascii="Times New Roman" w:hAnsi="Times New Roman"/>
          <w:color w:val="FF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4. Голосование по вопросам изменения границ Гаврилов-Ямского муниципального района, преобразова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В целях получения согласия населения при изменении границ Гаврилов-Ямского муниципального района, преобразовании Гаврилов-Ямского муниципального района может проводиться голосование по вопросам изменения границ  муниципального района, преобразования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Голосование по вопросам изменения границ Гаврилов-Ямского муниципального района, преобразования муниципального района проводится на всей территории муниципального района или на части его территории в соответствии с требованиями федерального зак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Голосование по вопросам изменения границ Гаврилов-Ямского муниципального района, преобразования муниципального района назначается представительным органом муниципального района и проводится в порядке, установленном федеральным законом и принимаемым в соответствии с ним законом Ярославской области для проведения местного референдума, с учётом особенностей, установленных федеральным законом.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Голосование по вопросам изменения границ Гаврилов-Ямского муниципального района, преобразования муниципального района считается состоявшимся, если в нём приняло участие более половины жителей Гаврилов-Ямского муниципального района или его части, обладающих избирательным правом. Согласие населения на изменение границ муниципального района, преобразование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района или его ч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Итоги голосования по вопросам изменения границ Гаврилов-Ямского муниципального района, преобразования муниципального района и принятые решения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5. Правотворческая инициатива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д правотворческой инициативой понимается право граждан вносить в представительный орган Гаврилов-Ямского муниципального района, Главе Гаврилов-Ямского муниципального района, в Администрацию муниципального района проекты правовых актов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С правотворческой инициативой может выступить инициативная группа жителей Гаврилов-Ямского муниципального района, обладающих избирательным правом, в порядке, установленном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инимальная численность инициативной группы граждан устанавливается нормативным правовым актом представительного органа Гаврилов-Ямского муниципального района и не может превышать 3 процента от числа жителей Гаврилов-Ямского муниципального района, обладающих избирательным пр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роект муниципального правового акта, внесённый в порядке реализации правотворческой инициативы граждан, подлежит обязательному рассмотрению представительным органом Гаврилов-Ямского муниципального района, Главой Гаврилов-Ямского муниципального района, Администрацией муниципального района в соответствии с их компетенцией с приглашением представителей инициативной группы в течение трёх месяцев со дня его внес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едставителям инициативной группы граждан представительный орган Гаврилов-Ямского муниципального района, Глава Гаврилов-Ямского муниципального района, Администрация муниципального района обеспечивают возможность изложения своей позиции при рассмотрении указанного проек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в течение 10 дней со дня его принятия органом или должностным лицом, которому проект был направле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6. Публичные слуша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Для обсуждения проектов муниципальных правовых актов Гаврилов-Ямского  муниципального района по вопросам местного значения с участием жителей могут проводиться публичные слуша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убличные слушания проводятся по инициативе населения, представительного органа Гаврилов-Ямского муниципального района, Главы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Решение о назначении публичных слушаний, проводимых по инициативе населения или представительного органа муниципального района, принимает представительный орган муниципального района, а проводимых по инициативе Главы муниципального района – Гла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На публичные слушания в обязательном порядке вынося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оект Устава Гаврилов-Ямского муниципального района или проект решения о внесении изменений и (или) дополнений в Устав муниципального район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Ф</w:t>
      </w:r>
      <w:r>
        <w:rPr>
          <w:rFonts w:cs="Times New Roman" w:ascii="Times New Roman" w:hAnsi="Times New Roman"/>
          <w:sz w:val="28"/>
          <w:shd w:fill="FFFFFF" w:val="clear"/>
        </w:rPr>
        <w:t>,</w:t>
      </w:r>
      <w:r>
        <w:rPr>
          <w:rFonts w:cs="Times New Roman" w:ascii="Times New Roman" w:hAnsi="Times New Roman"/>
          <w:color w:val="000000"/>
          <w:sz w:val="28"/>
          <w:shd w:fill="FFFFFF" w:val="clear"/>
        </w:rPr>
        <w:t xml:space="preserve">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роект бюджета Гаврилов-Ямского муниципального района и отчёт о его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роекты планов и программ развития Гаврилов-Ямского муниципального района;</w:t>
      </w:r>
    </w:p>
    <w:p>
      <w:pPr>
        <w:pStyle w:val="Normal"/>
        <w:spacing w:lineRule="auto" w:line="240" w:before="0" w:after="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4) проекты правил землепользования и застройки, проекты планировки территорий и проекты межевания территорий, </w:t>
      </w:r>
      <w:r>
        <w:rPr>
          <w:rFonts w:cs="Times New Roman" w:ascii="Times New Roman" w:hAnsi="Times New Roman"/>
          <w:sz w:val="28"/>
        </w:rPr>
        <w:t>за исключением случаев, предусмотренных Градостроительным кодексом Российской Федерации</w:t>
      </w:r>
      <w:r>
        <w:rPr>
          <w:rFonts w:cs="Times New Roman" w:ascii="Times New Roman" w:hAnsi="Times New Roman"/>
          <w:color w:val="000000"/>
          <w:sz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вопросы о преобразовании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орядок организации и проведения публичных слушаний устанавливается Положением о публичных слушаниях, принимаемым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7. Собрание и конференция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Для обсуждения вопросов местного значения Гаврилов-Ямского муниципального района, информирования населения о деятельности органов местного самоуправления Гаврилов-Ямского муниципального района и Главы Гаврилов-Ямского муниципального района могут проводиться собрания и конференции граждан (собрания делегатов)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Собрание и конференция граждан (собрание делегатов) проводятся по инициативе населения, представительного органа муниципального района, Главы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Собрание и конференция граждан (собрание делегатов), проводимые по инициативе представительного органа муниципального района или Главы муниципального района, назначаются соответственно представительным органом муниципального района или Главой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Собрание и конференция граждан (собрание делегатов), проводимые по инициативе населения, назначаются представительным органом Гаврилов-Ямского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Собрание и конференция граждан (собрание делегатов) правомочны, если в их работе участвует не менее двух третей жителей Гаврилов-Ямского муниципального района или избранных делегато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Итоги собрания и конференции граждан (собрания делегатов) подлежат официальному опублик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бращения, принятые собранием и конференцией граждан (собранием делегатов), подлежат обязательному рассмотрению органами местного самоуправления и должностными лицами Гаврилов-Ямского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я, принятые собранием и конференцией граждан (собранием делегатов), носят рекомендательный характер и подлежат рассмотрению органом либо должностным лицом Гаврилов-Ямского муниципального района, к которому обращено данное решение, в течение одного месяца с момента его получения с направлением письменного отве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орядок назначения и проведения собрания и конференции граждан (собрания делегатов) Гаврилов-Ямского муниципального района, полномочия собрания и конференции граждан (собрания делегатов), иные вопросы организации и проведения собрания и конференции граждан (собрания делегатов) определяются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8. Опрос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Опрос граждан проводится на всей территории Гаврилов-Ямского муниципального района или на части его территории для выявления мнения населения и его учёта при принятии решений представительным органом Гаврилов-Ямского муниципального района и Главой Гаврилов-Ямского муниципального района, а также органами государственной власти Ярославской области. Результаты опроса носят рекомендательный характер.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В опросе могут принимать участие жители Гаврилов-Ямского муниципального района, обладающие избирательным пр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Опрос граждан проводится по инициатив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едставительного органа муниципального района или Главы муниципального района –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рганов государственной власти Ярославской области - для учёта мнения граждан при принятии решений об изменении целевого назначения земель Гаврилов-Ямского муниципального района для объектов регионального и межрегиональ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Инициатива проведения опроса граждан выражается в принятии указанными органами соответствующего нормативного ак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Решение о проведении опроса граждан принимается представительным органом муниципального района. Опрос граждан должен быть проведён не позднее, чем через 20 дней с момента его на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Решение представительного органа муниципального района о назначении опроса граждан подлежит официальному опубликованию в течение 10 дней с момента его принятия. Такое решение определяе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дату и сроки проведения опрос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формулировку вопроса (вопросов), предлагаемого (предлагаемых) при проведении опрос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методику проведения опрос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форму опросного лис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минимальную численность жителей муниципального района, участвующих в опрос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Жители Гаврилов-Ямского муниципального района должны быть проинформированы о проведении опроса граждан не менее чем за 10 дней до его провед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Финансирование мероприятий, связанных с подготовкой и проведением опроса граждан, осуществляе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за счёт средств местного бюджета – при проведении опроса по инициативе представительного органа муниципального района или Главы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за счёт средств областного бюджета – при проведении опроса по инициативе органов государственной власт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Порядок назначения и проведения опроса граждан определяется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9. Обращения граждан в органы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Граждане имеют право на индивидуальные и коллективные обращения в органы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Обращения граждан подлежат рассмотрению в порядке и сроки, установленные федеральным законом.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0. Органы местного самоуправления и должностные лица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труктуру органов местного самоуправления Гаврилов-Ямского муниципального района составляю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обрание представителей Гаврилов-Ямского муниципального района – представительный орган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Глава Гаврилов-Ямского муниципального района (также – Глава муниципального района) – высшее должностное лицо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Администрация Гаврилов-Ямского муниципального района (также – Администрация муниципального района, местная Администрация) – исполнительно-распорядительный орган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Контрольно-счётная комиссия Гаврилов-Ямского муниципального района – контрольно-счётный орган Гаврилов-Ямского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рганы местного самоуправления Гаврилов-Ямского муниципального района обладают правами и несут обязанности в соответствии с действующим федеральным законодательством, законодательством Ярославской области и настоящим Уст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рганы местного самоуправления Гаврилов-Ямского муниципального района наделены настоящим Уставом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рганы местного самоуправления Гаврилов-Ямского муниципального района не входят в систему органов государственной в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Изменение структуры органов местного самоуправления Гаврилов-Ямского  муниципального района осуществляется не иначе, как путём внесения изменений в настоящий Уста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Решение об изменении структуры и полномочий органов местного самоуправления Гаврилов-Ямского муниципального района (за исключением полномочий, срока полномочий и порядка избрания выборных должностных лиц местного самоуправления) вступает в силу после истечения срока полномочий представительного органа муниципального района, принявшего решение о внесении в Устав указанных измен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Решение об изменении срока полномочий, а также решение об изменении перечня полномочий и (или) порядка избрания Главы муниципального района применяется только к Главе муниципального района, избранному после вступления в силу соответствующего решения представительного орган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5. Должностными лицами органов местного самоуправления Гаврилов-Ямского муниципального района является выборное должностное лицо, а также заключившее контракт (трудовой договор) лицо, наделё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ыборным должностным лицом местного самоуправления Гаврилов-Ямского муниципального района является Гла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6. Финансовое обеспечение деятельности органов местного самоуправления Гаврилов-Ямского муниципального района осуществляется исключительно за счёт собственных доходов бюджет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w:t>
      </w:r>
      <w:r>
        <w:rPr>
          <w:rFonts w:cs="Times New Roman" w:ascii="Times New Roman" w:hAnsi="Times New Roman"/>
          <w:b/>
          <w:color w:val="000000"/>
          <w:sz w:val="28"/>
          <w:shd w:fill="FFFFFF" w:val="clear"/>
        </w:rPr>
        <w:t>Статья 21. Представительный орган Гаврилов-Ямского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 Собрание представителей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color w:val="000000"/>
          <w:sz w:val="28"/>
        </w:rPr>
        <w:t xml:space="preserve">муниципального района, состоит </w:t>
      </w:r>
      <w:r>
        <w:rPr>
          <w:rFonts w:cs="Times New Roman" w:ascii="Times New Roman" w:hAnsi="Times New Roman"/>
          <w:sz w:val="28"/>
        </w:rPr>
        <w:t xml:space="preserve">из глав поселений, входящих в состав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муниципального района, и из депутатов представительных органов указанных поселений, избираемых представительными органами этих поселений из своего состава с учётом установленной Законом Ярославской области от 16.10.2014 № 59-з "О сроках полномочий и порядке формирования органов местного самоуправления муниципальных образований Ярославской области" нормы представительства поселений, исходя из численности населения этих поселен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sz w:val="28"/>
        </w:rPr>
        <w:t xml:space="preserve">Численность </w:t>
      </w:r>
      <w:r>
        <w:rPr>
          <w:rFonts w:cs="Times New Roman" w:ascii="Times New Roman" w:hAnsi="Times New Roman"/>
          <w:color w:val="000000"/>
          <w:sz w:val="28"/>
        </w:rPr>
        <w:t xml:space="preserve">Собрания представителей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color w:val="000000"/>
          <w:sz w:val="28"/>
        </w:rPr>
        <w:t>муниципального района состоит из 17 депута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рма представительства каждого поселения, входящего в состав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color w:val="000000"/>
          <w:sz w:val="28"/>
        </w:rPr>
        <w:t xml:space="preserve">муниципального района, устанавливается в количестве                  5 человек от городского поселения Гаврилов-Ям и по 3 человека от каждого сельского поселе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редставительный орган муниципального района может осуществлять свои полномочия в случае избрания не менее двух третей от установленного числа представителей посел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Заседание представительного органа муниципального района не может считаться правомочным, если на нём присутствуют менее 50 процентов от установленного числа представителей поселений, из которых состоит представительный орган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Вновь сформированный представительный орган муниципального района собирается на первое заседание в срок, который не может превышать 30 дней со дня окончания его формирования в правомочном состав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Заседания  представительного органа муниципального района проводятся гласно для граждан и представителей средств массовой информации. Представительный орган муниципального района может принять решение о проведении закрытого заседа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Очередные заседания представительного органа муниципального района проводятся не реже одного раза в три месяца. Внеочередные заседания созываются по требованию Главы муниципального района, а также по письменному требованию не менее половины от установленной численности депутат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Для обеспечения реализации своих полномочий Собрание представителей Гаврилов-Ямского муниципального района может образовывать постоянные комиссии (комитеты). Для рассмотрения отдельных вопросов представительный орган муниципального района может образовывать временные комисс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орядок деятельности представительного органа муниципального района определяется Регламентом Собрания представителей Гаврилов-Ямского муниципального района, утверждаемым решением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Собрание представителей муниципального района обладает правами юридического лица и подлежит регистрации в качестве юридического лица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Представительный орган муниципального района подотчётен и подконтролен населению Гаврилов-Ямского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Статья 22. Компетенция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В исключительной компетенции Собрания представителей Гаврилов-Ямского   муниципального района находя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инятие Устава Гаврилов-Ямского муниципального района и внесение в него изменений и дополн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утверждение бюджета Гаврилов-Ямского муниципального района и отчёта о его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инятие планов и программ развития Гаврилов-Ямского муниципального района, утверждение отчетов об их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6) определение порядка принятия решений о создании, реорганизации и ликвидации муниципальных предприятий Гаврилов-Ямского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7) определение порядка принятия решений об установлении тарифов на услуги муниципальных предприятий и учреждений Гаврилов-Ямского муниципального района, выполнение работ, за исключением случаев, предусмотренных федеральными законам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определение порядка участия Гаврилов-Ямского муниципального района в организациях межмуниципального сотрудничест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определение порядка материально-технического и организационного обеспечения деятельности органов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контроль за исполнением органами местного самоуправления и должностными лицами местного самоуправления муниципального района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1) принятие решения об удалении Главы муниципального района в отставку.</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К иным полномочиям представительного органа муниципального района относя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инятие общеобязательных правил по вопросам местного значения Гаврилов-Ямского муниципального района, издание муниципальных правовых акт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ринятие решения об инициативе проведения местного референдума, принятие решения о назначении местного референдума, муниципальных выбор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утверждение порядка заключения соглашений с органами местного самоуправления поселений, входящих в состав муниципального района, о передаче им осуществления части свих полномочий по решению вопросов местного значения за счё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реализация права законодательной инициативы в Ярославской областной Ду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определение порядка назначения и проведения публичных слушаний, назначение публичных слуша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определение порядка назначения и проведения собрания и конференции граждан (собрания делегато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определение порядка назначения и проведения опросов граждан, назначение опросов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установление официальных символов, наград и почётных званий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осуществление текущего контроля за исполнением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регулирование бюджетного процесса в муниципальном район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1) образование контрольно-счёт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2) принятие решений о предоставлении налоговых льго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3) регулирование земельных отношений в пределах полномочий, предоставленных федеральными законами и законами Ярославской обла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5) объявление природных и иных объектов местного значения охраняемыми объектами природы, истории и культуры, определение правил их охраны, использования и содержания за счёт средств муниципального района, а также принятие решений о снятии соответствующего статус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6) принятие решений о возбуждении ходатайства о приостановлении строительства или эксплуатации объектов в случае нарушения экологических, санитарных, строительных норм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7) определение порядка предоставления жилых помещений специализированного муниципального жилого фонд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8) установление порядка предоставления отдельным категориям граждан компенсации расходов на оплату жилых помещений и коммунальных услуг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9) определение доли прибыли муниципальных предприятий, остающейся после уплаты налогов и иных обязательных платежей, подлежащей перечислению в бюджет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0) определение порядка и условий приватизации муниципального имущест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1) утверждение положения о закупках товаров, работ, услуг для обеспечения муниципальных нужд в муниципальном районе;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2) принятие решений о предоставлении муниципальных гарант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3) определение форм поддержки инвестиционной деятельности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4) принятие решений о выпуске и размещении муниципальных займ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5) определение порядка создания некоммерческих организаций с участие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6) утверждение по представлению Главы Администрации муниципального района структур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7) согласование Положения об Администрации муниципального района по представлению Глав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8) утверждение Положения о гарантиях осуществления полномочий Главы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9) учреждение (совместно с Администрацией муниципального района)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0) принятие решений об учреждении органов местной Администрации в качестве юридических лиц и утверждение положений о них;</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1) иные полномочия, отнесённые к компетенции Собрания представителей Гаврилов-Ямского муниципального района, установленные действующим законодательством и настоящим Уст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Собрание представителей муниципального района заслушивает ежегодные отчёты Главы муниципального района о результатах его деятельности, в том числе о решении вопросов, поставленных представительным органом муниципального района, а также ежегодные отчёты Главы Администрации муниципального района о его деятельности и деятельности Администрации муниципального района, в том числе о решении вопросов, поставленных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3. Прекращение полномочий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лномочия Собрания представителей Гаврилов-Ямского муниципального района прекращаю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в случае принятия представительным органом муниципального района решения о самороспуске. Решение о самороспуске может быть принято не ранее чем через год со дня проведения первого заседания представительного органа муниципального района в случае, если за указанное решение проголосовало не менее двух третей от установленного настоящим Уставом числа депутат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в случае вступления в силу решения Ярославского областного суда о неправомочности состава, в том числе в связи со сложением депутатами своих полномоч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в случае принятия Ярославской областной Думой в порядке, установленном статьёй 73 Федерального закона от 6 октября 2003 года                     </w:t>
      </w:r>
      <w:r>
        <w:rPr>
          <w:rFonts w:eastAsia="Segoe UI Symbol;Cambria Math" w:cs="Segoe UI Symbol;Cambria Math" w:ascii="Segoe UI Symbol;Cambria Math" w:hAnsi="Segoe UI Symbol;Cambria Math"/>
          <w:color w:val="000000"/>
          <w:sz w:val="28"/>
          <w:shd w:fill="FFFFFF" w:val="clear"/>
        </w:rPr>
        <w:t>№</w:t>
      </w:r>
      <w:r>
        <w:rPr>
          <w:rFonts w:cs="Times New Roman" w:ascii="Times New Roman" w:hAnsi="Times New Roman"/>
          <w:color w:val="000000"/>
          <w:sz w:val="28"/>
          <w:shd w:fill="FFFFFF" w:val="clear"/>
        </w:rPr>
        <w:t xml:space="preserve"> 131-ФЗ «Об общих принципах организации местного самоуправления в Российской Федерации», закона Ярославской области о роспуске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олномочия представительного органа муниципального района прекращаются со дня вступления в силу соответствующего закона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в случае преобразования Гаврилов-Ямского муниципального района, осуществляемого в соответствии с федеральным законом;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в случае увеличения численности избирателей более чем на 25 процентов, произошедшего вследствие изменения границ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Досрочное прекращение полномочий представительного органа  муниципального района влечёт досрочное прекращение полномочий представителей поселений, входящих в его соста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В случае досрочного прекращения полномочий представительного органа муниципального района новый состав представительного органа муниципального района формируется в порядке, предусмотренном частью 1 статьи 21 настоящего Устав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Статья 24. Глава Гаврилов-Ямского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Глава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является высшим должностным лицом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обладающим собственными полномочиями по решению вопросов местного значения. Глава муниципального района избирается </w:t>
      </w:r>
      <w:r>
        <w:rPr>
          <w:rFonts w:cs="Times New Roman" w:ascii="Times New Roman" w:hAnsi="Times New Roman"/>
          <w:color w:val="000000"/>
          <w:sz w:val="28"/>
        </w:rPr>
        <w:t>представительным органом муниципального района из своего состава на первом заседании представительного органа сроком на 5 лет.</w:t>
      </w: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Главой муниципального района может быть избран гражданин Российской Федерации, достигший на день голосования 21 года, а также иностранный гражданин, постоянно проживающий на территории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муниципального района (на основании международных договоров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Глава муниципального района считается избранным, если за него проголосовало более половины от установленного числа депутатов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Глава муниципального района входит в состав представительного органа муниципального района с правом решающего голоса и исполняет полномочия его председ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Полномочия Главы муниципального района начинаются со дня его избрания на должность и прекращаются в день вступления в должность вновь избранного Главы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Глава </w:t>
      </w:r>
      <w:r>
        <w:rPr>
          <w:rFonts w:cs="Times New Roman" w:ascii="Times New Roman" w:hAnsi="Times New Roman"/>
          <w:sz w:val="28"/>
          <w:shd w:fill="FFFFFF" w:val="clear"/>
        </w:rPr>
        <w:t xml:space="preserve">Гаврилов-Ямского </w:t>
      </w:r>
      <w:r>
        <w:rPr>
          <w:rFonts w:cs="Times New Roman" w:ascii="Times New Roman" w:hAnsi="Times New Roman"/>
          <w:sz w:val="28"/>
        </w:rPr>
        <w:t xml:space="preserve">муниципального района осуществляет свои полномочия на непостоянной основ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В течение 3-х дней после вступления в должность Главы муниципального района прежний Глава муниципального района осуществляет передачу дел своему преемник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7. Глава муниципального района в пределах полномочий председателя </w:t>
      </w:r>
      <w:r>
        <w:rPr>
          <w:rFonts w:cs="Times New Roman" w:ascii="Times New Roman" w:hAnsi="Times New Roman"/>
          <w:color w:val="000000"/>
          <w:sz w:val="28"/>
        </w:rPr>
        <w:t>представительного органа</w:t>
      </w:r>
      <w:r>
        <w:rPr>
          <w:rFonts w:cs="Times New Roman" w:ascii="Times New Roman" w:hAnsi="Times New Roman"/>
          <w:sz w:val="28"/>
        </w:rPr>
        <w:t xml:space="preserve">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color w:val="000000"/>
          <w:sz w:val="28"/>
        </w:rPr>
        <w:t>является руководителем представительного органа муниципального района как юридического лиц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sz w:val="28"/>
        </w:rPr>
        <w:t xml:space="preserve">2) </w:t>
      </w:r>
      <w:r>
        <w:rPr>
          <w:rFonts w:cs="Times New Roman" w:ascii="Times New Roman" w:hAnsi="Times New Roman"/>
          <w:color w:val="000000"/>
          <w:sz w:val="28"/>
        </w:rPr>
        <w:t xml:space="preserve">организует деятельность представительного органа </w:t>
      </w:r>
      <w:r>
        <w:rPr>
          <w:rFonts w:cs="Times New Roman" w:ascii="Times New Roman" w:hAnsi="Times New Roman"/>
          <w:sz w:val="28"/>
        </w:rPr>
        <w:t>муниципального</w:t>
      </w:r>
      <w:r>
        <w:rPr>
          <w:rFonts w:cs="Times New Roman" w:ascii="Times New Roman" w:hAnsi="Times New Roman"/>
          <w:color w:val="000000"/>
          <w:sz w:val="28"/>
        </w:rPr>
        <w:t xml:space="preserve"> район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созывает очередные и внеочередные заседания представительного органа </w:t>
      </w:r>
      <w:r>
        <w:rPr>
          <w:rFonts w:cs="Times New Roman" w:ascii="Times New Roman" w:hAnsi="Times New Roman"/>
          <w:sz w:val="28"/>
        </w:rPr>
        <w:t>муниципального</w:t>
      </w:r>
      <w:r>
        <w:rPr>
          <w:rFonts w:cs="Times New Roman" w:ascii="Times New Roman" w:hAnsi="Times New Roman"/>
          <w:color w:val="000000"/>
          <w:sz w:val="28"/>
        </w:rPr>
        <w:t xml:space="preserve">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ведёт заседания представительного органа </w:t>
      </w:r>
      <w:r>
        <w:rPr>
          <w:rFonts w:cs="Times New Roman" w:ascii="Times New Roman" w:hAnsi="Times New Roman"/>
          <w:sz w:val="28"/>
          <w:shd w:fill="FFFFFF" w:val="clear"/>
        </w:rPr>
        <w:t>муниципального</w:t>
      </w:r>
      <w:r>
        <w:rPr>
          <w:rFonts w:cs="Times New Roman" w:ascii="Times New Roman" w:hAnsi="Times New Roman"/>
          <w:color w:val="000000"/>
          <w:sz w:val="28"/>
          <w:shd w:fill="FFFFFF" w:val="clear"/>
        </w:rPr>
        <w:t xml:space="preserve">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организует и ведёт депутатские слушания в представительном органе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6) издаёт в пределах своих полномочий постановления и распоряжения </w:t>
      </w:r>
      <w:r>
        <w:rPr>
          <w:rFonts w:cs="Times New Roman" w:ascii="Times New Roman" w:hAnsi="Times New Roman"/>
          <w:color w:val="000000"/>
          <w:sz w:val="28"/>
        </w:rPr>
        <w:t>по вопросам организации деятельности представительного органа муниципального района, подписывает решения представительного органа  муниципального района</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принимает меры по обеспечению гласности в работе представительного органа муниципального района и учёту общественного мнения в работе представительного органа, поддерживает связь с общественными объединениями, партиями, движения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оказывает содействие депутатам представительного органа муниципального района в осуществлении ими своих полномоч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руководит работой аппарата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решает иные вопросы организации деятельности представительного органа муниципального района в соответствии с настоящим Уставом, положением о представительном органе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sz w:val="28"/>
          <w:shd w:fill="FFFFFF" w:val="clear"/>
        </w:rPr>
        <w:t xml:space="preserve">8. </w:t>
      </w:r>
      <w:r>
        <w:rPr>
          <w:rFonts w:cs="Times New Roman" w:ascii="Times New Roman" w:hAnsi="Times New Roman"/>
          <w:color w:val="000000"/>
          <w:sz w:val="28"/>
          <w:shd w:fill="FFFFFF" w:val="clear"/>
        </w:rPr>
        <w:t>Глава муниципального района как высшее должностное лицо муниципального района осуществляет следующие полномоч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w:t>
      </w:r>
      <w:r>
        <w:rPr>
          <w:rFonts w:cs="Times New Roman" w:ascii="Times New Roman" w:hAnsi="Times New Roman"/>
          <w:sz w:val="28"/>
          <w:shd w:fill="FFFFFF" w:val="clear"/>
        </w:rPr>
        <w:t xml:space="preserve">представляет </w:t>
      </w:r>
      <w:r>
        <w:rPr>
          <w:rFonts w:cs="Times New Roman" w:ascii="Times New Roman" w:hAnsi="Times New Roman"/>
          <w:color w:val="000000"/>
          <w:sz w:val="28"/>
          <w:shd w:fill="FFFFFF" w:val="clear"/>
        </w:rPr>
        <w:t xml:space="preserve">Гаврилов-Ямский </w:t>
      </w:r>
      <w:r>
        <w:rPr>
          <w:rFonts w:cs="Times New Roman" w:ascii="Times New Roman" w:hAnsi="Times New Roman"/>
          <w:sz w:val="28"/>
          <w:shd w:fill="FFFFFF" w:val="clear"/>
        </w:rPr>
        <w:t>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 в том числе представляет муниципальный район при осуществлении международных и внешнеэкономических связей, выступает в суд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дписывает и обнародует в порядке, установленном настоящим Уставом, нормативные правовые акты, принятые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издаёт в пределах своих полномочий правовые акты Главы муниципального района, предусмотренные настоящим Уставом, а также издаёт постановления и распоряжения по иным вопросам, отнесённым к его компетенции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вправе требовать созыва внеочередного заседания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5) обладает правом законодательной инициативы в Ярославской областной Думе;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осуществляет международные и внешнеэкономические связи в соответствии с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района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8) осуществляет иные полномочия в соответствии с федеральным законодательством, законодательством Ярославской области и настоящим Уста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9. Глава муниципального района вправе требовать созыва внеочередного заседания </w:t>
      </w:r>
      <w:r>
        <w:rPr>
          <w:rFonts w:cs="Times New Roman" w:ascii="Times New Roman" w:hAnsi="Times New Roman"/>
          <w:color w:val="000000"/>
          <w:sz w:val="28"/>
        </w:rPr>
        <w:t>представительного органа</w:t>
      </w:r>
      <w:r>
        <w:rPr>
          <w:rFonts w:cs="Times New Roman" w:ascii="Times New Roman" w:hAnsi="Times New Roman"/>
          <w:sz w:val="28"/>
        </w:rPr>
        <w:t xml:space="preserve">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Для реализации полномочий, установленных настоящим Уставом, Глава муниципального района от имени муниципального района вправе подписывать договоры (соглаш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1. Глава муниципального района подконтролен и подотчётен населению муниципального района и </w:t>
      </w:r>
      <w:r>
        <w:rPr>
          <w:rFonts w:cs="Times New Roman" w:ascii="Times New Roman" w:hAnsi="Times New Roman"/>
          <w:color w:val="000000"/>
          <w:sz w:val="28"/>
        </w:rPr>
        <w:t>представительному органу</w:t>
      </w:r>
      <w:r>
        <w:rPr>
          <w:rFonts w:cs="Times New Roman" w:ascii="Times New Roman" w:hAnsi="Times New Roman"/>
          <w:sz w:val="28"/>
        </w:rPr>
        <w:t xml:space="preserve"> муниципального района, представляет на рассмотрение </w:t>
      </w:r>
      <w:r>
        <w:rPr>
          <w:rFonts w:cs="Times New Roman" w:ascii="Times New Roman" w:hAnsi="Times New Roman"/>
          <w:color w:val="000000"/>
          <w:sz w:val="28"/>
        </w:rPr>
        <w:t xml:space="preserve">представительного органа </w:t>
      </w:r>
      <w:r>
        <w:rPr>
          <w:rFonts w:cs="Times New Roman" w:ascii="Times New Roman" w:hAnsi="Times New Roman"/>
          <w:sz w:val="28"/>
        </w:rPr>
        <w:t>муниципального района ежегодные отчёты о результатах своей деятельности.</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rPr>
        <w:t>12. Главе муниципального</w:t>
      </w:r>
      <w:r>
        <w:rPr>
          <w:rFonts w:cs="Times New Roman" w:ascii="Times New Roman" w:hAnsi="Times New Roman"/>
          <w:color w:val="FF0000"/>
          <w:sz w:val="28"/>
        </w:rPr>
        <w:t xml:space="preserve"> </w:t>
      </w:r>
      <w:r>
        <w:rPr>
          <w:rFonts w:cs="Times New Roman" w:ascii="Times New Roman" w:hAnsi="Times New Roman"/>
          <w:sz w:val="28"/>
        </w:rPr>
        <w:t xml:space="preserve">района предоставляются гарантии </w:t>
      </w:r>
      <w:r>
        <w:rPr>
          <w:rFonts w:cs="Times New Roman" w:ascii="Times New Roman" w:hAnsi="Times New Roman"/>
          <w:sz w:val="28"/>
          <w:shd w:fill="FFFFFF" w:val="clear"/>
        </w:rPr>
        <w:t>в соответствии</w:t>
      </w:r>
      <w:r>
        <w:rPr>
          <w:rFonts w:cs="Times New Roman" w:ascii="Times New Roman" w:hAnsi="Times New Roman"/>
          <w:color w:val="FF0000"/>
          <w:sz w:val="28"/>
          <w:shd w:fill="FFFFFF" w:val="clear"/>
        </w:rPr>
        <w:t xml:space="preserve"> </w:t>
      </w:r>
      <w:r>
        <w:rPr>
          <w:rFonts w:cs="Times New Roman" w:ascii="Times New Roman" w:hAnsi="Times New Roman"/>
          <w:sz w:val="28"/>
          <w:shd w:fill="FFFFFF" w:val="clear"/>
        </w:rPr>
        <w:t xml:space="preserve">с Законом Ярославской области  от 08 мая 2014 года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w:t>
      </w:r>
    </w:p>
    <w:p>
      <w:pPr>
        <w:pStyle w:val="Normal"/>
        <w:spacing w:lineRule="auto" w:line="240" w:before="0" w:after="0"/>
        <w:ind w:firstLine="709"/>
        <w:jc w:val="both"/>
        <w:rPr/>
      </w:pPr>
      <w:r>
        <w:rPr>
          <w:rFonts w:cs="Times New Roman" w:ascii="Times New Roman" w:hAnsi="Times New Roman"/>
          <w:sz w:val="28"/>
        </w:rPr>
        <w:t>Органы местного самоуправления Гаврилов-Ямского муниципального района в соответствии с Уставом муниципального района обеспечивают должностным лицам условия для беспрепятственного осуществления полномочий, необходимые условия работы, а также возмещение расходов, связанных с осуществлением полномочий.</w:t>
      </w:r>
    </w:p>
    <w:p>
      <w:pPr>
        <w:pStyle w:val="Normal"/>
        <w:spacing w:lineRule="auto" w:line="240" w:before="0" w:after="0"/>
        <w:ind w:firstLine="709"/>
        <w:jc w:val="both"/>
        <w:rPr/>
      </w:pPr>
      <w:r>
        <w:rPr>
          <w:rFonts w:cs="Times New Roman" w:ascii="Times New Roman" w:hAnsi="Times New Roman"/>
          <w:sz w:val="28"/>
        </w:rPr>
        <w:t>Органы местного самоуправления Гаврилов-Ямского муниципального района в соответствии с федеральными законами, Уставом муниципального района вправе предоставлять должностным лицам, исполняющим свои полномочия на постоянной основе, помимо гарантий, предусмотренных абзацем 2 настоящей статьи, следующие гарант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плата тру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ежегодный оплачиваемый отпус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пенсионное обеспе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досрочное назначение пенсии за выслугу лет до приобретения права на трудовую пенсию по старости (инвалид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страхование на случай заболевания или утраты трудоспособ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компенсационная выплата в случае досрочного прекращения полномочий должностного лиц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рядок предоставления указанных гарантий устанавливается решением Собрания представителей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3. Полномочия Главы муниципального района прекращаются досрочно в случа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мер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тставки по собственному желани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sz w:val="28"/>
        </w:rPr>
        <w:t xml:space="preserve">удаления в отставку в соответствии со статьей 74.1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4) отрешения от должности в соответствии со статьей 74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отзыва избирател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1) </w:t>
      </w:r>
      <w:r>
        <w:rPr>
          <w:rFonts w:cs="Times New Roman" w:ascii="Times New Roman" w:hAnsi="Times New Roman"/>
          <w:sz w:val="28"/>
        </w:rPr>
        <w:t xml:space="preserve">преобразования муниципального образования, осуществляемого в соответствии со статьёй 13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color w:val="000000"/>
          <w:sz w:val="28"/>
          <w:shd w:fill="FFFFFF" w:val="clear"/>
        </w:rPr>
        <w:t xml:space="preserve">12) </w:t>
      </w:r>
      <w:r>
        <w:rPr>
          <w:rFonts w:cs="Times New Roman" w:ascii="Times New Roman" w:hAnsi="Times New Roman"/>
          <w:sz w:val="28"/>
          <w:shd w:fill="FFFFFF" w:val="clear"/>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3) увеличения численности избирателей муниципального района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4.  Полномочия Главы муниципального района прекращаются досрочно также в связи с утратой доверия Президента Российской Федерации в случае несоблюдения Главой муниципального района, его супругой и несовершеннолетними детьми запрета, установленного Федеральным законом от 7 мая 201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5. Глава муниципального района должен </w:t>
      </w:r>
      <w:r>
        <w:rPr>
          <w:rFonts w:cs="Times New Roman" w:ascii="Times New Roman" w:hAnsi="Times New Roman"/>
          <w:sz w:val="28"/>
        </w:rPr>
        <w:t xml:space="preserve">соблюдать ограничения и запреты, исполнять обязанности, которые установлены Федеральным законом от 25 декабря 2008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273-ФЗ «О противодействии коррупции» и другими федеральными законами</w:t>
      </w:r>
      <w:r>
        <w:rPr>
          <w:rFonts w:cs="Times New Roman" w:ascii="Times New Roman" w:hAnsi="Times New Roman"/>
          <w:color w:val="000000"/>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6. </w:t>
      </w:r>
      <w:r>
        <w:rPr>
          <w:rFonts w:cs="Times New Roman" w:ascii="Times New Roman" w:hAnsi="Times New Roman"/>
          <w:sz w:val="28"/>
        </w:rPr>
        <w:t xml:space="preserve">В случае </w:t>
      </w:r>
      <w:r>
        <w:rPr>
          <w:rFonts w:cs="Times New Roman" w:ascii="Times New Roman" w:hAnsi="Times New Roman"/>
          <w:color w:val="000000"/>
          <w:sz w:val="28"/>
        </w:rPr>
        <w:t xml:space="preserve">болезни Главы муниципального района, его нахождения в отпуске, в командировке и в иных случаях временного отсутствия </w:t>
      </w:r>
      <w:r>
        <w:rPr>
          <w:rFonts w:cs="Times New Roman" w:ascii="Times New Roman" w:hAnsi="Times New Roman"/>
          <w:sz w:val="28"/>
        </w:rPr>
        <w:t>его полномочия по организации деятельности представительного органа муниципального района, подписанию и обнародованию нормативных правовых актов, принятых представительным органом муниципального района</w:t>
      </w:r>
      <w:r>
        <w:rPr>
          <w:rFonts w:cs="Times New Roman" w:ascii="Times New Roman" w:hAnsi="Times New Roman"/>
          <w:color w:val="000000"/>
          <w:sz w:val="28"/>
        </w:rPr>
        <w:t xml:space="preserve"> </w:t>
      </w:r>
      <w:r>
        <w:rPr>
          <w:rFonts w:cs="Times New Roman" w:ascii="Times New Roman" w:hAnsi="Times New Roman"/>
          <w:sz w:val="28"/>
        </w:rPr>
        <w:t>осуществляет заместитель председателя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Заместитель председателя представительного органа муниципального района избирается открытым голосованием простым большинством голосов от установленного числа депута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5. Депутаты Собрания представителей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Депутат представительного органа муниципального района (далее - депутат) в соответствии с федеральными законами, законами Ярославской области уполномочен решать вопросы местного значения в пределах компетенции, установленной действующим законодательством в интересах населения, постоянно или преимущественно проживающего на территории Гаврилов-Ямского муниципального района.</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Срок полномочий депутата соответствует сроку его полномочий в качестве главы поселения, депутата представительного органа поселения, избравшего его в состав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Полномочия депутата, являющегося депутатом представительного органа поселения, начинаются со дня принятия представительным органом поселения решения об избрании его депутатом представительного органа муниципального района и прекращаются со дня истечения срока его полномочий как депутата представительного органа поселения. </w:t>
      </w:r>
    </w:p>
    <w:p>
      <w:pPr>
        <w:pStyle w:val="Normal"/>
        <w:spacing w:lineRule="auto" w:line="240" w:before="0" w:after="0"/>
        <w:ind w:firstLine="709"/>
        <w:jc w:val="both"/>
        <w:rPr/>
      </w:pPr>
      <w:r>
        <w:rPr>
          <w:rFonts w:cs="Times New Roman" w:ascii="Times New Roman" w:hAnsi="Times New Roman"/>
          <w:color w:val="000000"/>
          <w:sz w:val="28"/>
          <w:shd w:fill="FFFFFF" w:val="clear"/>
        </w:rPr>
        <w:t xml:space="preserve">3. Депутаты Собрания представителей Гаврилов-Ямского муниципального района осуществляют свои полномочия, как правило, на непостоянной основе. На постоянной основе может работать не более одного депутата от установленной численности Собрания представителей Гаврилов-Ямского муниципального района. Кандидатура депутата, работающего на постоянной основе, утверждается на заседании Собрания представителей Гаврилов-Ямского муниципального района большинством голосов от установленного числа депутат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существляющий свои полномочия на постоянной основе депутат не вправе:</w:t>
      </w:r>
    </w:p>
    <w:p>
      <w:pPr>
        <w:pStyle w:val="Normal"/>
        <w:spacing w:lineRule="auto" w:line="240" w:before="0" w:after="0"/>
        <w:ind w:firstLine="709"/>
        <w:jc w:val="both"/>
        <w:rPr/>
      </w:pPr>
      <w:r>
        <w:rPr>
          <w:rFonts w:cs="Times New Roman" w:ascii="Times New Roman" w:hAnsi="Times New Roman"/>
          <w:color w:val="000000"/>
          <w:sz w:val="28"/>
          <w:shd w:fill="FFFFFF" w:val="clear"/>
        </w:rPr>
        <w:t>1)  заниматься предпринимательской деятельность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Депутат Собрания представителей Гаврилов-Ямского муниципального района не может одновременно исполнять полномочия депутата представительного органа иного муниципального образования за исключением случаев, установленных федеральным и региональны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Депутат обладает правом правотворческой инициативы.</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Депутату в соответствии</w:t>
      </w:r>
      <w:r>
        <w:rPr>
          <w:rFonts w:cs="Times New Roman" w:ascii="Times New Roman" w:hAnsi="Times New Roman"/>
          <w:color w:val="FF0000"/>
          <w:sz w:val="28"/>
          <w:shd w:fill="FFFFFF" w:val="clear"/>
        </w:rPr>
        <w:t xml:space="preserve"> </w:t>
      </w:r>
      <w:r>
        <w:rPr>
          <w:rFonts w:cs="Times New Roman" w:ascii="Times New Roman" w:hAnsi="Times New Roman"/>
          <w:sz w:val="28"/>
          <w:shd w:fill="FFFFFF" w:val="clear"/>
        </w:rPr>
        <w:t xml:space="preserve">с Законом Ярославской области  от 08 мая 2014 года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гарантируются условия для беспрепятственного осуществления полномочий, необходимых для работы, а также возмещение расходов, связанных с осуществлением указанных полномочий. </w:t>
      </w:r>
    </w:p>
    <w:p>
      <w:pPr>
        <w:pStyle w:val="Normal"/>
        <w:spacing w:lineRule="auto" w:line="240" w:before="0" w:after="0"/>
        <w:ind w:firstLine="709"/>
        <w:jc w:val="both"/>
        <w:rPr/>
      </w:pPr>
      <w:r>
        <w:rPr>
          <w:rFonts w:cs="Times New Roman" w:ascii="Times New Roman" w:hAnsi="Times New Roman"/>
          <w:sz w:val="28"/>
        </w:rPr>
        <w:t>Органы местного самоуправления Гаврилов-Ямского муниципального района в соответствии с Уставом муниципального района обеспечивают должностным лицам условия для беспрепятственного осуществления полномочий, необходимые условия работы, а также возмещение расходов, связанных с осуществлением полномочий.</w:t>
      </w:r>
    </w:p>
    <w:p>
      <w:pPr>
        <w:pStyle w:val="Normal"/>
        <w:spacing w:lineRule="auto" w:line="240" w:before="0" w:after="0"/>
        <w:ind w:firstLine="709"/>
        <w:jc w:val="both"/>
        <w:rPr/>
      </w:pPr>
      <w:r>
        <w:rPr>
          <w:rFonts w:cs="Times New Roman" w:ascii="Times New Roman" w:hAnsi="Times New Roman"/>
          <w:sz w:val="28"/>
        </w:rPr>
        <w:t>Органы местного самоуправления Гаврилов-Ямского муниципального района в соответствии с федеральными законами, Уставом муниципального района вправе предоставлять должностным лицам, исполняющим свои полномочия на постоянной основе, помимо гарантий, предусмотренных абзацем 2 настоящей статьи, следующие гарант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плата тру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ежегодный оплачиваемый отпус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пенсионное обеспе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досрочное назначение пенсии за выслугу лет до приобретения права на трудовую пенсию по старости (инвалид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страхование на случай заболевания или утраты трудоспособ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компенсационная выплата в случае досрочного прекращения полномочий должностного лиц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Ответственность за нарушение депутатом своих обязанностей наступает в случаях и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Полномочия депутата прекращаются досрочно в случа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мер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тставки по собственному жел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призыва на военную службу или направления на заменяющую её альтернативную гражданскую службу;</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досрочного прекращения полномочий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досрочного прекращения его полномочий в качестве Главы поселения, депутата представительного органа поселения в составе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1) в иных случаях, установленных федеральными законам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6. Администрац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Администрация Гаврилов-Ямского муниципального района является исполнительно-распорядительным органом Гаврилов-Ямского муниципального района, наделённым настоящим Уставом полномочиями по решению вопросов местного значения муниципального района, а также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Администрация муниципального района является правопреемником Администрации Гаврилов-Ямского муниципального округа по решению вопросов местного значения на территории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К полномочиям Администрации Гаврилов-Ямского муниципального района относится: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оставление и исполнение бюджет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зработка предложений по установлению местных налогов и сборов, контроль за их поступлени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зработка и реализация планов и программ развития муниципального района, подготовка отчёта об их исполнен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владение, пользование и распоряжение имуществом, находящимся в муниципальной собственности муниципального района в порядке, установленном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подготовка проектов решений Собрания представителей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color w:val="000000"/>
          <w:sz w:val="28"/>
        </w:rPr>
        <w:t xml:space="preserve"> </w:t>
      </w:r>
      <w:r>
        <w:rPr>
          <w:rFonts w:cs="Times New Roman" w:ascii="Times New Roman" w:hAnsi="Times New Roman"/>
          <w:sz w:val="28"/>
        </w:rPr>
        <w:t>муниципального района по вопросам, отнесённым к полномочиям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организация в границах поселений, входящих в состав муниципального район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 дорожная деятельность в отношении автомобильных дорог местного значения вне границ населё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 создание условий для предоставления транспортных услуг населению муниципального района и организация транспортного обслуживания населения муниципального района между поселениями в границах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 участие в предупреждении и ликвидации последствий чрезвычайных ситуаций на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3) организация охраны общественного порядка на территории муниципального района муниципальной милици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4)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5) организация мероприятий межпоселенческого характера по охране окружающей сре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Ярослав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7) организаци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8) подготовка схем территориального планирования муниципального района, подготовка на основе схемы территориального планирования муниципального района документации по планировке территории, организация ведения информационной системы обеспечения градостроительной деятельности, осуществляемой на территории муниципального района, подготовка предложений по резервированию и изъятию, в том числе путём выкупа, земельных участков в границах муниципального района для муниципальных нужд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38-ФЗ «О реклам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0) формирование и содержание муниципального архива, включая хранение архивных фондов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5) выравнивание уровня бюджетной обеспеченности поселений, входящих в состав муниципального района,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9) обеспечение условий для развития на территории муниципального образования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межпоселенческого характера по работе с детьми и молодежь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 создание, реорганизация и ликвидация муниципальных предприятий и учреждений, финансирование муниципальных учреждений, осуществлени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3) осуществление международных и внешнеэкономических связей в соответствии с федеральными закон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4)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5) установление тарифов на услуги, предоставляемые муниципальными предприятиями и учреждениями, выполнение работ, если иное не предусмотрено федеральными закон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6) содержание на территории муниципального района межпоселенческих мест захоронения, организация ритуальных услу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8) утверждение перечня должностных лиц, уполномоченных составлять протоколы об административных правонарушениях, предусмотренных законом Ярославской области от 3 декабря 2007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00-з «Об административных правонарушениях»;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9) организация и осуществление муниципального контроля на территории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0) разработка и принятие административных регламентов проведения проверок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1) осуществление иных полномочий в соответствии с действующим законодательством и настоящим Уст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sz w:val="28"/>
          <w:shd w:fill="FFFFFF" w:val="clear"/>
        </w:rPr>
        <w:t xml:space="preserve">4. </w:t>
      </w:r>
      <w:r>
        <w:rPr>
          <w:rFonts w:cs="Times New Roman" w:ascii="Times New Roman" w:hAnsi="Times New Roman"/>
          <w:color w:val="000000"/>
          <w:sz w:val="28"/>
          <w:shd w:fill="FFFFFF" w:val="clear"/>
        </w:rPr>
        <w:t>Администрация муниципального района формируется Главой А</w:t>
      </w:r>
      <w:r>
        <w:rPr>
          <w:rFonts w:cs="Times New Roman" w:ascii="Times New Roman" w:hAnsi="Times New Roman"/>
          <w:sz w:val="28"/>
          <w:shd w:fill="FFFFFF" w:val="clear"/>
        </w:rPr>
        <w:t>дминистрации</w:t>
      </w:r>
      <w:r>
        <w:rPr>
          <w:rFonts w:cs="Times New Roman" w:ascii="Times New Roman" w:hAnsi="Times New Roman"/>
          <w:color w:val="000000"/>
          <w:sz w:val="28"/>
          <w:shd w:fill="FFFFFF" w:val="clear"/>
        </w:rPr>
        <w:t xml:space="preserve"> муниципального района в соответствии со структурой, утверждаемой представительным органом </w:t>
      </w:r>
      <w:r>
        <w:rPr>
          <w:rFonts w:cs="Times New Roman" w:ascii="Times New Roman" w:hAnsi="Times New Roman"/>
          <w:sz w:val="28"/>
          <w:shd w:fill="FFFFFF" w:val="clear"/>
        </w:rPr>
        <w:t>муниципального</w:t>
      </w:r>
      <w:r>
        <w:rPr>
          <w:rFonts w:cs="Times New Roman" w:ascii="Times New Roman" w:hAnsi="Times New Roman"/>
          <w:color w:val="000000"/>
          <w:sz w:val="28"/>
          <w:shd w:fill="FFFFFF" w:val="clear"/>
        </w:rPr>
        <w:t xml:space="preserve"> района по представлению Главы Администрации </w:t>
      </w:r>
      <w:r>
        <w:rPr>
          <w:rFonts w:cs="Times New Roman" w:ascii="Times New Roman" w:hAnsi="Times New Roman"/>
          <w:sz w:val="28"/>
          <w:shd w:fill="FFFFFF" w:val="clear"/>
        </w:rPr>
        <w:t>муниципального</w:t>
      </w:r>
      <w:r>
        <w:rPr>
          <w:rFonts w:cs="Times New Roman" w:ascii="Times New Roman" w:hAnsi="Times New Roman"/>
          <w:color w:val="000000"/>
          <w:sz w:val="28"/>
          <w:shd w:fill="FFFFFF" w:val="clear"/>
        </w:rPr>
        <w:t xml:space="preserve">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Решения по вопросам, отнесённым к компетенции Администрации муниципального района, оформляются правовыми актами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Администрация муниципального района обладает правами юридического лица и подлежит государственной регистрации в качестве юридического лица в установленном порядк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Структурные подразделения Администрации муниципального района могут обладать правами юридического лица. Основаниями для их государственной регистрации в качестве юридических лиц являются решение представительного органа муниципального района об учреждении соответствующего органа местной Администрации и утверждение положения о нём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7. Глава Администрации муниципального района</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color w:val="000000"/>
          <w:sz w:val="28"/>
          <w:shd w:fill="FFFFFF" w:val="clear"/>
        </w:rPr>
        <w:t xml:space="preserve">1. </w:t>
      </w:r>
      <w:r>
        <w:rPr>
          <w:rFonts w:cs="Times New Roman" w:ascii="Times New Roman" w:hAnsi="Times New Roman"/>
          <w:sz w:val="28"/>
          <w:shd w:fill="FFFFFF" w:val="clear"/>
        </w:rPr>
        <w:t>Глава Администрации муниципального района возглавляет местную Администрацию и руководит её деятельностью на принципах единоначал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Главой местной Администрации является лицо, назначаемое на должность Главы Администрации муниципального района по контракту, заключаемому по результатам конкурса на замещение указанной должности на срок 2 го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Условия контракта для Главы Администрации муниципального района, требования к кандидатам на должность Главы Администрации утверждаются решением представительного органа муниципального района в части, касающейся осуществления полномочий по решению вопросов местного значения, и законом Ярославской области в части, касающейс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Порядок проведения конкурса на замещение должности Главы Администрации муниципального района, общее число членов конкурсной комиссии устанавливается решением представительного органа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Половина членов конкурсной комиссии назначается представительным органом муниципального района, а другая половина – Губернатором Ярослав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Лицо назначается на должность Главы Администрации муниципального района представительным органом муниципального района из числа кандидатов, представленных конкурсной комиссией по результатам конкур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Контракт с Главой Администрации муниципального района заключается Главой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нем вступления в должность Главы Администрации муниципального района является дата подписания контракта. Полномочия Главы Администрации муниципального района заканчиваются по окончании срока контрак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Глава Администрации муниципального района не вправ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8. Глава Администрации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273-ФЗ «О противодействии коррупции» и другими федеральными закон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 Глава Администрации муниципального района от имени Администрации муниципального района приобретает и осуществляет имущественные и иные права и обязанности, выступает в суде без доверен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Глава Администрации муниципального района в пределах своих полномочий издаёт постановления Администрации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Ярославской области, а также распоряжения местной Администрации по вопросам организации работы Администрац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 Глава Администрации муниципального района подконтролен и подотчётен представительному органу муниципального района и представляет на рассмотрение  представительного органа муниципального района ежегодные отчёты о результатах своей деятельности и деятельности Администрации муниципального района, в том числе о решении вопросов, поставленных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2. Глава Администрации муниципального района осуществляет следующие полномоч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беспечивает осуществление Администрацией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формирует Администрацию муниципального района на основе структуры Администрации муниципального района, утверждённой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обеспечивает подготовку и проведение местного референдума, голосования по вопросам изменения границ, преобразования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выступает совместно с представительным органом муниципального района с инициативой проведения местного референдум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организует выполнение планов и программ комплексного социально-экономического развития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принимает меры по обеспечению и защите интересо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участвует в заседаниях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представляет на рассмотрение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а) проект бюджета муниципального района и отчёт об его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б) планы и программы социально-экономического развития муниципального района, отчёты об их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 проекты решений представительного органа муниципального района об установлении, изменении или отмене местных налогов и сборов, а также иных правовых актов, предусматривающих расходы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 представляет на утверждение Собранию представителей Гаврилов-Ямского  муниципального района кандидатуру первого заместителя Главы  Администрации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осуществляет личный приём граждан, рассматривает предложения, заявления и жалобы граждан, принимает по ним реш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обеспечивает выполнение требований законодательства о государственной тайне в местной Админист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sz w:val="28"/>
          <w:shd w:fill="FFFFFF" w:val="clear"/>
        </w:rPr>
        <w:t>11)</w:t>
      </w:r>
      <w:r>
        <w:rPr>
          <w:rFonts w:cs="Times New Roman" w:ascii="Times New Roman" w:hAnsi="Times New Roman"/>
          <w:color w:val="000000"/>
          <w:sz w:val="28"/>
          <w:shd w:fill="FFFFFF" w:val="clear"/>
        </w:rPr>
        <w:t xml:space="preserve"> назначает половину членов конкурсной комиссии, образуемой для проведения конкурса на замещение должности Главы Администрации городского поселения Гаврилов-Ям, входящего в состав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2)  утверждает положение об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3) осуществляет иные полномочия в соответствии с действующим законодательством, настоящим Уставом 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3. Полномочия Главы Администрации муниципального района, осуществляемые на основе контракта, прекращаются досрочно в случа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мер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тставки по собственному желани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sz w:val="28"/>
        </w:rPr>
        <w:t>расторжения контракта в соответствии с частью 14 настоящей стать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4) </w:t>
      </w:r>
      <w:r>
        <w:rPr>
          <w:rFonts w:cs="Times New Roman" w:ascii="Times New Roman" w:hAnsi="Times New Roman"/>
          <w:sz w:val="28"/>
        </w:rPr>
        <w:t xml:space="preserve"> отрешения от должности в соответствии со статьей 74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7) вступления в отношении его в законную силу обвинительного приговора суд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ё альтернативную гражданскую служб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 вступления в должность Главы муниципального района, исполняющего полномочия Главы местной Администрац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3) преобразования муниципального образования, осуществляемого в соответствии с частями 3, 3.2, 4 - 6, 6.1, 6.2, 7, 7.1 статьи 13 Федерального закона 131-ФЗ, а также в случае упразднения муниципального образ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4.</w:t>
      </w:r>
      <w:r>
        <w:rPr>
          <w:rFonts w:cs="Times New Roman" w:ascii="Times New Roman" w:hAnsi="Times New Roman"/>
          <w:color w:val="FF0000"/>
          <w:sz w:val="28"/>
        </w:rPr>
        <w:t xml:space="preserve"> </w:t>
      </w:r>
      <w:r>
        <w:rPr>
          <w:rFonts w:cs="Times New Roman" w:ascii="Times New Roman" w:hAnsi="Times New Roman"/>
          <w:sz w:val="28"/>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субъектов Российской Федерации, а также в связи с несоблюдением ограничений, установленных частью 9 статьи 37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Федерального закона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Главы местной Администрации муниципального района – в связи с нарушениями условий контракта органами местного самоуправления и (или) органами государственной власти Ярославской област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5.</w:t>
      </w:r>
      <w:r>
        <w:rPr>
          <w:rFonts w:cs="Times New Roman" w:ascii="Times New Roman" w:hAnsi="Times New Roman"/>
          <w:color w:val="FF0000"/>
          <w:sz w:val="28"/>
        </w:rPr>
        <w:t xml:space="preserve"> </w:t>
      </w:r>
      <w:r>
        <w:rPr>
          <w:rFonts w:cs="Times New Roman" w:ascii="Times New Roman" w:hAnsi="Times New Roman"/>
          <w:sz w:val="28"/>
        </w:rPr>
        <w:t>В случае досрочного прекращения полномочий, а также временного отсутствия Главы Администрации муниципального района (отпуск, служебная командировка, болезнь и в иных случаях) его полномочия временно исполняет первый заместитель Главы Администрации муниципального района, а при его отсутствии – должностное лицо, замещающее должность заместителя Главы местной Администраци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8. Контрольно-счётный орган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Контрольно-счётная комиссия Гаврилов-Ямского муниципального района (также контрольно-счётная комиссия) – контрольно-счётный орган местного самоуправления Гаврилов-Ямского муниципального района, осуществляющий контроль за исполнением бюджета муниципального района (также </w:t>
      </w:r>
      <w:r>
        <w:rPr>
          <w:rFonts w:cs="Times New Roman" w:ascii="Times New Roman" w:hAnsi="Times New Roman"/>
          <w:sz w:val="28"/>
          <w:shd w:fill="FFFFFF" w:val="clear"/>
        </w:rPr>
        <w:t>–</w:t>
      </w:r>
      <w:r>
        <w:rPr>
          <w:rFonts w:cs="Times New Roman" w:ascii="Times New Roman" w:hAnsi="Times New Roman"/>
          <w:color w:val="000000"/>
          <w:sz w:val="28"/>
          <w:shd w:fill="FFFFFF" w:val="clear"/>
        </w:rPr>
        <w:t xml:space="preserve"> местного бюджета), соблюдением установленного порядка подготовки и рассмотрения проекта местного бюджета, отчёта о его исполнении, а также контроль за соблюдением установленного порядка управления и распоряжения имуществом, находящимся в муниципальной собственно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рядок организации и деятельности контрольно-счётной палаты определяется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 Федеральным законом «Об общих принципах организации местного самоуправления в Российской Федерации», Бюджетным кодексом РФ</w:t>
      </w:r>
      <w:r>
        <w:rPr>
          <w:rFonts w:cs="Times New Roman" w:ascii="Times New Roman" w:hAnsi="Times New Roman"/>
          <w:sz w:val="28"/>
          <w:shd w:fill="FFFFFF" w:val="clear"/>
        </w:rPr>
        <w:t>,</w:t>
      </w:r>
      <w:r>
        <w:rPr>
          <w:rFonts w:cs="Times New Roman" w:ascii="Times New Roman" w:hAnsi="Times New Roman"/>
          <w:color w:val="000000"/>
          <w:sz w:val="28"/>
          <w:shd w:fill="FFFFFF" w:val="clear"/>
        </w:rPr>
        <w:t xml:space="preserve">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ётной палаты района осуществляется также законами Ярославской обла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Контрольно-счётная комиссия образуется представительным органом муниципального района и подотчётна ему.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Контрольно-счётная комиссия обладает правами юридического лица и подлежит государственной регистрации в качестве юридического лица в установленном порядке.</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9. Избирательная комиссия Гаврилов-Ямск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Избирательная комиссия Гаврилов-Ямского района организует подготовку и проведение выборов, местного референдума, голосования по вопросам изменения границ, преобразования муниципального района.</w:t>
      </w:r>
    </w:p>
    <w:p>
      <w:pPr>
        <w:pStyle w:val="Normal"/>
        <w:spacing w:lineRule="auto" w:line="240" w:before="0" w:after="0"/>
        <w:ind w:firstLine="709"/>
        <w:jc w:val="both"/>
        <w:rPr/>
      </w:pPr>
      <w:r>
        <w:rPr>
          <w:rFonts w:cs="Times New Roman" w:ascii="Times New Roman" w:hAnsi="Times New Roman"/>
          <w:color w:val="000000"/>
          <w:sz w:val="28"/>
          <w:shd w:fill="FFFFFF" w:val="clear"/>
        </w:rPr>
        <w:t xml:space="preserve">2. Формирование и полномочия избирательной комиссии, порядок и гарантии ее деятельности устанавливаются федеральными законами, законами Ярославской обла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Численность территориальной избирательной комиссии Гаврилов-Ямского района составляет - 12 членов и избирается сроком на 5 лет.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0. Муниципальная служб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Ярославской области, настоящим </w:t>
      </w:r>
      <w:r>
        <w:rPr>
          <w:rFonts w:cs="Times New Roman" w:ascii="Times New Roman" w:hAnsi="Times New Roman"/>
          <w:sz w:val="28"/>
          <w:shd w:fill="FFFFFF" w:val="clear"/>
        </w:rPr>
        <w:t>Уставом</w:t>
      </w:r>
      <w:r>
        <w:rPr>
          <w:rFonts w:cs="Times New Roman" w:ascii="Times New Roman" w:hAnsi="Times New Roman"/>
          <w:color w:val="A75E2E"/>
          <w:sz w:val="28"/>
          <w:shd w:fill="FFFFFF" w:val="clear"/>
        </w:rPr>
        <w:t xml:space="preserve"> </w:t>
      </w:r>
      <w:r>
        <w:rPr>
          <w:rFonts w:cs="Times New Roman" w:ascii="Times New Roman" w:hAnsi="Times New Roman"/>
          <w:color w:val="000000"/>
          <w:sz w:val="28"/>
          <w:shd w:fill="FFFFFF" w:val="clear"/>
        </w:rPr>
        <w:t xml:space="preserve"> и иными муниципальными правовыми актам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1. Муниципальные правовые акты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истему муниципальных правовых актов Гаврилов-Ямского муниципального района образую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Устав муниципального района, правовые акты, принятые на местном референду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нормативные и иные правовые акты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правовые акты Главы муниципального района как высшего должностного лиц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авовые акты, издаваемые Главой муниципального района по вопросам организации деятельности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авовые акт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Муниципальные правовые акты в соответствии с требованиями действующего законодательства подлежат обязательному исполнению на всей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Муниципальные правовые акты не должны противоречить Конституции РФ, федеральным законам и иным нормативным правовым актам Российской Федерации, законам и иным нормативным правовым актам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Муниципальные правовые акты муниципального района вступают в силу со дня их принятия либо со дня, указанного в самом акте, за исключением случаев, установленных федеральным законодательством и настоящим Уставом.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авовые акты органов местного самоуправления и должностных лиц местного самоуправления муниципального района могут быть обжалованы заинтересованными государственными органами, юридическими лицами и гражданами в судебном порядке, а также опротестованы и обжалованы прокурором в установленном порядке.</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2. Устав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Устав</w:t>
      </w:r>
      <w:hyperlink r:id="rId2">
        <w:r>
          <w:rPr>
            <w:rStyle w:val="InternetLink"/>
            <w:rFonts w:cs="Times New Roman" w:ascii="Times New Roman" w:hAnsi="Times New Roman"/>
            <w:sz w:val="28"/>
            <w:szCs w:val="28"/>
          </w:rPr>
          <w:t xml:space="preserve"> муниципального района</w:t>
        </w:r>
      </w:hyperlink>
      <w:r>
        <w:rPr>
          <w:rFonts w:cs="Times New Roman" w:ascii="Times New Roman" w:hAnsi="Times New Roman"/>
          <w:color w:val="000000"/>
          <w:sz w:val="28"/>
          <w:szCs w:val="28"/>
          <w:shd w:fill="FFFFFF" w:val="clear"/>
        </w:rPr>
        <w:t xml:space="preserve"> я</w:t>
      </w:r>
      <w:r>
        <w:rPr>
          <w:rFonts w:cs="Times New Roman" w:ascii="Times New Roman" w:hAnsi="Times New Roman"/>
          <w:color w:val="000000"/>
          <w:sz w:val="28"/>
          <w:shd w:fill="FFFFFF" w:val="clear"/>
        </w:rPr>
        <w:t>вляется актом высшей юридической силы в системе муниципальных правовых актов, имеет прямое действие и применяется на всей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2. Проект Устава, проект решения представительного органа </w:t>
      </w:r>
      <w:r>
        <w:rPr>
          <w:rFonts w:cs="Times New Roman" w:ascii="Times New Roman" w:hAnsi="Times New Roman"/>
          <w:sz w:val="28"/>
        </w:rPr>
        <w:t>муниципального района</w:t>
      </w:r>
      <w:r>
        <w:rPr>
          <w:rFonts w:cs="Times New Roman" w:ascii="Times New Roman" w:hAnsi="Times New Roman"/>
          <w:color w:val="000000"/>
          <w:sz w:val="28"/>
        </w:rPr>
        <w:t xml:space="preserve"> о внесении изменений и дополнений в Устав в установленном порядке выносятся на публичные слушания и подлежат официальному опубликованию </w:t>
      </w:r>
      <w:r>
        <w:rPr>
          <w:rFonts w:cs="Times New Roman" w:ascii="Times New Roman" w:hAnsi="Times New Roman"/>
          <w:sz w:val="28"/>
        </w:rPr>
        <w:t>с одновременным опубликованием (обнародованием) установленного представительным органом муниципального района порядка учё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Не требуется официальное опубликование порядка учё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Ф, федеральными законам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Устав, решение о внесении изменений и дополнений в Устав принимается представительным органом муниципального района большинством в две трети голосов от установленной численности депутатов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Устав</w:t>
      </w:r>
      <w:r>
        <w:rPr>
          <w:rFonts w:cs="Times New Roman" w:ascii="Times New Roman" w:hAnsi="Times New Roman"/>
          <w:sz w:val="28"/>
          <w:shd w:fill="FFFFFF" w:val="clear"/>
        </w:rPr>
        <w:t>,</w:t>
      </w:r>
      <w:r>
        <w:rPr>
          <w:rFonts w:cs="Times New Roman" w:ascii="Times New Roman" w:hAnsi="Times New Roman"/>
          <w:color w:val="000000"/>
          <w:sz w:val="28"/>
          <w:shd w:fill="FFFFFF" w:val="clear"/>
        </w:rPr>
        <w:t xml:space="preserve"> решение о внесении изменений и дополнений в Устав подлежат государственной регистрации в установленном действующим законодательством порядк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5. Глава муниципального района обязан опубликовать зарегистрированные Устав,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6. Устав,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3. Решения, принятые путём прямого волеизъявления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Решение вопросов местного значения непосредственно жителями Гаврилов-Ямского муниципального района осуществляется путём прямого волеизъявления населения муниципального района, выраженного на местном референдуме.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На местный референдум могут быть вынесены в установленном порядке конкретные вопросы, а также проекты правовых актов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Решение (правовой акт), принятое на местном референдуме, является актом высшей юридической силы, имеет прямое действие и применяется на всей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е (правовой акт), принятое на местном референдуме, подлежит в установленном порядке официальному опублик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ринятое на местном референдуме решение (правовой акт) вступает в силу со дня его официального опубликования, если иное не предусмотрено в тексте самого решения (правового акта), принятого на местном референду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инятое на местном референдуме решение (правовой акт) подлежит обязательному исполнению на территории Гаврилов-Ям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Если для реализации принятого на местном референдуме решения требуется принятие (издание) нормативного правового акта, представительный орган муниципального района, Администрация муниципального района, в компетенцию которых входит данный вопрос,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Нарушение срока издания муниципального правового акта, необходимого для реализации решения, принятого путём прямого волеизъявления населения, является основанием для отзыва Главы муниципального района,  досрочного прекращения полномочий Главы Администрации муниципального района или досрочного прекращения полномочий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4. Правовые акты представительного орган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едставительный орган муниципального района по вопросам, отнесённым к его компетенции федеральными законами, законами Ярославской области, настоящим Уставом, принимает решения, устанавливающие правила, обязательные для исполнения на территории Гаврилов-Ямского муниципального района, решение об удалении Главы муниципального района в отставку, а также решения по вопросам организации деятельности представительного органа района и по иным вопросам, отнесённым к его компетенции федеральными законами, законами Ярославской области, и настоящим  Уст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я представительного орган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представительного органа района, если иное не установлено федеральным закон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е представительного органа муниципального района об удалении Главы муниципального района в отставку принимается, если за него проголосовало не менее двух третей от установленной численности депутатов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ринятые представительным органом муниципального района решения в форме нормативного правового акта в течение 10 дней подлежат подписанию и обнародованию Главой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5. Правовые акты Администрации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 вопросам, отнесённым к компетенции Администрации муниципального района федеральными законами, законами Ярославской области, настоящим Уставом и нормативными правовыми актами представительного органа муниципального района, Глава Администрации муниципального района издаё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становления Администрации муниципального района – нормативные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распоряжения Администрации муниципального района по вопросам организации работ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становления Администрации муниципального района вступают в силу с момента опубликования в установленном настоящим Уставом порядке, если иное не указано в самом постановл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аспоряжения Администрации муниципального района вступают в силу с момента их подписания, если иное не указано в распоряжени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6. Подготовка муниципальных правовых актов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аво внесения проектов муниципальных правовых актов принадлежит Депутатам представительного органа муниципального района, Главе муниципального района, Главе Администрации муниципального района, контрольно-счётной комиссии муниципального района, муниципальным советам поселений, главам поселений, входящих в состав Гаврилов-Ямского муниципального района, прокурору района, избирательной комиссии Гаврилов-Ямского района по вопросам, входящим в её компетенц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представительного органа муниципального района, нормативным правовым актом Администрации муниципального района, на рассмотрение которых выносятся указанные проекты.</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7. Порядок обнародования муниципальных правовых акт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бнародование муниципальных нормативных правовых актов представительного органа муниципального района, правовых актов Главы муниципального района как высшего должностного лица муниципального района осуществляется Главой муниципального района путём подписания и направления для официального опубликования в печатное средство массовой информации, учреждённое для этого органами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Направление нормативного правового акта для официального опубликования осуществляется Главой муниципального района в течение 10 дней с момента подписания указанного правового акта, за исключением НПА предусмотренных частью 2 статьи 34 Уста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Иную подлежащую обнародованию информацию, в том числе официальную, органы и должностные лица Гаврилов-Ямского муниципального района направляют для опубликования в пределах полномочий, установленных настоящим Уставом, иными муниципальными правовыми актам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Финансирование расходов по официальному опубликованию муниципальных правовых актов осуществляется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Муниципальные правовые акты подлежат опубликованию в печатных изданиях, а также могут быть доведены до всеобщего сведения (обнародованы) через средства массовой информации, направлены в адрес государственных органов, органов местного самоуправления поселений, входящих в состав Гаврилов-Ямского муниципального района, и иных муниципальных образований Ярославской области, должностных лиц, предприятий, учреждений, организаций.</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8. Отмена муниципальных правовых актов и приостановление их действ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Муниципальные правовые акты могут быть отменены или действие их приостановлено в порядке и в случаях, установленных действующим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2. </w:t>
      </w:r>
      <w:r>
        <w:rPr>
          <w:rFonts w:cs="Times New Roman" w:ascii="Times New Roman" w:hAnsi="Times New Roman"/>
          <w:sz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9. Экономическая основа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Экономическую основу местного самоуправления Гаврилов-Ямского муниципального района составляют находящееся в муниципальной собственности имущество, средства бюджета муниципального района (далее также - местного бюджета), а также имущественные пра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униципальная собственность признаётся и защищается государством наравне с иными формами собственност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0. Муниципальное имущество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В собственности Гаврилов-Ямского муниципального района может находить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имущество, предназначенное для решения Гаврилов-Ямским муниципальным районом вопросов местного значения, установленных частями 1 и 2 статьи 9 настоящего Уста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имущество, предназначенное для осуществления отдельных государственных полномочий, переданных органам местного самоуправления муниципального района, в случаях, установленных федеральными законами и законами Ярославской области, а также имущество, предназначенное для осуществления отдельных полномочий, переданных в порядке, предусмотренном частью 3 статьи 9 настоящего Уста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имущество, необходимое для решения вопросов, право решения которых предоставлено органам местного самоуправления муниципального района федеральными законами и которые не отнесены к вопросам местного значения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5) иное </w:t>
      </w:r>
      <w:r>
        <w:rPr>
          <w:rFonts w:cs="Times New Roman" w:ascii="Times New Roman" w:hAnsi="Times New Roman"/>
          <w:sz w:val="28"/>
        </w:rPr>
        <w:t xml:space="preserve">имущество, предназначенное для решения вопросов местного значения в соответствии с пунктом 5 части 1 статьи 50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В случаях возникновения у муниципального района права собственности на имущество, не соответствующее требованиям статьи 50 Федерального закона </w:t>
      </w:r>
      <w:r>
        <w:rPr>
          <w:rFonts w:cs="Times New Roman" w:ascii="Times New Roman" w:hAnsi="Times New Roman"/>
          <w:sz w:val="28"/>
          <w:shd w:fill="FFFFFF" w:val="clear"/>
        </w:rPr>
        <w:t xml:space="preserve">от 6 октября 2003 года </w:t>
      </w:r>
      <w:r>
        <w:rPr>
          <w:rFonts w:eastAsia="Segoe UI Symbol;Cambria Math" w:cs="Segoe UI Symbol;Cambria Math" w:ascii="Segoe UI Symbol;Cambria Math" w:hAnsi="Segoe UI Symbol;Cambria Math"/>
          <w:sz w:val="28"/>
          <w:shd w:fill="FFFFFF" w:val="clear"/>
        </w:rPr>
        <w:t>№</w:t>
      </w:r>
      <w:r>
        <w:rPr>
          <w:rFonts w:cs="Times New Roman" w:ascii="Times New Roman" w:hAnsi="Times New Roman"/>
          <w:sz w:val="28"/>
          <w:shd w:fill="FFFFFF" w:val="clear"/>
        </w:rPr>
        <w:t xml:space="preserve"> 131-ФЗ</w:t>
      </w:r>
      <w:r>
        <w:rPr>
          <w:rFonts w:cs="Times New Roman" w:ascii="Times New Roman" w:hAnsi="Times New Roman"/>
          <w:color w:val="000000"/>
          <w:sz w:val="28"/>
          <w:shd w:fill="FFFFFF" w:val="clear"/>
        </w:rPr>
        <w:t xml:space="preserve">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1. Владение, пользование и распоряжение муниципальным имуществом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От имени Гаврилов-Ямского муниципального района Администрация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существляет правомочия собственника в отношении муниципального имущества в соответствии с требованиями действующего законодательства в порядке, установленном решениями представительного органа муниципального района, в том числ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а) передаёт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ет, совершает иные сделки в соответствии с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б) осуществляет приватизацию муниципального имуществ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бладает правом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а)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ёты об их деятельно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б) от имени муниципального района субсидиарно отвечает по обязательствам муниципальных учреждений и обеспечивает их исполнение в случаях и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Доходы от использования и приватизации муниципального имущества муниципального района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Администрация муниципального района ведёт реестр муниципального имущества муниципального район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2. Бюджет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Бюджет Гаврилов-Ямского муниципального района – форма образования и расходования денежных средств, предназначенных для финансового обеспечения задач и функций местного самоуправления муниципального района, в расчёте на очередной финансовый год и плановый период.</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Формирование и утверждение бюджета муниципального района осуществляется на основании Положения о бюджетном процессе в Гаврилов-Ямском муниципальном районе, утверждаемого представительным органом муниципального района с соблюдением требований, установленных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Проект бюджета муниципального района разрабатывается Администрацией муниципального района и вносится Главой Администрации муниципального района для утверждения представительным органом муниципального района в порядке и в сроки, установленные решением представительного орган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роект бюджета муниципального района выносится на публичные слушания и подлежит официальному опубликованию в установленном порядк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рганы местного самоуправления муниципального района обеспечивают сбалансированность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Бюджет муниципального района утверждается решением представительного органа муниципального района и подлежит официальному опублик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В бюджете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Ярославской области, а также осуществляемые за счёт указанных доходов и субвенций соответствующие расходы бюдже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Полномочия администраций поселений, входящих в состав Гаврилов-Ямского муниципального района по составлению, исполнению и осуществлению контроля за исполнением бюджета поселения могут полностью или частично осуществляться на договорной основе Администрацией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3. Доходы бюджет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4. Расходы бюджет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Формирование расходов бюджета Гаврилов-Ямского муниципального района осуществляется в соответствии с расходными обязательствами муниципального района, устанавливаемыми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Исполнение расходных обязательств муниципального района осуществляется за счёт средств местного бюджета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5. Исполнение бюджет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Исполнение бюджета Гаврилов-Ямского муниципального района производится в соответствии с Бюджетный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Исполнение местного бюджета обеспечивается администрацией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Организация исполнения местного бюджета возлагается на финансовый орган администрации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уководитель финансового органа администрации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Исполнение и контроль за исполнением бюджета муниципального района осуществляется на основании Положения о бюджетном устройстве и бюджетном процессе в муниципальном районе с соблюдением требований, установленных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Годовой отчёт об исполнении бюджета муниципального района выносится на публичные слушания и подлежит официальному опублик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6. Муниципальные заимствова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Гаврилов-Ямский муниципальный район вправе осуществлять муниципальные заимствования, в том числе путём выпуска муниципальных ценных бумаг, в соответствии с Бюджетный кодексом Российской Федерации и настоящим Уста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Муниципальный район вправе предоставлять муниципальные гарантии в порядке, установленном муниципальными правовыми актами в соответствии с требованиями федеральных законов и иных нормативных правовых актов федеральных органов государственной в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Право осуществления муниципальных заимствований, предоставления муниципальных гарантий от имени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принадлежит Администрации муниципального района.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7. Закупки для обеспечения муниципальных нужд</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Закупки товаров, работ, услуг для обеспечения муниципальных нужд осуществляются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8. Ответственность органов местного самоуправления и должностных лиц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9. Ответственность органов местного самоуправления Гаврилов-Ямского муниципального района, Главы муниципального района и должностных лиц местного самоуправления перед государ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тветственность органов местного самоуправления Гаврилов-Ямского муниципального района, Главы муниципального района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Ф, федеральных конституционных законов, федеральных законов, законов Ярославской области, настоящего Устава, а также ненадлежащее осуществление указанными органами и должностными лицами переданных им отдельных государственных полномоч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тветственность представительного органа муниципального района перед государством наступает в результате его роспуска в порядке и в случаях, установленных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Ответственность Главы муниципального района, Главы Администрации муниципального района перед государством наступает в результате отрешения от должности в порядке и в случаях, установленных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50. Ответственность органов местного самоуправления и должностных лиц местного самоуправления Гаврилов-Ямского муниципального района перед физическими и юридическими лиц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тветственность органов местного самоуправления и должностных лиц местного самоуправления Гаврилов-Ямского муниципального района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51. Временное осуществление органами государственной власти отдельных полномочий органов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ременное осуществление органами государственной власти отдельных полномочий органов местного самоуправления Гаврилов-Ямского муниципального района осуществляется в порядке и в случаях, установленных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52. Обжалование в суд решений, принятых путём прямого волеизъявления граждан, решений и действий (бездействия) органов местного самоуправления и должностных лиц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муниципального района могут быть обжалованы в суд или арбитражный суд в установленном законом порядке.</w:t>
      </w:r>
    </w:p>
    <w:p>
      <w:pPr>
        <w:pStyle w:val="Normal"/>
        <w:spacing w:lineRule="auto" w:line="240" w:before="0" w:after="0"/>
        <w:ind w:firstLine="709"/>
        <w:jc w:val="both"/>
        <w:rPr>
          <w:rFonts w:ascii="Times New Roman" w:hAnsi="Times New Roman" w:cs="Times New Roman"/>
          <w:color w:val="FF0000"/>
          <w:sz w:val="20"/>
          <w:szCs w:val="20"/>
          <w:shd w:fill="FFFFFF" w:val="clear"/>
        </w:rPr>
      </w:pPr>
      <w:r>
        <w:rPr>
          <w:rFonts w:cs="Times New Roman" w:ascii="Times New Roman" w:hAnsi="Times New Roman"/>
          <w:color w:val="FF0000"/>
          <w:sz w:val="20"/>
          <w:szCs w:val="2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altName w:val="Cambria Math"/>
    <w:charset w:val="00"/>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o4=document&amp;id4=ae7806e6-9267-4556-8e0f-b2b95a99d99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18:00Z</dcterms:created>
  <dc:creator>Smto_3</dc:creator>
  <dc:description/>
  <cp:keywords/>
  <dc:language>en-US</dc:language>
  <cp:lastModifiedBy>Smto_3</cp:lastModifiedBy>
  <cp:lastPrinted>2014-11-17T09:53:00Z</cp:lastPrinted>
  <dcterms:modified xsi:type="dcterms:W3CDTF">2014-12-25T10:01:00Z</dcterms:modified>
  <cp:revision>3</cp:revision>
  <dc:subject/>
  <dc:title/>
</cp:coreProperties>
</file>