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  <w:t>Муниципального Совета Шопшинского сельского поселения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от  23 декабря  2010г.                                                                                      № 52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  бюджете Шопшинского </w:t>
      </w: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 xml:space="preserve">сельского поселения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>на 2011 год и на  плановый период  2012 и  2013 год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2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i w:val="false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i w:val="false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i w:val="false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i w:val="false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</w:rPr>
        <w:t>,  Уставом Шопшинского сельского поселения и  Положением  «О бюджетном процессе в Шопшинском сельском поселении»  Муниципальный Совет Шопшинского сельского поселения РЕШИЛ: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1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>1. Утвердить основные характеристики бюджета Шопшинского сельского поселения на 2011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в сумме 7937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в сумме 7937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в сумме 0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. Утвердить основные характеристики бюджета Шопшинского сельского поселения на 2012 год и на 2013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на 2012 год в сумме 9147 тыс. рублей и на 2013 год в сумме 984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на 2012 год в сумме 9147 тыс. рублей, и на 2013 год в сумме 9840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на 2012 год и на 2013 год в сумме 0 тыс. 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7"/>
        </w:rPr>
        <w:t>3. Утвердить оборотную кассовую наличность в сумме 100 тыс. рублей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2</w:t>
      </w:r>
    </w:p>
    <w:p>
      <w:pPr>
        <w:pStyle w:val="Heading8"/>
        <w:numPr>
          <w:ilvl w:val="0"/>
          <w:numId w:val="2"/>
        </w:numPr>
        <w:rPr/>
      </w:pPr>
      <w:r>
        <w:rPr/>
        <w:t>Установить, что доходы  бюджета Шопшинского сельского поселения в 2011 году и в плановом периоде 2012 и 2013 годов формируются в соответствии со статьями 61 и 62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874" w:leader="none"/>
          <w:tab w:val="left" w:pos="9336" w:leader="underscore"/>
        </w:tabs>
        <w:spacing w:lineRule="exact" w:line="283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4"/>
        </w:rPr>
        <w:t xml:space="preserve">2.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</w:rPr>
        <w:t>Установить, что доходы бюджета Шопшинского сельского поселения в 2011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</w:rPr>
        <w:t xml:space="preserve">году и плановом периоде 2012 и 2013г.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формируются за счет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3"/>
        </w:rPr>
        <w:t xml:space="preserve">-доходов от уплаты федерального налога: налога на доходы физических лиц - в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соответствии с законодательством Российской Федерации по нормативам отчислений в размере 10 процент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местных налогов и сборов, согласно принятых нормативных акт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неналоговых доходов, в том числе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 xml:space="preserve">- доходов от арендной платы за земли поселений – в размере 50 процентов доходов;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доходов от остальных налоговых и неналоговых доходов, подлежащих зачислению в бюджет Шопшинского сельского поселения в соответствии с законодательством Российской Федерации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3</w:t>
      </w:r>
    </w:p>
    <w:p>
      <w:pPr>
        <w:pStyle w:val="TextBodyIndent"/>
        <w:ind w:left="0" w:firstLine="1702"/>
        <w:rPr>
          <w:rFonts w:ascii="Times New Roman" w:hAnsi="Times New Roman" w:cs="Times New Roman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1. Установить, что средства от предпринимательской и иной приносящей доход деятельности  зачисляются на лицевой счет  бюджета Шопшинского сельского поселения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4"/>
          <w:szCs w:val="24"/>
        </w:rPr>
        <w:t>Указанные средства расходуются в соответствии со сметами доходов и расходов, утвержденными в порядке, определяемом главными распорядителями средств  бюджета Шопшинского сельского поселения, и в пределах остатков средств на их лицевых счетах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Утвердить прогнозируемые доходы бюджета Шопшинского сельского поселения на 2011 год и на плановый период 2012 и 2013 годов в соответствии с классификацией доходов бюджетов Российской Федерации согласно приложению 1 к настоящему Решению.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5</w:t>
      </w:r>
    </w:p>
    <w:p>
      <w:pPr>
        <w:pStyle w:val="BodyTextIndent3"/>
        <w:widowControl/>
        <w:spacing w:lineRule="auto" w:line="232"/>
        <w:ind w:firstLine="709"/>
        <w:rPr/>
      </w:pPr>
      <w:r>
        <w:rPr>
          <w:color w:val="000000"/>
          <w:spacing w:val="-4"/>
          <w:sz w:val="24"/>
          <w:szCs w:val="24"/>
        </w:rPr>
        <w:t>Утвердить расходы бюджета Шопшинского сельского поселения на 2011 год и на плановый период 2012 и 2013 годов по разделам и подразделам классификации расходов бюджетов Российской Федерации согласно приложению 2 к настоящему Решению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Утвердить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011 год и на плановый период 2012 и 2013</w:t>
      </w:r>
      <w:r>
        <w:rPr>
          <w:rFonts w:cs="Times New Roman" w:ascii="Times New Roman" w:hAnsi="Times New Roman"/>
          <w:b w:val="false"/>
          <w:i w:val="false"/>
        </w:rPr>
        <w:t xml:space="preserve"> годов перечень главных распорядителей и распорядителей бюджетных средств бюджета  поселения согласно приложению 3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 xml:space="preserve">Утвердить администраторов доходов бюджета Шопшинского сельского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2011 год и на плановый период 2012 и 2013 годов </w:t>
      </w:r>
      <w:r>
        <w:rPr>
          <w:rFonts w:cs="Times New Roman" w:ascii="Times New Roman" w:hAnsi="Times New Roman"/>
          <w:b w:val="false"/>
          <w:i w:val="false"/>
        </w:rPr>
        <w:t xml:space="preserve"> согласно приложению 4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8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Утвердить нормативы(проценты) отчислений доходов от уплаты налогов (сборов) и платежей в  бюджет Шопшинского сельского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2011 год и на плановый период 2012 и 2013 годов </w:t>
      </w:r>
      <w:r>
        <w:rPr>
          <w:rFonts w:cs="Times New Roman" w:ascii="Times New Roman" w:hAnsi="Times New Roman"/>
          <w:b w:val="false"/>
          <w:i w:val="false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 xml:space="preserve">Утвердить расходы бюджета  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011 год и на плановый период 2012 и 2013</w:t>
      </w:r>
      <w:r>
        <w:rPr>
          <w:rFonts w:cs="Times New Roman" w:ascii="Times New Roman" w:hAnsi="Times New Roman"/>
          <w:b w:val="false"/>
          <w:i w:val="false"/>
        </w:rPr>
        <w:t xml:space="preserve"> годов по главным распорядителям, распорядителям, целевым статьям и видам расходов, классификации расходов бюджетов РФ согласно приложению 5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1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 xml:space="preserve">Утвердить прогнозируемые доходы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011 год и на плановый период 2012 и 2013</w:t>
      </w:r>
      <w:r>
        <w:rPr>
          <w:rFonts w:cs="Times New Roman" w:ascii="Times New Roman" w:hAnsi="Times New Roman"/>
          <w:b w:val="false"/>
          <w:i w:val="false"/>
        </w:rPr>
        <w:t xml:space="preserve"> годов (приложение № 6) и расходы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011 год и на плановый период 2012 и 2013</w:t>
      </w:r>
      <w:r>
        <w:rPr>
          <w:rFonts w:cs="Times New Roman" w:ascii="Times New Roman" w:hAnsi="Times New Roman"/>
          <w:b w:val="false"/>
          <w:i w:val="false"/>
        </w:rPr>
        <w:t xml:space="preserve"> годов (приложение № 7), полученные от предпринимательской и иной приносящей доход деятельнос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11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1. Установить, что в ходе исполнения бюджета Шопшинского сельского поселения финансовый отдел администрации вправе использовать доходы, фактически полученные при исполнении бюджета сверх утвержденных настоящим Решением, в соответствии со статьей 232 Бюджетного кодекса Российской Федерации.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2. Установить, что в ходе исполнения бюджета Шопшинского сельского поселения финансовый отдел администрации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3. Установить, что в ходе исполнения бюджета Шопшинского сельского поселения финансовый отдел администрации вправе вносить изменения в структуру источников покрытия дефицита бюджета Шопшинского сельского поселения, в структуру доходов бюджета Шопшинского сельского поселения и в ведомственную структуру расходов, в том числе по разделам, подразделам, целевым статьям и видам расходов классификации расходов бюджетов, с последующим отражением данных изменений в настоящем Решении в случае использования остатков средств бюджета Шопшинского сельского поселения на 01.01.2011, в том числе остатков средств от предпринимательской и иной приносящей доход деятельности.</w:t>
      </w:r>
    </w:p>
    <w:p>
      <w:pPr>
        <w:pStyle w:val="BodyTextIndent2"/>
        <w:widowControl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Статья 11</w:t>
      </w:r>
    </w:p>
    <w:p>
      <w:pPr>
        <w:pStyle w:val="BodyTextIndent2"/>
        <w:widowControl/>
        <w:ind w:hanging="0"/>
        <w:jc w:val="both"/>
        <w:rPr/>
      </w:pPr>
      <w:r>
        <w:rPr>
          <w:color w:val="000000"/>
          <w:sz w:val="24"/>
          <w:szCs w:val="24"/>
        </w:rPr>
        <w:t>Настоящее  Решение вступает в силу с 1 января 2011 год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Шопшинского сельского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                                                                                               В.И. Стеценко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3 декабря  2010 год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/>
      </w:pPr>
      <w:r>
        <w:rPr>
          <w:rFonts w:cs="Times New Roman" w:ascii="Times New Roman" w:hAnsi="Times New Roman"/>
          <w:b w:val="false"/>
          <w:i w:val="false"/>
        </w:rPr>
        <w:t xml:space="preserve">№ </w:t>
      </w:r>
      <w:r>
        <w:rPr>
          <w:rFonts w:cs="Times New Roman" w:ascii="Times New Roman" w:hAnsi="Times New Roman"/>
          <w:b w:val="false"/>
          <w:i w:val="false"/>
        </w:rPr>
        <w:t>52</w:t>
      </w:r>
    </w:p>
    <w:sectPr>
      <w:type w:val="nextPage"/>
      <w:pgSz w:w="11906" w:h="16838"/>
      <w:pgMar w:left="1418" w:right="1274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1</cp:lastModifiedBy>
  <cp:lastPrinted>2010-12-20T14:30:00Z</cp:lastPrinted>
  <dcterms:modified xsi:type="dcterms:W3CDTF">2011-02-16T11:52:00Z</dcterms:modified>
  <cp:revision>53</cp:revision>
  <dc:subject/>
  <dc:title>                                                                                                                                                       </dc:title>
</cp:coreProperties>
</file>