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Совета Шоп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12.2010г.                                                                                   № 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бюджете Шопши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на 2011 год и на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2 и 2013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ый Совет Шопшинского сельского поселения ПОСТАН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нять Решение «О  бюджете Шопшинского сельского поселения на 2011 год и на плановый период 2012 и 2013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править данное Решение Главе Шопшинского сельского поселения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опшинского сельского поселения:                                              А.Р. Ледянкин</w:t>
      </w:r>
    </w:p>
    <w:sectPr>
      <w:type w:val="nextPage"/>
      <w:pgSz w:w="11906" w:h="16838"/>
      <w:pgMar w:left="851" w:right="851" w:gutter="851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8:14:00Z</dcterms:created>
  <dc:creator>Toshiba</dc:creator>
  <dc:description/>
  <cp:keywords/>
  <dc:language>en-US</dc:language>
  <cp:lastModifiedBy>1</cp:lastModifiedBy>
  <cp:lastPrinted>2010-12-27T11:25:00Z</cp:lastPrinted>
  <dcterms:modified xsi:type="dcterms:W3CDTF">2011-02-16T11:53:00Z</dcterms:modified>
  <cp:revision>6</cp:revision>
  <dc:subject/>
  <dc:title>П О С Т А Н О В Л Е Н И Е</dc:title>
</cp:coreProperties>
</file>