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2905</wp:posOffset>
            </wp:positionH>
            <wp:positionV relativeFrom="paragraph">
              <wp:posOffset>9525</wp:posOffset>
            </wp:positionV>
            <wp:extent cx="425450" cy="4838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АДМИНИСТРАЦИЯ ГАВРИЛОВ-ЯМСКОГО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.04. 2017</w:t>
        <w:tab/>
        <w:t xml:space="preserve">  № 3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ями 31,33  Градостроительного кодекса Российской Федерации, статьей 28 Федерального закона от 06.10.2003 № 131-ФЗ «Об общих принципах организации местного самоуправления Российской Федерации», статьями 16,26 Устава Гаврилов-Ямского муниципального района, в целях соблюдения интересов гражда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1. Назначить публичные слушания по проекту внесения изменений в Правила землепользования и застройки Великосельского сельского поселения Гаврилов-Ямского района в части изменения зонирования земельного участка с кадастровым номером 76:04:000000:1063, расположенного по адресу (местонахождение): Ярославская область, Гаврилов-Ямский район, Великосельский сельский округ, «Великосельский аграрный техникум», из территориальной зоны сельскохозяйственных угодий (СХ-1) в территориальную зону размещения объектов сельскохозяйственного назначения (СХ-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овести публичные слушания 16.05.2017 с 11.00 до 12.00 часов по адресу: Ярославская область, Гаврилов-Ямский район, с.Великое, ул Советская, д.3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нициатором проведения публичных слушаний является Управление по архитектуре, градостроительству, имущественным и земельным отношениям Администрации Гаврилов-Ям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Управлению по архитектуре, градостроительству, имущественным и земельным отношениям Администрации Гаврилов-Ямского муниципального района (начальник Василевская В.В.) разместить имеющийся графический и текстовой материал по проекту внесения изменений в Правила землепользования и застройки Великосельского сельского поселения на официальном сайте Администрации Гаврилов-Ям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Предложения и замечания по проекту внесения изменений в Правила землепользования и застройки Великосельского сельского поселения направлять в письменном виде в Управление по архитектуре, градостроительству, имущественным и земельным отношениям Администрации Гаврилов-Ямского муниципального района по адресу: Ярославская область, г.Гаврилов-Ям, ул.Кирова, д.1а ( 4-й этаж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се поступившие предложения и замечания рассмотреть не позднее, чем за 5 дней до даты проведения публичных слушаний и подготовить проект рекомендаций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Управление по архитектуре, градостроительству, имущественным и земельным отношениям Администрации Гаврилов-Ямского района (начальник Василевская В.В.) подготовить протокол о результатах публичных слушаний с учетом предложений и замечаний по проекту внесения изменений в Правила землепользования и застройки Великосельского сельского поселения, заключение о результатах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Контроль за исполнением постановления возложить на первого заместителя Главы Администрации муниципального района Забаева А.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Опубликовать настоящее постановление в районной массовой газете «Гаврилов-Ямский вестник» и разместить на официальном сайте Администрации муниципального района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8. Постановление вступает в силу с момента официального опубликования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Глава 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                                                   В.И.Серебряков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9:01:00Z</dcterms:created>
  <dc:creator>1</dc:creator>
  <dc:description/>
  <cp:keywords/>
  <dc:language>en-US</dc:language>
  <cp:lastModifiedBy>Smto_3</cp:lastModifiedBy>
  <cp:lastPrinted>2017-04-17T12:01:00Z</cp:lastPrinted>
  <dcterms:modified xsi:type="dcterms:W3CDTF">2017-04-17T09:39:00Z</dcterms:modified>
  <cp:revision>3</cp:revision>
  <dc:subject/>
  <dc:title>Проект</dc:title>
</cp:coreProperties>
</file>