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 22.11.2012г  №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9 месяцев 2012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559"/>
        <w:gridCol w:w="1560"/>
        <w:gridCol w:w="9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точненный план н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2г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7" w:hanging="0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 317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 368 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 368 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 916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 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 w:val="false"/>
                <w:i/>
                <w:sz w:val="24"/>
                <w:vertAlign w:val="superscript"/>
              </w:rPr>
              <w:t>1</w:t>
            </w:r>
            <w:r>
              <w:rPr>
                <w:b w:val="false"/>
                <w:i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94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72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43 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4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4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34 3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4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4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 1 09 04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82 1 09 04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8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8 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93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93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2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22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39 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9 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1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74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2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,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2 0104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61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4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5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 44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17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 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 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5 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22 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99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99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4 0602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14 06025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8 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 1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8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 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 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9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7 01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 119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1 587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 869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1 337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2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 78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1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 1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2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2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0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0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 923 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 228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80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80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80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6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67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67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67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 2 02 02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2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398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398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3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7 398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5</w:t>
            </w:r>
          </w:p>
        </w:tc>
      </w:tr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44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95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</w:tr>
      <w:tr>
        <w:trPr>
          <w:trHeight w:val="9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44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95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44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95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4</w:t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96 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49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96 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9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2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2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01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9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 979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85 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57 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93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3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000 2 02 021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сидии бюджетам муниципальных районов на</w:t>
            </w:r>
            <w:r>
              <w:rPr>
                <w:b w:val="false"/>
                <w:bCs/>
                <w:color w:val="000000"/>
                <w:sz w:val="24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8 2 02 021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</w:t>
            </w:r>
            <w:r>
              <w:rPr>
                <w:b w:val="false"/>
                <w:bCs/>
                <w:color w:val="000000"/>
                <w:sz w:val="24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 901 4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 075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901 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 075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 908 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5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4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49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8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9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7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 284 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 517 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8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8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8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3007 05 0000 15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53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2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450 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288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450 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288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 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 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8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30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 957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3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04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4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 0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 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 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 12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0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72 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66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8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2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34 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34 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34 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5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401 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810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11 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843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11 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43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92 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21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78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62 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825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1 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5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1 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1 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4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6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 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500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sz w:val="24"/>
              </w:rPr>
            </w:pPr>
            <w:r>
              <w:rPr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99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9 963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8 05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 998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963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998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 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4 9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5 734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 904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7:00Z</dcterms:created>
  <dc:creator>Romanova</dc:creator>
  <dc:description/>
  <cp:keywords/>
  <dc:language>en-US</dc:language>
  <cp:lastModifiedBy>Smto_3</cp:lastModifiedBy>
  <cp:lastPrinted>2012-10-18T14:00:00Z</cp:lastPrinted>
  <dcterms:modified xsi:type="dcterms:W3CDTF">2012-11-06T06:57:00Z</dcterms:modified>
  <cp:revision>2</cp:revision>
  <dc:subject/>
  <dc:title>Приложение  1</dc:title>
</cp:coreProperties>
</file>