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>от  22.11.2012г.</w:t>
        <w:tab/>
        <w:tab/>
        <w:tab/>
        <w:t xml:space="preserve">  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</w:t>
      </w:r>
    </w:p>
    <w:p>
      <w:pPr>
        <w:pStyle w:val="Normal"/>
        <w:rPr/>
      </w:pPr>
      <w:r>
        <w:rPr>
          <w:sz w:val="28"/>
        </w:rPr>
        <w:t>района за 9 месяцев  2012 год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б исполнении бюджета Гаврилов – Ямского муниципального района за 9 месяцев 2012 года»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 xml:space="preserve">            </w:t>
      </w:r>
      <w:r>
        <w:rPr>
          <w:sz w:val="24"/>
        </w:rPr>
        <w:t>Проект</w:t>
      </w:r>
    </w:p>
    <w:p>
      <w:pPr>
        <w:pStyle w:val="Heading4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района за 9 месяцев 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22.11.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слушав информацию «Об исполнении бюджета Гаврилов – Ямского муниципального района за 9 месяцев 2012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2.12.2011г. №37 «О бюджете Гаврилов – Ямского муниципального района на 2012 год и на плановый период 2013-2014 годов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604 904 459 рублей или 69% годового плана, из них собственные доходы 63 317 001 рублей или 74,8% годового плана, безвозмездные перечисления  541 587 458 рубля  или 68,5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20%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9 месяцев 2012 года составили 576 465 377 рублей  или 66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 447 746 267  или  78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формацию об исполнении бюджета Гаврилов – Ямского  муниципального района за 9 месяцев 2012 года (приложения1-11) принять к сведе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е вступает в силу с момента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</w:t>
        <w:tab/>
        <w:t>Н.И. 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ей муниципального района</w:t>
        <w:tab/>
        <w:tab/>
        <w:t xml:space="preserve">         А.Н.Артемич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04:00Z</dcterms:created>
  <dc:creator>1</dc:creator>
  <dc:description/>
  <cp:keywords/>
  <dc:language>en-US</dc:language>
  <cp:lastModifiedBy>Smto_3</cp:lastModifiedBy>
  <cp:lastPrinted>2012-11-01T14:33:00Z</cp:lastPrinted>
  <dcterms:modified xsi:type="dcterms:W3CDTF">2012-11-06T07:05:00Z</dcterms:modified>
  <cp:revision>6</cp:revision>
  <dc:subject/>
  <dc:title>Р Е Ш Е Н И Е</dc:title>
</cp:coreProperties>
</file>