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9.2011   № 13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мест для проведения предвыборной агитации на выборах депутатов Государственной Думы Федерального Собрания Российской Федерации шестого созыва и выборов Главы Митинского сельского поселения Гаврилов-Ямского муниципального района</w:t>
      </w:r>
    </w:p>
    <w:p>
      <w:pPr>
        <w:pStyle w:val="Normal"/>
        <w:ind w:firstLine="5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"/>
        <w:jc w:val="both"/>
        <w:rPr/>
      </w:pPr>
      <w:r>
        <w:rPr>
          <w:sz w:val="28"/>
          <w:szCs w:val="28"/>
        </w:rPr>
        <w:t>В соответствии со ст.53 Федерального закона от 12.06.2002 № 67-ФЗ «Об основных гарантиях избирательных прав и права на участие в референдуме граждан Российской Федерации», ст.27 Устава Гаврилов-Ям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Для проведения встреч с избирателями предоставлять по заявкам зарегистрированных кандидатов, их доверенных лиц, избирательных объединений, зарегистрировавших список кандидатов, на время, установленное Территориальной избирательной комиссией Гаврилов-Ямского района, безвозмездно следующие помещения, находящиеся в муниципальной собственности:</w:t>
      </w:r>
    </w:p>
    <w:p>
      <w:pPr>
        <w:pStyle w:val="Normal"/>
        <w:ind w:firstLine="1008"/>
        <w:jc w:val="both"/>
        <w:rPr/>
      </w:pPr>
      <w:r>
        <w:rPr>
          <w:sz w:val="28"/>
          <w:szCs w:val="28"/>
        </w:rPr>
        <w:t>- МУК «Дом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 Муниципальные учреждения культуры сельских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МУ «Молодежный центр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лавам поселений, руководителям учреждений, перечисленных в п. 1 постановления, начальнику Управления культуры, туризма, спорта и молодежной политики Администрации муниципального района Биляловой Г.Н. обеспечить необходимые условия для проведения встреч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зрешить для проведения массовых мероприятий в соответствии с уведомлением их организаторов предоставляется территория  Советской площади в г.Гаврилов-Ям и центральной площади с. Велик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чальнику отдела внутренних дел  по Гаврилов-Ямскому муниципальному району Аскерову У.И. обеспечить охрану общественного порядка в местах проведения встреч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чальнику ГУ ЯО ОПС № 7 Волкову Е.В., обеспечить пожарную безопасность объектов во время проведения встреч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регистрированным кандидатам, их доверенным лицам, избирательным объединениям, зарегистрировавшим список кандидат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Разрешить использование для размещения предвыборных агитационных материалов специально оборудованных мест (доски объявлений, информационные щит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Размещать агитационные материалы в помещениях, на зданиях, сооружениях и иных объектах только с согласия собственников, владельцев указанных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Запретить вывешивать (расклеивать, размещать)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 и на расстоянии менее 50 метров от входа в них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остановление опубликовать в районной газете «Гаврилов-Ямский вестник» и на официальном сайте Администрации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</w:t>
        <w:tab/>
        <w:t xml:space="preserve">               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3">
    <w:name w:val="Основной текст с отступом 3"/>
    <w:basedOn w:val="Normal"/>
    <w:qFormat/>
    <w:pPr>
      <w:ind w:left="1440" w:firstLine="690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55:00Z</dcterms:created>
  <dc:creator>motorina</dc:creator>
  <dc:description/>
  <cp:keywords/>
  <dc:language>en-US</dc:language>
  <cp:lastModifiedBy>Машбюро</cp:lastModifiedBy>
  <cp:lastPrinted>2011-10-05T10:56:00Z</cp:lastPrinted>
  <dcterms:modified xsi:type="dcterms:W3CDTF">2011-10-10T05:11:00Z</dcterms:modified>
  <cp:revision>4</cp:revision>
  <dc:subject/>
  <dc:title>П Р И К А З</dc:title>
</cp:coreProperties>
</file>